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847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3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>1.201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г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5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марта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Style17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Республика Хакасия,   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   городской округ город Саяногорск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город Саяногорск, ул. Транспортная, 11Д/1,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0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020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755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склады 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 w:bidi="zxx"/>
        </w:rPr>
        <w:t>без права возведения объекта  капитального строительства)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лощадью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93.07 кв.м предусмотренные статьей 56, 56.1 Земельного кодекса Российской Федерации, ограничения использования объектов недвижимости в границах охраной зоны воздушной линии электропередач установлены в соответствии с п. 8,9,10,13,14,15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зона с особыми условиями использования территории на ВЛ-0,4 кВ ф.1 от ТП-01-04-04, на основании Постановления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160 от 24.02.2009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5 л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18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Три тысячи сто восемьдесят три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Девяносто пять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637-00 (Шестьсот тридцать семь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0.03.2019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Дата и время начала приема заявок: 22.02.2019-10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Дата и время окончания приема заявок: 20.03.2019-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 xml:space="preserve">20.03.2019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0.03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5.03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земельный отдел, каб. № 5, либо по телефону 8-(390-42)6-79-76.</w:t>
      </w:r>
    </w:p>
    <w:p>
      <w:pPr>
        <w:pStyle w:val="Style17"/>
        <w:spacing w:before="0" w:after="0"/>
        <w:ind w:left="0" w:right="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0.03.2019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/>
          <w:bCs/>
          <w:sz w:val="24"/>
        </w:rPr>
        <w:t>.0</w:t>
      </w:r>
      <w:r>
        <w:rPr>
          <w:rFonts w:cs="Times New Roman" w:ascii="Times New Roman" w:hAnsi="Times New Roman"/>
          <w:b/>
          <w:bCs/>
          <w:sz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</w:rPr>
        <w:t>.201</w:t>
      </w:r>
      <w:r>
        <w:rPr>
          <w:rFonts w:cs="Times New Roman" w:ascii="Times New Roman" w:hAnsi="Times New Roman"/>
          <w:b/>
          <w:bCs/>
          <w:sz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2.03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6</w:t>
      </w:r>
      <w:r>
        <w:rPr>
          <w:rFonts w:cs="Times New Roman" w:ascii="Times New Roman" w:hAnsi="Times New Roman"/>
          <w:b/>
          <w:sz w:val="24"/>
          <w:szCs w:val="24"/>
        </w:rPr>
        <w:t>.03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-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ab/>
        <w:tab/>
        <w:tab/>
        <w:tab/>
        <w:tab/>
        <w:tab/>
        <w:t>В.В. Чека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. руководителя ДАГН г. Саяногорска по</w:t>
        <w:tab/>
        <w:tab/>
        <w:tab/>
        <w:tab/>
        <w:tab/>
        <w:tab/>
        <w:t>С.А. Жигунов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епользованию и градостроительству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ab/>
        <w:tab/>
        <w:tab/>
        <w:tab/>
        <w:tab/>
        <w:tab/>
        <w:tab/>
        <w:t>Е.Н. Гуркова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Ведущий специалист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iCs/>
          <w:sz w:val="24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16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 xml:space="preserve">          «_______»_______________ 2019г.</w:t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eastAsia="zxx" w:bidi="zxx"/>
        </w:rPr>
      </w:r>
    </w:p>
    <w:p>
      <w:pPr>
        <w:pStyle w:val="14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    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Республика Хакасия, город Саяногорск,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           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______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</w:t>
        <w:tab/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878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 город Саяногорск</w:t>
        <w:tab/>
        <w:t>«___» 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ородской округ город Саяногорск, город Саяногорск, ул. Транспортная, 11Д/1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м - склады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300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выписке из Единого государственного реестра недвижимости об объекте недвижимости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19:03:030203:7556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Арендатор не имеет право на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6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7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8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1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2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Арендная плата до 15.06.2019 в сумме ______ вносится единовременным платежом на момент заключения договора (задаток в сумме ______ руб.)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В дальнейшем арендная плата вносится ежеквартально равными платежами в срок до 15 сентября, 15 декабря, 15 марта, 15 июня текущего год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сроком на 5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222" w:leader="none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ород Саяногорск</w:t>
        <w:tab/>
        <w:t>«___» 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оссийская Федерация, Республика Хакасия, городской округ город Саяногорск, город Саяногорск, ул. Транспортная, 11Д/1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300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19:03:030203:7556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склады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424" w:gutter="0" w:header="0" w:top="6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2-14T14:45:00Z</cp:lastPrinted>
  <dcterms:modified xsi:type="dcterms:W3CDTF">2019-02-14T07:46:00Z</dcterms:modified>
  <cp:revision>7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