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536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2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sz w:val="24"/>
          <w:szCs w:val="24"/>
          <w:lang w:bidi="zxx"/>
        </w:rPr>
        <w:t>0.2018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141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4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марта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Республика Хакасия,   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   г. 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ул. Индустриальная, 10Ж,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7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020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729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бъекты придорожного сервис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сновных характеристиках и зарегистрированных правах на объекты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18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36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Одна тысяча триста шестьдесят два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Соро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272-00 (Двести семьдесят два руб.) руб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lang w:bidi="zxx"/>
        </w:rPr>
        <w:t>-</w:t>
      </w:r>
      <w:r>
        <w:rPr/>
        <w:tab/>
      </w:r>
      <w:r>
        <w:rPr>
          <w:rFonts w:cs="Times New Roman" w:ascii="Times New Roman" w:hAnsi="Times New Roman"/>
          <w:bCs/>
          <w:sz w:val="24"/>
          <w:lang w:bidi="zxx"/>
        </w:rPr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Технические условия на подключение к сетя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lang w:bidi="zxx"/>
        </w:rPr>
        <w:t>Сети хозяйственно-бытовой канализ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 xml:space="preserve">Отсутствуют, обеспечить автономно Вх. №5895 от 15.10.2018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lang w:bidi="zxx"/>
        </w:rPr>
        <w:t xml:space="preserve">Сети холодного водоснабж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 xml:space="preserve">Присоединение к сети холодного водоснабжения Вх. №5897 от 15.10.2018 (ООО «СКС»). 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lang w:bidi="zxx"/>
        </w:rPr>
      </w:pPr>
      <w:r>
        <w:rPr>
          <w:rFonts w:cs="Times New Roman" w:ascii="Times New Roman" w:hAnsi="Times New Roman"/>
          <w:b/>
          <w:bCs/>
          <w:i/>
          <w:sz w:val="24"/>
          <w:lang w:bidi="zxx"/>
        </w:rPr>
        <w:t>Сети теплоснаб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bidi="zxx"/>
        </w:rPr>
        <w:t xml:space="preserve">Отсутствуют, обеспечить автономно Вх. №5553 от 01.10.2018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234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ая Федерация, Республика Хакасия,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яногорск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лица Енисейск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4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0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товое обслужи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ницы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ы в выписке из Единого государственного реестра недвижимости об объекте недвижимости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</w:rPr>
        <w:t>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заключения договора аренд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66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вятьсот шестьдесят ше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Шаг аукциона»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адцать во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3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 девяносто т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этажность жилых домов - не выше трех надземных этажей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еличина отступа от красной линии улиц, дорог до линии регулирования застройки - не менее 3,0 метра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еличина отступа от хозяйственных проездов до линии регулирования застройки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хозяйственно-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1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8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ти холодного водоснабжения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сети холодного водоснабжения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1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8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83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12.2018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7.02.2019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1.02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7.02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7</w:t>
      </w:r>
      <w:r>
        <w:rPr>
          <w:rFonts w:cs="Times New Roman" w:ascii="Times New Roman" w:hAnsi="Times New Roman"/>
          <w:b/>
          <w:bCs/>
          <w:i/>
          <w:sz w:val="24"/>
        </w:rPr>
        <w:t>.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</w:t>
      </w:r>
      <w:r>
        <w:rPr>
          <w:rFonts w:cs="Times New Roman" w:ascii="Times New Roman" w:hAnsi="Times New Roman"/>
          <w:b/>
          <w:bCs/>
          <w:i/>
          <w:sz w:val="24"/>
        </w:rPr>
        <w:t>.201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9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7.02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2.02.2019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 5, либо по телефону 8-(390-42)6-79-76.</w:t>
      </w:r>
    </w:p>
    <w:p>
      <w:pPr>
        <w:pStyle w:val="Style17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7.02.201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28</w:t>
      </w:r>
      <w:r>
        <w:rPr>
          <w:rFonts w:cs="Times New Roman" w:ascii="Times New Roman" w:hAnsi="Times New Roman"/>
          <w:b/>
          <w:bCs/>
          <w:sz w:val="24"/>
        </w:rPr>
        <w:t>.0</w:t>
      </w:r>
      <w:r>
        <w:rPr>
          <w:rFonts w:cs="Times New Roman" w:ascii="Times New Roman" w:hAnsi="Times New Roman"/>
          <w:b/>
          <w:bCs/>
          <w:sz w:val="24"/>
          <w:lang w:val="ru-RU"/>
        </w:rPr>
        <w:t>2</w:t>
      </w:r>
      <w:r>
        <w:rPr>
          <w:rFonts w:cs="Times New Roman" w:ascii="Times New Roman" w:hAnsi="Times New Roman"/>
          <w:b/>
          <w:bCs/>
          <w:sz w:val="24"/>
        </w:rPr>
        <w:t>.201</w:t>
      </w:r>
      <w:r>
        <w:rPr>
          <w:rFonts w:cs="Times New Roman" w:ascii="Times New Roman" w:hAnsi="Times New Roman"/>
          <w:b/>
          <w:bCs/>
          <w:sz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1.0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5</w:t>
      </w:r>
      <w:r>
        <w:rPr>
          <w:rFonts w:cs="Times New Roman" w:ascii="Times New Roman" w:hAnsi="Times New Roman"/>
          <w:b/>
          <w:sz w:val="24"/>
          <w:szCs w:val="24"/>
        </w:rPr>
        <w:t>.03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ab/>
        <w:tab/>
        <w:tab/>
        <w:tab/>
        <w:tab/>
        <w:tab/>
        <w:t>В.В. Чека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. руководителя ДАГН г. Саяногорска по</w:t>
        <w:tab/>
        <w:tab/>
        <w:tab/>
        <w:tab/>
        <w:tab/>
        <w:tab/>
        <w:t>С.А. Жигунов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епользованию и градостроительству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ab/>
        <w:tab/>
        <w:tab/>
        <w:tab/>
        <w:tab/>
        <w:tab/>
        <w:tab/>
        <w:t>Е.Н. Гуркова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Ведущий специалист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iCs/>
          <w:sz w:val="24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16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9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    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Саяногорск,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           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_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</w:t>
        <w:tab/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 город Саяногорск</w:t>
        <w:tab/>
        <w:t>«___» 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г. Саяногорск, 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разрешенное использование _________________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Арендная плата до 15.06.2019 в сумме ______ вносится единовременным платежом на момент заключения договора (задаток в сумме ______ руб.)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В дальнейшем арендная плата вносится ежеквартально равными платежами в срок до 15 сентября,                  15 декабря, 15 марта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________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222" w:leader="none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 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еспублика Хакасия, г. Саяногорск,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для 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424" w:gutter="0" w:header="0" w:top="6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1-29T11:36:00Z</cp:lastPrinted>
  <dcterms:modified xsi:type="dcterms:W3CDTF">2019-01-31T00:47:00Z</dcterms:modified>
  <cp:revision>7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