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основании распоряж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епартамента архитектуры, градостроительства и недвижимости города Саяногорска 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40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9 апреля 2019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4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Российская Федерация, Республика Хакасия,                  г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ород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яногорск, садоводческое товарищество 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Геотехник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»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ереулок Тупиковый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7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м., с кадастровым номером 19:03: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17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0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зрешенное использование земельного участка:</w:t>
      </w: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кадастровой выписке о земельном участк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расположения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бременения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49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3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емьсот тридцать пя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вадцать дв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4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то сорок сем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й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  <w:t>расстояние от границ соседнего участка до жилых строений - 3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tabs>
          <w:tab w:val="clear" w:pos="720"/>
          <w:tab w:val="left" w:pos="993" w:leader="none"/>
        </w:tabs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8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18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4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2018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851"/>
        <w:rPr>
          <w:rFonts w:ascii="Times New Roman" w:hAnsi="Times New Roman" w:cs="Times New Roman"/>
          <w:bCs/>
          <w:i/>
          <w:i/>
          <w:sz w:val="24"/>
          <w:lang w:val="ru-RU" w:bidi="zxx"/>
        </w:rPr>
      </w:pPr>
      <w:r>
        <w:rPr>
          <w:rFonts w:cs="Times New Roman" w:ascii="Times New Roman" w:hAnsi="Times New Roman"/>
          <w:bCs/>
          <w:i/>
          <w:sz w:val="24"/>
          <w:lang w:val="ru-RU" w:bidi="zxx"/>
        </w:rPr>
        <w:t xml:space="preserve">За получением информации о плате за подключение к сетям инженерно-технического обеспечения необходимо обратиться в ресурсоснабжающие организации. Плата за технологическое присоединение к электрическим сетям будет определена ресурсоснабжающий организацией по тарифам, установленным приказом уполномоченного органа в области государственного регулирования тарифов – Государственного комитета по тарифам и энергетике Республики Хакаси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В соответствии с действующим законодательством, в целях технологического подключения (присоединения) к сетям водоснабжения, водоотведения, электроснабжения, после проведения аукциона и заключения договора аренды, арендатору земельного участка необходимо заключить с ресурсоснабжающими организациями соответствующие догово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4.04.2019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29.03.2019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24.04.2019</w:t>
      </w:r>
      <w:r>
        <w:rPr>
          <w:rFonts w:cs="Times New Roman" w:ascii="Times New Roman" w:hAnsi="Times New Roman"/>
          <w:bCs/>
          <w:color w:val="000000"/>
          <w:sz w:val="24"/>
        </w:rPr>
        <w:t>-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2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 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  <w:szCs w:val="24"/>
        </w:rPr>
        <w:t>24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.04.2019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9.04.2019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каб. № 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24.04.2019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25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04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26.04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.04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И.о. руководителя ДАГН г. Саяногорска</w:t>
        <w:tab/>
        <w:t>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  <w:tab/>
        <w:t>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Ведущий специалист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Мельникова В.Р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szCs w:val="18"/>
          <w:lang w:bidi="zxx"/>
        </w:rPr>
      </w:pPr>
      <w:r>
        <w:rPr>
          <w:rFonts w:cs="Times New Roman" w:ascii="Times New Roman" w:hAnsi="Times New Roman"/>
          <w:i/>
          <w:sz w:val="24"/>
          <w:szCs w:val="18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ind w:left="8091" w:right="-2" w:firstLine="549"/>
        <w:rPr>
          <w:rFonts w:ascii="Times New Roman" w:hAnsi="Times New Roman" w:eastAsia="Times New Roman" w:cs="Times New Roman"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___2019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val="ru-RU" w:bidi="zxx"/>
        </w:rPr>
        <w:t xml:space="preserve">Российская Федерация,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19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/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right="-2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19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 паспортные данные, адрес, контактные 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19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i/>
          <w:lang w:bidi="zxx"/>
        </w:rPr>
        <w:t xml:space="preserve">                        </w:t>
      </w:r>
      <w:r>
        <w:rPr>
          <w:rFonts w:cs="Times New Roman" w:ascii="Times New Roman" w:hAnsi="Times New Roman"/>
          <w:i/>
          <w:sz w:val="24"/>
          <w:lang w:bidi="zxx"/>
        </w:rPr>
        <w:t xml:space="preserve">Приложение 2 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</w:t>
        <w:tab/>
        <w:t>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ород Саяногорск, садоводческое товарищество «Геотехника», переулок Тупиковый, 2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ведение садоводства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 xml:space="preserve">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573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19:03:051701:504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,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, перечисленный Арендатором, засчитывается в счет годового размера арендной платы)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Арендная плата вносится ежеквартально равными платежами в срок до 15 июня, 15 сентября, 15 декабря, 15 марта (текущего года)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В.В. Чеканов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1350" w:leader="none"/>
          <w:tab w:val="left" w:pos="1586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ород Саяногорск, садоводческое товарищество «Геотехника», переулок Тупиковый, 2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41"/>
        <w:tabs>
          <w:tab w:val="clear" w:pos="720"/>
          <w:tab w:val="left" w:pos="1489" w:leader="none"/>
          <w:tab w:val="left" w:pos="1560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 xml:space="preserve">Характеристика сдаваемого в аре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573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51701:504.</w:t>
      </w:r>
    </w:p>
    <w:p>
      <w:pPr>
        <w:pStyle w:val="41"/>
        <w:tabs>
          <w:tab w:val="clear" w:pos="720"/>
          <w:tab w:val="left" w:pos="1136" w:leader="none"/>
          <w:tab w:val="left" w:pos="1170" w:leader="none"/>
          <w:tab w:val="left" w:pos="156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ведение садоводства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В.В. Чеканов                                           ________________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1" w:hanging="360"/>
      </w:pPr>
      <w:rPr>
        <w:sz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Мельникова Венера Рустамовна</cp:lastModifiedBy>
  <cp:lastPrinted>2019-03-26T16:37:00Z</cp:lastPrinted>
  <dcterms:modified xsi:type="dcterms:W3CDTF">2019-03-26T09:37:00Z</dcterms:modified>
  <cp:revision>103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