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основании распоряжений Департамента архитектуры, градостроительства и недвижимости города Саяногорска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5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9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84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84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№3150 от 21.12.2018, №3151 от 21.12.2018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 № 137-ФЗ от 25.10.2001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602 от 20.06.2016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 апреля 2019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                 г. Саяногорск, садоводческое товарищество «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Малиновый звон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», ул.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Полева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8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0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12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31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ля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сновных характеристиках и зарегистрированных правах на объект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расположения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бременения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(начальный размер годовой 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01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Одна тысяча семнадцат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Тридцат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ей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вести тр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42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18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42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2018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садоводческое товарищество «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Пасечный ключ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», ул.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Валериановая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273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площадью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1456 </w:t>
      </w:r>
      <w:r>
        <w:rPr>
          <w:rFonts w:cs="Times New Roman" w:ascii="Times New Roman" w:hAnsi="Times New Roman"/>
          <w:sz w:val="24"/>
          <w:szCs w:val="24"/>
          <w:lang w:bidi="zxx"/>
        </w:rPr>
        <w:t>кв.м., с кадастровым номером 19:03:0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52401</w:t>
      </w:r>
      <w:r>
        <w:rPr>
          <w:rFonts w:cs="Times New Roman" w:ascii="Times New Roman" w:hAnsi="Times New Roman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942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для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6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еменения земельного участка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750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дна тысяча семьсот пятьдесят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52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Пятьдесят два </w:t>
      </w:r>
      <w:r>
        <w:rPr>
          <w:rFonts w:cs="Times New Roman" w:ascii="Times New Roman" w:hAnsi="Times New Roman"/>
          <w:sz w:val="24"/>
          <w:szCs w:val="24"/>
          <w:lang w:bidi="zxx"/>
        </w:rPr>
        <w:t>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350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Триста пятьдесят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расстояние от границ соседнего участка до жилых строений - 3,0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расстояние до хозяйственных и прочих строений, открытой стоянки, отдельно стоящего гаража - 1,0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.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zxx"/>
        </w:rPr>
        <w:t>6388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zxx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zxx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Отсутствуют, обеспечить автономно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Вх. №</w:t>
      </w:r>
      <w:r>
        <w:rPr>
          <w:rFonts w:cs="Times New Roman" w:ascii="Times New Roman" w:hAnsi="Times New Roman"/>
          <w:sz w:val="24"/>
          <w:szCs w:val="24"/>
          <w:lang w:val="ru-RU" w:eastAsia="zxx" w:bidi="zxx"/>
        </w:rPr>
        <w:t>6334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eastAsia="zxx" w:bidi="zxx"/>
        </w:rPr>
        <w:t>08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zxx" w:bidi="zxx"/>
        </w:rPr>
        <w:t>11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.201</w:t>
      </w:r>
      <w:r>
        <w:rPr>
          <w:rFonts w:cs="Times New Roman" w:ascii="Times New Roman" w:hAnsi="Times New Roman"/>
          <w:sz w:val="24"/>
          <w:szCs w:val="24"/>
          <w:lang w:val="ru-RU" w:eastAsia="zxx"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       г. Саяногорск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СТ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Пасечный ключ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»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ул. Валериановая</w:t>
      </w:r>
      <w:r>
        <w:rPr>
          <w:rFonts w:cs="Times New Roman" w:ascii="Times New Roman" w:hAnsi="Times New Roman"/>
          <w:sz w:val="24"/>
          <w:szCs w:val="24"/>
          <w:lang w:bidi="zxx"/>
        </w:rPr>
        <w:t>,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1271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площадью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45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52401</w:t>
      </w:r>
      <w:r>
        <w:rPr>
          <w:rFonts w:cs="Times New Roman" w:ascii="Times New Roman" w:hAnsi="Times New Roman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941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для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9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раничение на земельный участо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743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дна тысяча семьсот сорок тр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52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Пятьдесят дв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349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Триста сорок девять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tabs>
          <w:tab w:val="clear" w:pos="720"/>
          <w:tab w:val="left" w:pos="735" w:leader="none"/>
          <w:tab w:val="center" w:pos="4153" w:leader="none"/>
          <w:tab w:val="right" w:pos="8306" w:leader="none"/>
        </w:tabs>
        <w:ind w:left="737" w:hanging="0"/>
        <w:jc w:val="both"/>
        <w:rPr>
          <w:rFonts w:ascii="Times New Roman" w:hAnsi="Times New Roman" w:eastAsia="Arial" w:cs="Arial"/>
          <w:b/>
          <w:b/>
          <w:kern w:val="0"/>
          <w:sz w:val="24"/>
          <w:lang w:val="en-US"/>
        </w:rPr>
      </w:pPr>
      <w:r>
        <w:rPr>
          <w:rFonts w:eastAsia="Arial" w:cs="Arial" w:ascii="Times New Roman" w:hAnsi="Times New Roman"/>
          <w:b/>
          <w:kern w:val="0"/>
          <w:sz w:val="24"/>
          <w:lang w:val="en-US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расстояние от границ соседнего участка до жилых строений - 3,0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300 кв. м до 1500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6387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bCs/>
          <w:iCs/>
          <w:sz w:val="24"/>
          <w:szCs w:val="24"/>
        </w:rPr>
        <w:t>.2018 (ООО «СКС»).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6333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08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2018 (АО «Байкалэнерго»)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ельный участок с местоположением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ая Федерация, Республика Хакасия,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родской округ гор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яногорск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род Саяногорск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доводческое товарищество «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ольшой Кара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лица Центральная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26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6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.м., с кадастровым номером 19:03: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2701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решенное использование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дение садоводства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ницы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аны 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(Схема расположения земельного участ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 о правах на земельный участо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еменения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заключения договора аренд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9 л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ачальный размер годовой 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43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мьсот сорок т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2-00 (Двадцать два руб.) рубл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мер зада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9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о сорок дев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сстояние от границ соседнего участка до жилых строений - 3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95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>.2018 (ООО «СКС»)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83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2018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ельный участок с местоположением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ая Федерация, Республика Хакасия,                 г. Саяногорск, садоводческое товарищество «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втомобили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ул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в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8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.м., с кадастровым номером 19:03:05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4</w:t>
      </w:r>
      <w:r>
        <w:rPr>
          <w:rFonts w:cs="Times New Roman" w:ascii="Times New Roman" w:hAnsi="Times New Roman"/>
          <w:color w:val="000000"/>
          <w:sz w:val="24"/>
          <w:szCs w:val="24"/>
        </w:rPr>
        <w:t>01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6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тегория зем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решенное использование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дение садоводства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ницы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аны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(Схема расположения земельного участ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 о правах на земельный участо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заключения договора аренд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граничение на земельный участок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8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на тысяча восемьдесят восем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ей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2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идцать д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мер задатка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8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ести восемнадц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сстояние от границ соседнего участка до жилых строений - 3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95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2018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83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2018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7.03.2019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01.03.2019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27.03.2019</w:t>
      </w:r>
      <w:r>
        <w:rPr>
          <w:rFonts w:cs="Times New Roman" w:ascii="Times New Roman" w:hAnsi="Times New Roman"/>
          <w:bCs/>
          <w:color w:val="000000"/>
          <w:sz w:val="24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27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03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 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sz w:val="24"/>
          <w:szCs w:val="24"/>
        </w:rPr>
        <w:t>27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.03.2019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05.03.2019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каб. № 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27.03.2019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val="ru-RU" w:bidi="zxx"/>
        </w:rPr>
        <w:t>28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 w:bidi="zxx"/>
        </w:rPr>
        <w:t>03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29.03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2</w:t>
      </w:r>
      <w:r>
        <w:rPr>
          <w:rFonts w:cs="Times New Roman" w:ascii="Times New Roman" w:hAnsi="Times New Roman"/>
          <w:b/>
          <w:sz w:val="24"/>
          <w:szCs w:val="24"/>
        </w:rPr>
        <w:t>.04.20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В.В. Чека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8222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руководителя ДАГН г. Саяногорска ДАГН г. Саяногорска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землепользованию и градостроительству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222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Мельникова В.Р.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Ведущий специалист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szCs w:val="18"/>
          <w:lang w:bidi="zxx"/>
        </w:rPr>
      </w:pPr>
      <w:r>
        <w:rPr>
          <w:rFonts w:cs="Times New Roman" w:ascii="Times New Roman" w:hAnsi="Times New Roman"/>
          <w:i/>
          <w:sz w:val="24"/>
          <w:szCs w:val="18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___2019</w:t>
      </w:r>
    </w:p>
    <w:p>
      <w:pPr>
        <w:pStyle w:val="TextBodyIndent"/>
        <w:tabs>
          <w:tab w:val="clear" w:pos="720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val="ru-RU" w:bidi="zxx"/>
        </w:rPr>
        <w:t xml:space="preserve">Российская Федерация,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19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/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right="-2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19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 паспортные данные, адрес, контактные 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19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i/>
          <w:lang w:bidi="zxx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lang w:bidi="zxx"/>
        </w:rPr>
        <w:t xml:space="preserve">Приложение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г. Саяногорск, _____________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___________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 xml:space="preserve">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>Обеспечить Арендодателю, представителям органов государственного земельного контроля доступ на Участок по их требо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до 15.06.2019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квартально равными платежами в срок до, 15 сентября, 15 декабря, 15 марта, 15 июня, текущего года путем 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 (Сорок девять)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В.В. Чеканов                               _______________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364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  <w:t>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350" w:leader="none"/>
          <w:tab w:val="left" w:pos="1586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. Саяногорск,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41"/>
        <w:tabs>
          <w:tab w:val="clear" w:pos="720"/>
          <w:tab w:val="left" w:pos="1489" w:leader="none"/>
          <w:tab w:val="left" w:pos="1560" w:leader="none"/>
        </w:tabs>
        <w:suppressAutoHyphens w:val="true"/>
        <w:ind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  <w:tab/>
        <w:t xml:space="preserve">Характеристика сдаваемого в аре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 кв.м.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  <w:tab w:val="left" w:pos="156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3.</w:t>
        <w:tab/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__________________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В.В. Чеканов                                           ________________ 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0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1" w:hanging="360"/>
      </w:pPr>
      <w:rPr>
        <w:sz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3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Мельникова Венера Рустамовна</cp:lastModifiedBy>
  <cp:lastPrinted>2019-02-14T15:29:00Z</cp:lastPrinted>
  <dcterms:modified xsi:type="dcterms:W3CDTF">2019-02-14T08:31:00Z</dcterms:modified>
  <cp:revision>100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