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й Департамента архитектуры, градостроительства и недвижимости города Саяногорска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5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8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7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№827 от 15.04.2019, №826 от 15.04.201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июня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                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городской округ город Саяногорск, город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территория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садоводческо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го некоммерческого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овариществ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Автомобилис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», у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иц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блонев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04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6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бремен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8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емьсот восемьдесят дев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тр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5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о пятьдесят во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8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9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7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bCs/>
          <w:i/>
          <w:i/>
          <w:color w:val="000000"/>
          <w:sz w:val="24"/>
          <w:szCs w:val="24"/>
          <w:lang w:val="en-US"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4"/>
          <w:szCs w:val="24"/>
          <w:lang w:val="en-US" w:bidi="zxx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Cs/>
          <w:i/>
          <w:i/>
          <w:color w:val="000000"/>
          <w:sz w:val="24"/>
          <w:szCs w:val="24"/>
          <w:lang w:val="en-US"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4"/>
          <w:szCs w:val="24"/>
          <w:lang w:val="en-US" w:bidi="zxx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садоводческое товарищество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Малиновый зво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ачна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08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1000 </w:t>
      </w:r>
      <w:r>
        <w:rPr>
          <w:rFonts w:cs="Times New Roman" w:ascii="Times New Roman" w:hAnsi="Times New Roman"/>
          <w:sz w:val="24"/>
          <w:szCs w:val="24"/>
          <w:lang w:bidi="zxx"/>
        </w:rPr>
        <w:t>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12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31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ью 80 кв.м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4.02.2009, карта (план) объекта землеустройства от 21.11.2011 №б/н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447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четыреста сорок сем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43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Сорок три </w:t>
      </w:r>
      <w:r>
        <w:rPr>
          <w:rFonts w:cs="Times New Roman" w:ascii="Times New Roman" w:hAnsi="Times New Roman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8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ести восемьдесят дев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false"/>
        <w:autoSpaceDE w:val="false"/>
        <w:spacing w:lineRule="atLeast" w:line="20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4014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3946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04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07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городской округ город Саяногорск, </w:t>
      </w:r>
      <w:r>
        <w:rPr>
          <w:rFonts w:cs="Times New Roman" w:ascii="Times New Roman" w:hAnsi="Times New Roman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территория СНТ </w:t>
      </w:r>
      <w:r>
        <w:rPr>
          <w:rFonts w:cs="Times New Roman" w:ascii="Times New Roman" w:hAnsi="Times New Roman"/>
          <w:sz w:val="24"/>
          <w:szCs w:val="24"/>
          <w:lang w:bidi="zxx"/>
        </w:rPr>
        <w:t>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Сухой лог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улица Рябиновая</w:t>
      </w:r>
      <w:r>
        <w:rPr>
          <w:rFonts w:cs="Times New Roman" w:ascii="Times New Roman" w:hAnsi="Times New Roman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44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49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09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017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вед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раничение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11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Семьсот одиннадца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адцать оди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ь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42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Сто сорок дв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735" w:leader="none"/>
          <w:tab w:val="center" w:pos="4153" w:leader="none"/>
          <w:tab w:val="right" w:pos="8306" w:leader="none"/>
        </w:tabs>
        <w:ind w:left="737" w:hanging="0"/>
        <w:jc w:val="both"/>
        <w:rPr>
          <w:rFonts w:ascii="Times New Roman" w:hAnsi="Times New Roman" w:eastAsia="Arial" w:cs="Arial"/>
          <w:b/>
          <w:b/>
          <w:kern w:val="0"/>
          <w:sz w:val="24"/>
          <w:lang w:val="en-US"/>
        </w:rPr>
      </w:pPr>
      <w:r>
        <w:rPr>
          <w:rFonts w:eastAsia="Arial" w:cs="Arial" w:ascii="Times New Roman" w:hAnsi="Times New Roman"/>
          <w:b/>
          <w:kern w:val="0"/>
          <w:sz w:val="24"/>
          <w:lang w:val="en-US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486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bCs/>
          <w:iCs/>
          <w:sz w:val="24"/>
          <w:szCs w:val="24"/>
        </w:rPr>
        <w:t>.201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ООО «СКС»)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36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bCs/>
          <w:iCs/>
          <w:sz w:val="24"/>
          <w:szCs w:val="24"/>
        </w:rPr>
        <w:t>.201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ской округ гор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яногорск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род Саяногорс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рритория СНТ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шенич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ица Овощна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5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5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110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4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20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а тысяча пятьсот двадц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5-00 (Сорок пять руб.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04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иста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3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8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 городской округ город Саяногорск, город Саяногорск, территория СНТ «Пшеничное», улица Овощная, 258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51101:5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раничение на земельный участок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6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Одна тысяча четыреста шестьдесят п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3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ок 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93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ести девяносто 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3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9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lang w:val="en-US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  <w:lang w:val="en-US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3.06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5.2019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3.06.2019</w:t>
      </w:r>
      <w:r>
        <w:rPr>
          <w:rFonts w:cs="Times New Roman" w:ascii="Times New Roman" w:hAnsi="Times New Roman"/>
          <w:bCs/>
          <w:color w:val="000000"/>
          <w:sz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.06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2.05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3.06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4.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6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ДАГН г. Саяногорска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Ведущий специалист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___2019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19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19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 паспортные данные, адрес, контактные 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9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»_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  <w:t>1.3.</w:t>
        <w:tab/>
        <w:t>Ограничения на земельный участок: 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Арендатором ежегодно в размере годовой арендной платы, в срок до 15 июня текущего года, путем перечисления суммы на расчетный счет УФК по Республики Хакасия, ИНН 1902000378, (Департамент архитектуры, градостроительства и недвижимости г. Саяногорска), ОКТМО 95 708 000, в Отделение — НБ Республики Хакасия, БИК 049514001, КПП 190201001, р/с 40101810150045510001, КБК ______________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230" w:leader="none"/>
          <w:tab w:val="left" w:pos="8080" w:leader="none"/>
          <w:tab w:val="left" w:pos="9072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350" w:leader="none"/>
          <w:tab w:val="left" w:pos="1586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Адрес земельного участка: 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1"/>
        <w:tabs>
          <w:tab w:val="clear" w:pos="720"/>
          <w:tab w:val="left" w:pos="1489" w:leader="none"/>
          <w:tab w:val="left" w:pos="1560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Характеристика сдаваемого в аре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  <w:tab w:val="left" w:pos="156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__________________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4:00Z</dcterms:created>
  <dc:creator>Zubatov</dc:creator>
  <dc:description/>
  <cp:keywords/>
  <dc:language>en-US</dc:language>
  <cp:lastModifiedBy>Мельникова Венера Рустамовна</cp:lastModifiedBy>
  <cp:lastPrinted>2019-05-14T09:26:00Z</cp:lastPrinted>
  <dcterms:modified xsi:type="dcterms:W3CDTF">2019-05-14T02:26:00Z</dcterms:modified>
  <cp:revision>1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