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06.04.2020 №520, от 06.04.2020 №518, от 23.04.2020 №574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юля 202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4</w:t>
      </w:r>
      <w:r>
        <w:rPr>
          <w:rFonts w:cs="Times New Roman" w:ascii="Times New Roman" w:hAnsi="Times New Roman"/>
          <w:b/>
          <w:sz w:val="24"/>
          <w:szCs w:val="24"/>
        </w:rPr>
        <w:t xml:space="preserve">-3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рабочий поселок Черемушки, улица Набережная, 37, площадью 1101 кв.м., с кадастровым номером 19:03:080103:7082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Приказ «Об установлении границ водоохранных зон и прибрежных защитных полос Майнского водохранилища» от 10.04.2014 №61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ный кодекс Российской Федерации от 03.06.2006 №74-ФЗ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 xml:space="preserve">171007-32 (Сто семьдесят одна тысяча семь руб. 32 коп.) рублей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</w:rPr>
        <w:t>5130-00 (Пять тысяч сто тридца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</w:rPr>
        <w:t>34201-00 (Тридцать четыре тысячи двести один руб.) рубль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 этажность жилых домов - не выше трех надземных этаж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величина отступа от хозяйственных проездов до линии регулирования застройки - 1,0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4.03.2020 вх. №1147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 тепловым сетям от 05.03.2020 вх. №1220. Технические условия действительны в течении 3-х лет. (АО «Байкалэнерго»).Приложение 5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от 26.02.2020 вх. №1045) Приложение 6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401 от 18.05.202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ородской округ город Саяногорск, рабочий поселок Черемушки, улица Набережная, 39, площадью 1092 кв.м., с кадастровым номером 19:03:080103:7081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прав на земельный участок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Приказ «Об установлении границ водоохранных зон и прибрежных защитных полос Майнского водохранилища» от 10.04.2014 №61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ный кодекс Российской Федерации от 03.06.2006 №74-ФЗ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>169609-44 (Сто шестьдесят девять тысяч шестьсот девять руб. 44 коп.)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5088-00 (Пять тысяч восемьдесят восемь руб.) рублей.</w:t>
      </w:r>
    </w:p>
    <w:p>
      <w:pPr>
        <w:pStyle w:val="TextBodyIndent"/>
        <w:spacing w:lineRule="atLeast" w:line="180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sz w:val="24"/>
          <w:szCs w:val="24"/>
        </w:rPr>
        <w:t>33922-00 (Тридцать три тысячи девятьсот двадцать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 этажность жилых домов - не выше трех надземных этаж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   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величина отступа от хозяйственных проездов до линии регулирования застройки - 1,0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4.03.2020 вх. №1145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ение к тепловым сетям от 05.03.2020 вх. №1217. Технические условия действительны в течении 3-х лет.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9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от 26.02.2020 вх. №1045) Приложение 6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399 от 18.05.2020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3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.Саяногорск, рп Майна, ул. Соколовского, 6а, площадью 1500 кв.м., с кадастровым номером 19:03:060103:245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1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прав на земельный участок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: </w:t>
      </w:r>
      <w:r>
        <w:rPr>
          <w:rFonts w:cs="Times New Roman" w:ascii="Times New Roman" w:hAnsi="Times New Roman"/>
          <w:sz w:val="24"/>
          <w:szCs w:val="24"/>
        </w:rPr>
        <w:t>289620-00 (Двести восемьдесят девять тысяч шестьсот двадцать руб.)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8688-00 (Восемь тысяч шестьсот восемьдесят восем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924-00 (Пятьдесят семь тысяч девятьсот двадцать четыре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этажность жилых домов - не выше трех надземных этаж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величина отступа от хозяйственных проездов до линии регулирования застройки - 1,0 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максимальный процент застройки - ограничение данного не требуетс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21.04.2020 вх. №2011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11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оединение к централизованной системе холодного водоснабжения. от 21.04.2020             вх. №2009. Технические условия действительны в течении 3-х лет.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12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ение к тепловым сетям от 16.04.2020 вх. №1912. Технические условия действительны в течении 3-х лет.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13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от 26.02.2020 вх. №1045) Приложение 6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403 от 18.05.2020.</w:t>
      </w:r>
    </w:p>
    <w:p>
      <w:pPr>
        <w:pStyle w:val="Normal"/>
        <w:spacing w:lineRule="atLeast" w:line="18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01.07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05.06.2020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01.07.2020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sz w:val="24"/>
        </w:rPr>
        <w:t xml:space="preserve">01.07.2020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01.07.2020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знакомление с земельным участком на местности состоится 18.06.2020. Для этого необходимо обратиться в земельный отдел ДАГН г. Саяногорска по адресу: РХ, г. Саяногорск, Заводской мкрн., 58, каб. №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01.07.2020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02.07.2020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03.07.2020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07.07.2020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8222" w:leader="none"/>
          <w:tab w:val="left" w:pos="907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                        Е.Н. Гурк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начальника земельного отдела                                                                                          Ж.Н. Громов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ab/>
        <w:tab/>
        <w:t>«_______»_______________ 2020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0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20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0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</w:r>
      <w:r>
        <w:rPr>
          <w:rFonts w:cs="Times New Roman" w:ascii="Times New Roman" w:hAnsi="Times New Roman"/>
          <w:b/>
          <w:sz w:val="24"/>
        </w:rPr>
        <w:t>Ограничения прав на земельный участок: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1500455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Стаценко Кристина Павловна</cp:lastModifiedBy>
  <cp:lastPrinted>2020-05-27T16:56:00Z</cp:lastPrinted>
  <dcterms:modified xsi:type="dcterms:W3CDTF">2020-05-27T09:57:00Z</dcterms:modified>
  <cp:revision>71</cp:revision>
  <dc:subject/>
  <dc:title>И З В Е Щ Е Н И Е</dc:title>
</cp:coreProperties>
</file>