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от 06.12.2019 №2651, от 30.08.2019 №1895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07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апреля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0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г. Саяногорск, общество «ГТМО», ряд 19, гараж №32, площадью 25 кв.м., с кадастровым номером 19:03:040102:145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 444-00 (Четыреста сорок четыре руб.) рубля</w:t>
      </w:r>
      <w:r>
        <w:rPr>
          <w:szCs w:val="28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3-00 (Три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89-00 (Восемьдесят девять руб.) рублей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Arial"/>
          <w:b/>
          <w:sz w:val="24"/>
        </w:rPr>
        <w:tab/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0.11.2019 вх. №60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3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10.2019 вх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№5585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                 (от 07.06.2019 вх. №2702)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г. Саяногорск, район СВПЧ-30, ряд 13, гараж 8, площадью 60 кв.м., с кадастровым номером 19:03:030203:729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917-00 (Девятьсот сем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7-00 (Двадцать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83-00 (Сто восемьдесят три руб.) рубля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5.08.2019 вх.  №3982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0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8.2019 вх. </w:t>
      </w:r>
      <w:r>
        <w:rPr>
          <w:rFonts w:cs="Times New Roman" w:ascii="Times New Roman" w:hAnsi="Times New Roman"/>
          <w:sz w:val="24"/>
          <w:szCs w:val="24"/>
          <w:lang w:bidi="zxx"/>
        </w:rPr>
        <w:t>№377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      (от 07.06.2019 вх. №2702)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10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2.04.2020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6.03.2020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2.04.2020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02.04.2020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2.04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0.03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2.04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 xml:space="preserve">03.04.2020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03.04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8</w:t>
      </w:r>
      <w:r>
        <w:rPr>
          <w:rFonts w:cs="Times New Roman" w:ascii="Times New Roman" w:hAnsi="Times New Roman"/>
          <w:b/>
          <w:sz w:val="24"/>
          <w:szCs w:val="24"/>
        </w:rPr>
        <w:t>.04.20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 xml:space="preserve"> «______»_______________ 2020г.</w:t>
      </w:r>
    </w:p>
    <w:p>
      <w:pPr>
        <w:pStyle w:val="14"/>
        <w:spacing w:lineRule="atLeast" w:line="140"/>
        <w:ind w:left="142" w:right="5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 2020 года,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«_____»________________2020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согласна(ен)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20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ру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-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>перечисления суммы на расчетный счет в УФК по Республике Хакасия (ДАГН г. Саяногорска) р/с 401018</w:t>
      </w:r>
      <w:r>
        <w:rPr>
          <w:rFonts w:cs="Times New Roman" w:ascii="Times New Roman" w:hAnsi="Times New Roman"/>
          <w:sz w:val="22"/>
          <w:lang w:val="ru-RU"/>
        </w:rPr>
        <w:t>10150045510001</w:t>
      </w:r>
      <w:r>
        <w:rPr>
          <w:rFonts w:cs="Times New Roman" w:ascii="Times New Roman" w:hAnsi="Times New Roman"/>
          <w:sz w:val="22"/>
        </w:rPr>
        <w:t xml:space="preserve">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___________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2-27T09:22:00Z</cp:lastPrinted>
  <dcterms:modified xsi:type="dcterms:W3CDTF">2020-02-27T02:23:00Z</dcterms:modified>
  <cp:revision>8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