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от 12.11.2019 №2403, от 13.12.2019 №2711, от 21.01.2020 №28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преля 202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4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                 времени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          г. Саяногорск, ул. Тупиковая, 68, площадью 1330 кв.м., с кадастровым номером 19:03:040401:16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4"/>
          <w:szCs w:val="24"/>
        </w:rPr>
        <w:t>191653-00 (Сто девяносто одна тысяча шестьсот пятьдесят три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</w:rPr>
        <w:t>5749-00 (Пять тысяч семьсот сорок девя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sz w:val="24"/>
          <w:szCs w:val="24"/>
        </w:rPr>
        <w:t>38331-00 (Тридцать восемь тысяч триста тридцать один руб.) рубль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этажность жилых домов - не выше трех надземных этажей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аксимальный процент застройки - ограничение данного параметра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ные параметры размещения зданий, строений, сооружений принимать в соответствии с СП 42.13330.2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9.07.2019 вх. №3504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8.07.2019 вх. №3273 (АО «Байкалэнерго»). </w:t>
      </w:r>
      <w:r>
        <w:rPr>
          <w:rFonts w:cs="Times New Roman" w:ascii="Times New Roman" w:hAnsi="Times New Roman"/>
          <w:i/>
          <w:sz w:val="24"/>
          <w:szCs w:val="24"/>
        </w:rPr>
        <w:t>Приложение 5.</w:t>
      </w:r>
    </w:p>
    <w:p>
      <w:pPr>
        <w:pStyle w:val="Style17"/>
        <w:ind w:left="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от 07.06.2019 вх. №2702) Приложение 6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391 от 12.02.2020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улица Березовая, 7, площадью 836 кв.м., с кадастровым номером 19:03:040101:291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ия прав на земельный участок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ный номер части 19:03:040101:291/1, 19:03:040101:291/2, площадью 18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, выдан Правительство РФ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4"/>
          <w:szCs w:val="24"/>
        </w:rPr>
        <w:t>207369-80 (Двести семь тысяч триста шестьдесят девять руб. 80 коп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</w:rPr>
        <w:t>6221-00 (Шесть тысяч двести двадцать один руб.) рубль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sz w:val="24"/>
          <w:szCs w:val="24"/>
        </w:rPr>
        <w:t>41474-00 (Сорок одна тысяча четыреста семьдесят четыре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ажность жилых домов - не выше трех надземных этажей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аксимальный процент застройки - ограничение данного параметра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ые параметры размещения зданий, строений, сооружений принимать в соответствии с СП 42.13330.2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26.11.2019 вх. №6135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8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22.11.2019 вх. №6088 (АО «Байкалэнерго»). </w:t>
      </w:r>
      <w:r>
        <w:rPr>
          <w:rFonts w:cs="Times New Roman" w:ascii="Times New Roman" w:hAnsi="Times New Roman"/>
          <w:i/>
          <w:sz w:val="24"/>
          <w:szCs w:val="24"/>
        </w:rPr>
        <w:t>Приложение 9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от 07.06.2019 вх. №2702) Приложение 1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393 от 12.02.202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3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улица Тихорецкая, 31, площадью 864 кв.м., с кадастровым номером 19:03:040402:1747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1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ия прав на земельный участок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ный номер части 19:03:040402:1747/1, площадью 41 кв.м.,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, выдан Правительство РФ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4"/>
          <w:szCs w:val="24"/>
        </w:rPr>
        <w:t>163546-56 (Сто шестьдесят три тысячи пятьсот сорок шесть руб. 56 коп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</w:rPr>
        <w:t>4906-00 (Пять тысяч семьсот сорок девя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2709-00 (Тридцать две тысячи семьсот девять руб. 56 коп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тажность жилых домов - не выше трех надземных этажей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аксимальный процент застройки - ограничение данного параметра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ые параметры размещения зданий, строений, сооружений принимать в соответствии с СП 42.13330.2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3.12.2019 вх. №6597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12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6.12.2019 вх. №6656 (АО «Байкалэнерго»). </w:t>
      </w:r>
      <w:r>
        <w:rPr>
          <w:rFonts w:cs="Times New Roman" w:ascii="Times New Roman" w:hAnsi="Times New Roman"/>
          <w:i/>
          <w:sz w:val="24"/>
          <w:szCs w:val="24"/>
        </w:rPr>
        <w:t>Приложение 13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от 07.06.2019 вх. №2702) Приложение 1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392 от 12.02.2020.</w:t>
      </w:r>
    </w:p>
    <w:p>
      <w:pPr>
        <w:pStyle w:val="Normal"/>
        <w:spacing w:lineRule="atLeast" w:line="18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орядок внесения задатка: </w:t>
      </w:r>
      <w:r>
        <w:rPr>
          <w:rFonts w:cs="Times New Roman" w:ascii="Times New Roman" w:hAnsi="Times New Roman"/>
          <w:sz w:val="24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2.04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06.03.2020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02.04.2020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cs="Times New Roman" w:ascii="Times New Roman" w:hAnsi="Times New Roman"/>
          <w:b/>
          <w:sz w:val="24"/>
        </w:rPr>
        <w:t>0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</w:rPr>
        <w:t>04</w:t>
      </w:r>
      <w:r>
        <w:rPr>
          <w:rFonts w:cs="Times New Roman" w:ascii="Times New Roman" w:hAnsi="Times New Roman"/>
          <w:b/>
          <w:sz w:val="24"/>
          <w:szCs w:val="24"/>
        </w:rPr>
        <w:t>.20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0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</w:rPr>
        <w:t>04</w:t>
      </w:r>
      <w:r>
        <w:rPr>
          <w:rFonts w:cs="Times New Roman" w:ascii="Times New Roman" w:hAnsi="Times New Roman"/>
          <w:b/>
          <w:sz w:val="24"/>
          <w:szCs w:val="24"/>
        </w:rPr>
        <w:t>.20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знакомление с земельным участком на местности состоится 20.03.2020. Для этого необходимо обратиться в земельный отдел ДАГН г. Саяногорска по адресу: РХ, г. Саяногорск, Заводской мкрн., 58, каб. №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02.04.2020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03.04.2020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03.04.2020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08.04.2020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ab/>
        <w:tab/>
        <w:t>«_______»_______________ 2020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20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                              «___»____________2020г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0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ab/>
        <w:tab/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_______ кв.м., расположенный по адресу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  <w:t>Границы земельного участка установлены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 xml:space="preserve">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. Сумма платежа, в размере __________ руб, перечисляется на счет Управления Федерального казначейства по РХ (Департамент архитектуры, градостроительства и недвижимости г. Саяногорска), ИНН 1902000378, р/с 40101810150045510001, БИК 049514001, КПП 190201001, ОКТМО 95 708 000, 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___</w:t>
        <w:tab/>
        <w:tab/>
        <w:tab/>
        <w:t>____________________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57:00Z</dcterms:created>
  <dc:creator>Zubatov</dc:creator>
  <dc:description/>
  <cp:keywords/>
  <dc:language>en-US</dc:language>
  <cp:lastModifiedBy>Стаценко Кристина Павловна</cp:lastModifiedBy>
  <cp:lastPrinted>2020-02-27T08:38:00Z</cp:lastPrinted>
  <dcterms:modified xsi:type="dcterms:W3CDTF">2020-02-27T01:38:00Z</dcterms:modified>
  <cp:revision>68</cp:revision>
  <dc:subject/>
  <dc:title>И З В Е Щ Е Н И Е</dc:title>
</cp:coreProperties>
</file>