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9 №2276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7 февраля 2020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0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Ф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ородской округ город Саяногорск, город Саяногорск, территория садоводческого некоммерческого товарищества «Большой Карак», ул. Центральная, 244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1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м., с кадастровым номером 19:03:052701:17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ведени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садоводств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расположения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учетный номер части 19:03:052701:179/1, 19:03:052701:179/2, площадью 464 кв.м., Водный кодекс Российской Федерации от 03.06.2006 №76-ФЗ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 лет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(начальный размер годовой  арендной платы за временное владение и пользование земельным участком) 672-00 (Шестьсот семьдесят два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-00 (Двадца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4-00 (Сто тридцать четыре руб.) рубля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от границ соседнего участка до жилых строений - 3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Header"/>
        <w:tabs>
          <w:tab w:val="left" w:pos="708" w:leader="none"/>
          <w:tab w:val="center" w:pos="993" w:leader="none"/>
          <w:tab w:val="center" w:pos="4153" w:leader="none"/>
          <w:tab w:val="right" w:pos="8306" w:leader="none"/>
        </w:tabs>
        <w:ind w:right="88" w:firstLine="704"/>
        <w:jc w:val="both"/>
        <w:rPr>
          <w:rFonts w:eastAsia="Lucida Sans Unicode"/>
          <w:bCs/>
          <w:kern w:val="2"/>
          <w:sz w:val="24"/>
          <w:szCs w:val="24"/>
          <w:lang w:bidi="zxx"/>
        </w:rPr>
      </w:pPr>
      <w:r>
        <w:rPr>
          <w:rFonts w:eastAsia="Lucida Sans Unicode"/>
          <w:bCs/>
          <w:kern w:val="2"/>
          <w:sz w:val="24"/>
          <w:szCs w:val="24"/>
          <w:lang w:bidi="zxx"/>
        </w:rPr>
        <w:t>-</w:t>
        <w:tab/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516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0.2019 (ООО «СКС»).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490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9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2019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5"/>
          <w:szCs w:val="25"/>
          <w:lang w:val="ru-RU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2702 от 07.06.2019)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  <w:lang w:val="ru-RU"/>
        </w:rPr>
        <w:t>Приложение 6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2.02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17.01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2.02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0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2.02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30.01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Cs/>
          <w:sz w:val="24"/>
          <w:lang w:bidi="zxx"/>
        </w:rPr>
        <w:t>12.02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13.02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ru-RU" w:bidi="zxx"/>
        </w:rPr>
        <w:t>2020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sz w:val="24"/>
          <w:szCs w:val="24"/>
        </w:rPr>
        <w:t>14.02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>.02.20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по </w:t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епользованию и градостроительству                                                         С.А. Жигунов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отдел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222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                                                                             Н.П. Сидоренко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Исп. Стаценко К.П.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i/>
          <w:szCs w:val="18"/>
        </w:rPr>
        <w:t>Специалист 1 категории ДАГН г. Саяногорска</w:t>
      </w:r>
    </w:p>
    <w:p>
      <w:pPr>
        <w:pStyle w:val="ConsNormal"/>
        <w:widowControl/>
        <w:tabs>
          <w:tab w:val="clear" w:pos="720"/>
          <w:tab w:val="left" w:pos="8820" w:leader="none"/>
        </w:tabs>
        <w:spacing w:lineRule="atLeast" w:line="240"/>
        <w:ind w:hanging="0"/>
        <w:jc w:val="both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Т 8(39042)6-79-76</w:t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_____________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___________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 _____________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3.      </w:t>
      </w:r>
      <w:r>
        <w:rPr>
          <w:rFonts w:cs="Times New Roman" w:ascii="Times New Roman" w:hAnsi="Times New Roman"/>
          <w:b/>
          <w:bCs/>
          <w:sz w:val="22"/>
        </w:rPr>
        <w:t>Ограничения земельного участка: ________________________________________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5.</w:t>
        <w:tab/>
        <w:t>Обеспечить Арендодателю, представителям органов государственного земельного контроля доступ на Участок по их требо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2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Арендная плата до _____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квартально равными платежами в срок до 15 марта, 15 июня, 15 сентября, 15 декабря, текущего года путем 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49 (Сорок девять) лет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1276" w:leader="none"/>
          <w:tab w:val="left" w:pos="1418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______</w:t>
      </w:r>
      <w:r>
        <w:rPr>
          <w:rFonts w:cs="Times New Roman" w:ascii="Times New Roman" w:hAnsi="Times New Roman"/>
          <w:sz w:val="22"/>
          <w:szCs w:val="22"/>
        </w:rPr>
        <w:t>_____________________________.</w:t>
      </w:r>
    </w:p>
    <w:p>
      <w:pPr>
        <w:pStyle w:val="41"/>
        <w:tabs>
          <w:tab w:val="clear" w:pos="720"/>
          <w:tab w:val="left" w:pos="1418" w:leader="none"/>
          <w:tab w:val="left" w:pos="1489" w:leader="none"/>
        </w:tabs>
        <w:suppressAutoHyphens w:val="true"/>
        <w:ind w:left="1701" w:hanging="17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1276" w:leader="none"/>
          <w:tab w:val="left" w:pos="1418" w:leader="none"/>
          <w:tab w:val="left" w:pos="1560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______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1276" w:leader="none"/>
          <w:tab w:val="left" w:pos="1560" w:leader="none"/>
        </w:tabs>
        <w:suppressAutoHyphens w:val="true"/>
        <w:ind w:left="1070" w:right="-57" w:hanging="36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__________________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</w:p>
    <w:sectPr>
      <w:type w:val="nextPage"/>
      <w:pgSz w:w="11906" w:h="16838"/>
      <w:pgMar w:left="1701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19-12-26T11:25:00Z</cp:lastPrinted>
  <dcterms:modified xsi:type="dcterms:W3CDTF">2019-12-26T04:26:00Z</dcterms:modified>
  <cp:revision>107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