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1817 от 24.11.2020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5 января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оссийская Федерация, Республика Хакасия, г. Саяногорск, ул. Дорожная, 5В, площадью 1551 кв.м., с кадастровым номером 19:03:040301:249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склады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  <w:lang w:bidi="zxx"/>
        </w:rPr>
        <w:t>нет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Сооружения канализации, с кадастровым номером 19:03:000000:690, расположенные по адресу: Российская Федерация, Республика Хакасия, г. Саяногорск, Южный микрорайон, от КК43-2М(Ю) до КК36-1М(П)(сущ) с выпусками из жилого дома 2, нежилого здания по ул. Школьная, 4, жилых домов по ул. Юбилейной, 3А, здания по ул. Дорожная, 5В, протяженностью 974 метра. В соответствии с выпиской из Единого государственного реестра недвижимости об объекте недвижимости от 27.11.2020 № КУВИ-002/2020-43552511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На земельном участке расположены самовольно построенные объекты капитального строительства: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 гараж из железобетонных плит, площадью ориентировочно 400 кв.м.;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 кирпичный гараж, площадью ориентировочно 85 кв.м.;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Распоряжение ДАГН г. Саяногорска от 17.03.2020 №400 «О принятии решения о сносе объектов капитального строительства, расположенных по адресу: Российская Федерация, Республика Хакасия, г. Саяногорск, ул. Дорожная, 5В». Снос объектов капитального строительства осуществляется арендатором (застройщиком) земельного участка, определенным по результатам аукциона на право заключения договора аренды земельного участка, в течении двенадцати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 года 10 месяцев.</w:t>
      </w:r>
    </w:p>
    <w:p>
      <w:pPr>
        <w:pStyle w:val="Normal"/>
        <w:tabs>
          <w:tab w:val="clear" w:pos="709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7271-00 (Семнадцать тысяч двести семьдесят один руб.) рубль.</w:t>
      </w:r>
    </w:p>
    <w:p>
      <w:pPr>
        <w:pStyle w:val="Normal"/>
        <w:tabs>
          <w:tab w:val="clear" w:pos="709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518-00 (Пятьсот восем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3454-00 (Три тысячи четыреста пятьдесят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autoSpaceDE w:val="false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autoSpaceDE w:val="false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autoSpaceDE w:val="false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autoSpaceDE w:val="false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autoSpaceDE w:val="false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autoSpaceDE w:val="false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Присоединение к централизованной системе холодного водоснабжения вх. №5526 от 19.10.2020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соединение к хозяйственно-бытовой канализации вх. №5527 от 19.10.2020.    (ООО «СКС») Технические условия действительны в течении 3-х лет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соединение к системе теплоснабж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вх. №552 от 31.01.2020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30400-1420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0.01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09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1.12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0.01.2021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  17-00 часов по местному времени по 20.01.202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0.01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5.12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0.01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 xml:space="preserve">21.01.2021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2.01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26.01.2021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09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09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655" w:leader="none"/>
          <w:tab w:val="left" w:pos="7797" w:leader="none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о. начальника земельного отдела </w:t>
        <w:tab/>
        <w:tab/>
        <w:t>Ж.Н. Гром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 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, электронная почта Претендента: __________________________________</w:t>
      </w:r>
    </w:p>
    <w:p>
      <w:pPr>
        <w:pStyle w:val="Normal"/>
        <w:pBdr>
          <w:bottom w:val="single" w:sz="8" w:space="1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>дальней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оссийская Федерация, Республика Хакасия, г. Саяногорск, ул. Дорожная, 5В, с разрешенным использованием – склады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1551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40301:2492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2"/>
          <w:lang w:bidi="zxx"/>
        </w:rPr>
        <w:t xml:space="preserve">1.3.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Ограничения земельного участка: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Сооружения канализации, с кадастровым номером 19:03:000000:690, расположенные по адресу: Российская Федерация, Республика Хакасия,                    г. Саяногорск, Южный микрорайон, от КК43-2М(Ю) до КК36-1М(П)(сущ) с выпусками из жилого дома 2, нежилого здания по ул. Школьная, 4, жилых домов по ул. Юбилейной, 3А, здания по ул. Дорожная, 5В, протяженностью 974 метра. В соответствии с выпиской из Единого государственного реестра недвижимости об объекте недвижимости от 27.11.2020 № КУВИ-002/2020-43552511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sz w:val="10"/>
          <w:szCs w:val="10"/>
          <w:lang w:bidi="zxx"/>
        </w:rPr>
      </w:r>
    </w:p>
    <w:p>
      <w:pPr>
        <w:pStyle w:val="4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tabs>
          <w:tab w:val="clear" w:pos="709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2"/>
        </w:rPr>
        <w:t>2.2.4.</w:t>
        <w:tab/>
        <w:t>Арендатор обязан в течении двенадцати месяцев снести самовольно построенные объекты капитального строительства, расположенные на земельном участке: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гараж из железобетонных плит, площадью ориентировочно 400 кв.м.;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2"/>
        </w:rPr>
        <w:t>- кирпичный гараж, площадью ориентировочно 85 кв.м.;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09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09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"/>
        <w:tabs>
          <w:tab w:val="clear" w:pos="709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"/>
        <w:tabs>
          <w:tab w:val="clear" w:pos="709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tabs>
          <w:tab w:val="clear" w:pos="709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осуществлять строительство на земельном участке в соответствии с градостроительным планом.</w:t>
      </w:r>
    </w:p>
    <w:p>
      <w:pPr>
        <w:pStyle w:val="4"/>
        <w:tabs>
          <w:tab w:val="clear" w:pos="709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09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09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09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мар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</w:rPr>
        <w:t xml:space="preserve">15 июня, 15 сентября, 15 декабря,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"/>
        <w:keepNext w:val="true"/>
        <w:suppressLineNumbers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keepNext w:val="true"/>
        <w:suppressLineNumbers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 года 10 месяцев.</w:t>
      </w:r>
    </w:p>
    <w:p>
      <w:pPr>
        <w:pStyle w:val="4"/>
        <w:tabs>
          <w:tab w:val="clear" w:pos="709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"/>
        <w:tabs>
          <w:tab w:val="clear" w:pos="709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"/>
        <w:tabs>
          <w:tab w:val="clear" w:pos="709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09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09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"/>
        <w:tabs>
          <w:tab w:val="clear" w:pos="709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"/>
        <w:tabs>
          <w:tab w:val="clear" w:pos="709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09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09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09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атор",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tabs>
          <w:tab w:val="clear" w:pos="709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09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ул. Дорожная, 5В</w:t>
      </w:r>
    </w:p>
    <w:p>
      <w:pPr>
        <w:pStyle w:val="4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"/>
        <w:tabs>
          <w:tab w:val="clear" w:pos="709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551 кв.м.</w:t>
      </w:r>
    </w:p>
    <w:p>
      <w:pPr>
        <w:pStyle w:val="4"/>
        <w:tabs>
          <w:tab w:val="clear" w:pos="709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40301:2492</w:t>
      </w:r>
    </w:p>
    <w:p>
      <w:pPr>
        <w:pStyle w:val="4"/>
        <w:numPr>
          <w:ilvl w:val="0"/>
          <w:numId w:val="7"/>
        </w:numPr>
        <w:tabs>
          <w:tab w:val="clear" w:pos="709"/>
          <w:tab w:val="left" w:pos="993" w:leader="none"/>
          <w:tab w:val="left" w:pos="1560" w:leader="none"/>
        </w:tabs>
        <w:suppressAutoHyphens w:val="true"/>
        <w:ind w:left="993" w:right="-57" w:hanging="36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склады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"/>
        <w:tabs>
          <w:tab w:val="clear" w:pos="709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________________ </w:t>
      </w:r>
    </w:p>
    <w:p>
      <w:pPr>
        <w:pStyle w:val="4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cp:keywords/>
  <dc:language>en-US</dc:language>
  <cp:lastModifiedBy>Стаценко Кристина Павловна</cp:lastModifiedBy>
  <cp:lastPrinted>2020-12-03T11:04:00Z</cp:lastPrinted>
  <dcterms:modified xsi:type="dcterms:W3CDTF">2020-12-03T04:04:00Z</dcterms:modified>
  <cp:revision>7</cp:revision>
  <dc:subject/>
  <dc:title>И З В Е Щ Е Н И Е</dc:title>
</cp:coreProperties>
</file>