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1590, от 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159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4 февраля 2022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СТ «Автомобилист», ул. Транспортная, 19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616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0401:45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ладение и пользование земельным участком) 950-00 (Девятьсот пят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8-00 (Два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0-00 (Сто девяносто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ы земельного участка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 xml:space="preserve"> хозяйственно - питьевого в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56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53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4 февраля 2022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2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ссийская Федерация, Республика Хакасия, городской округ город Саяногорск, рабочий поселок Майна, территория садоводческого некоммерческого товарищества «Большой Карак», улица Центральная, земельный участок 50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50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2701:4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 учетный номер части 19:03:052701:408/1, площадью 220 кв.м., Постановление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остановление Совета Министров СССР «Об утверждении правил охраны электрических сетей напряжением свыше 1000 вольт» от 26.03.1984 №255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 учетный номер части 19:03:052701:408/2, площадью 36 кв.м., учетный номер части 19:03:052701:408/3, площадью 36 кв.м., Водный кодекс Российской Федерации от 03.06.2006 №74-ФЗ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662-00 (Шестьсот шестьдесят два руб.) рубля.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19-00 (Дев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3-00 (Сто три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 расстояние от границ соседнего участка до жилых строений - 3,0 м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 xml:space="preserve"> хозяйственно - питьевого в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2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6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сетям хоз-питьевого водоснабжения и хоз-бытовой канализаци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а земельном участке, на дату принятия решения об аукционе составляет 0 руб. от 16.02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hanging="0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9.02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4.01.2022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9.02.2022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09.02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8.01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09.02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0.</w:t>
      </w:r>
      <w:r>
        <w:rPr>
          <w:rFonts w:cs="Times New Roman" w:ascii="Times New Roman" w:hAnsi="Times New Roman"/>
          <w:b/>
          <w:bCs/>
          <w:sz w:val="24"/>
          <w:lang w:val="ru-RU"/>
        </w:rPr>
        <w:t>02</w:t>
      </w:r>
      <w:r>
        <w:rPr>
          <w:rFonts w:cs="Times New Roman" w:ascii="Times New Roman" w:hAnsi="Times New Roman"/>
          <w:b/>
          <w:bCs/>
          <w:sz w:val="24"/>
        </w:rPr>
        <w:t>.202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1.02.20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4.02.2022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  <w:t>Исп. 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  <w:t>Стаценко Кристина Павловн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  <w:t>Т. 8(39042)6-79-76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2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                                  «___»_______________2022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по 31.03.2022 вносится в срок до 15 апреля 2022 год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ейшем арендная плата вносится ежемесячно равными платежами в срок до 15 числа текущего месяца, путем перечисления суммы на расчетный счет в 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КБК 904 1 11 05012 04 0000 120. В назначении платежа необходимо 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___________________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1-12-29T10:26:00Z</cp:lastPrinted>
  <dcterms:modified xsi:type="dcterms:W3CDTF">2021-12-29T03:26:00Z</dcterms:modified>
  <cp:revision>3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