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5.03.2021 №344, от 05.03.2021 №345, от 22.04.2021 №681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нт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Березовая, 9, площадью 983 кв.м., с кадастровым номером 19:03:040101:292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;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учетный номер части 19:03:040101:292/1, площадью 45 кв.м.; 19:03:040101:292/2, площадью 45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52857-09 (Двести пятьдесят две тысячи восемьсот пятьдесят семь руб. 09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585-00 (Семь тысяч пятьсот восемьдесят п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50571-00 (Пятьдесят тысяч пятьсот семьдесят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7.01.2021 вх. №329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1.02.2021 вх. №404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42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нт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Студеная, земельный участок 44, площадью 1127 кв.м., с кадастровым номером 19:03:040402:928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402:928/1, площадью 24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94098-00 (Двести девяносто четыре тысячи девяносто восемь руб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822-00 (Восемь тысяч восемьсот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820-00 (Пятьдесят восемь тысяч восемьсот дв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5.02.2021 вх. №700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21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53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нтябр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Хакасия, городской округ город Саяногорск, город Саяногорск, улица Солнечная, 3, площадью 897 кв.м., с кадастровым номером 19:03:040101:110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101:1100/1, площадью 1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30735-31 (Двести тридцать тысяч семьсот тридцать пять руб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6922-00 (Шесть тысяч девятьсот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147-00 (Сорок шесть тысяч сто сорок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3.08.2020 вх. №4141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0.08.2021 вх. №4049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5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5.09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20.08.2021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5.09.2021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15.09.2021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15.09.2021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03.09.2021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                             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5.09.2021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16.09.2021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17.09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21.09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513" w:leader="none"/>
          <w:tab w:val="left" w:pos="7797" w:leader="none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09"/>
          <w:tab w:val="left" w:pos="7513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513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1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</w:rPr>
        <w:t>Ограничения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Zubatov</dc:creator>
  <dc:description/>
  <cp:keywords/>
  <dc:language>en-US</dc:language>
  <cp:lastModifiedBy>Стаценко Кристина Павловна</cp:lastModifiedBy>
  <cp:lastPrinted>2021-08-05T16:09:00Z</cp:lastPrinted>
  <dcterms:modified xsi:type="dcterms:W3CDTF">2021-08-06T01:44:00Z</dcterms:modified>
  <cp:revision>14</cp:revision>
  <dc:subject/>
  <dc:title>И З В Е Щ Е Н И Е</dc:title>
</cp:coreProperties>
</file>