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13.08.2021 №1131, от 21.05.2021 №771, от 20.05.2021 №769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6 ию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рабочий поселок Черемушки, общество «Левобережное», улица 27-я секция, №8, площадью 15 кв.м., с кадастровым номером 19:03:080103:709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границ водоохранных зон и прибрежных защитных полос Майнского водохранилища» от 10.04.2014 №61; Водоохранная зона и прибрежная защитная полоса Майнского водохранилища от 05.03.2021 №б/н; Об утверждении правил установления на местности границ водоохранных зон и границ прибрежных защитных полос водных объектов от 10.01.2009 №17; Водный кодекс Российской Федерации от 03.06.2006 №74-ФЗ;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184-00 (Сто восемьдесят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5-00 (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7-00 (Тридцать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 максимальный процент застройки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 предельное количество этажей зданий, строений, сооружений - не более 2 надземных этаж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31.07.2020 вх. №3869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30.07.2020 вх. №3847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6 ию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г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земельный участок 15Л, площадью 168 кв.м., с кадастровым номером 19:03:030201:645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 Решение об установлении размера санитарно-защитной зоны от 03.12.2019 №32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а аукциона:</w:t>
      </w:r>
      <w:r>
        <w:rPr>
          <w:rFonts w:cs="Times New Roman" w:ascii="Times New Roman" w:hAnsi="Times New Roman"/>
          <w:sz w:val="24"/>
          <w:lang w:bidi="zxx"/>
        </w:rPr>
        <w:t xml:space="preserve"> (начальный размер годовой арендной платы за временное владение и пользование земельным участком) 3301-00 (Три тысячи триста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99-00 (Девяносто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661-00 (Шестьсот шест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1.04.2021 вх. №1663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1.04.2021 вх. №1652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9.</w:t>
      </w:r>
    </w:p>
    <w:p>
      <w:pPr>
        <w:pStyle w:val="Style19"/>
        <w:ind w:left="0" w:right="100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1.07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5.06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1.07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21.07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1.07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9.07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1.07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2.07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3.07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.07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6"/>
          <w:szCs w:val="20"/>
          <w:lang w:bidi="zxx"/>
        </w:rPr>
      </w:pPr>
      <w:r>
        <w:rPr>
          <w:rFonts w:cs="Times New Roman" w:ascii="Times New Roman" w:hAnsi="Times New Roman"/>
          <w:i/>
          <w:sz w:val="16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хранение автотранспорт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1.3. Ограничения прав на земельный участок: 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spacing w:before="0" w:after="0"/>
        <w:ind w:left="0" w:right="0" w:firstLine="713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23:00Z</dcterms:created>
  <dc:creator>Zubatov</dc:creator>
  <dc:description/>
  <cp:keywords/>
  <dc:language>en-US</dc:language>
  <cp:lastModifiedBy>Стаценко Кристина Павловна</cp:lastModifiedBy>
  <cp:lastPrinted>2021-06-09T12:00:00Z</cp:lastPrinted>
  <dcterms:modified xsi:type="dcterms:W3CDTF">2021-06-09T05:00:00Z</dcterms:modified>
  <cp:revision>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