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0 №1294, от 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194, от 04.09.2020 №1295, от 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193, от 17.09.2020 №1375, от 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1 №192, от 18.09.2020 №1377, от 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191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6 апрел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рабочий поселок Черемушки, территория садоводческого некоммерческого товарищества «Изербель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троительная, 15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38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70102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471-00 (Четыреста семьдесят один руб.) рубль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4-00 (Четыр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94-00 (Девяносто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от границ соседнего участка до жилых строений - 3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/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13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04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6 апрел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рабочий поселок Черемушки, территория садоводческого некоммерческого товарищества «Изербель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Лесная, 308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93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01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19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«Об установлении границ водоохранных зон и прибрежных защитных полос Майнского водохранилища» от 10.04.2014 №6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дан: Енисейское бассейновое водное управление</w:t>
      </w:r>
      <w:r>
        <w:rPr>
          <w:rFonts w:cs="Times New Roman" w:ascii="Times New Roman" w:hAnsi="Times New Roman"/>
          <w:sz w:val="24"/>
          <w:szCs w:val="24"/>
        </w:rPr>
        <w:t>; Карта (план) Зона с особыми условиями использования территор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охранная зона и прибрежная защитная полоса Майнского водохранилища от 05.03.2014 б/н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равил установления на местности границ водоохранных зон и границ прибрежных защитных полос водных объектов от 10.01.2009 №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дан: Правительство Российской Федерации</w:t>
      </w:r>
      <w:r>
        <w:rPr>
          <w:rFonts w:cs="Times New Roman" w:ascii="Times New Roman" w:hAnsi="Times New Roman"/>
          <w:sz w:val="24"/>
          <w:szCs w:val="24"/>
        </w:rPr>
        <w:t>; Водный кодекс Российской Федерации от 03.06.2006 №74-Ф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дан: Правительство Российской Феде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учетный номер части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01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196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/1, площадью 135 кв.м., содержание ограничения в использовании или ограничения права на объект недвижимости или обременения объекта недвижимости 19:03-6.853;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 учетный номер части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01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196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/2, площадью 921 кв.м., содержание ограничения в использовании или ограничения права на объект недвижимости или обременения объекта недвижимости 19:03-6.86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 учетный номер части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01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196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/3, площадью 921 кв.м., содержание ограничения в использовании или ограничения права на объект недвижимости или обременения объекта недвижимости 19:00-6.146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1194-00 (Одна тысяча сто девяносто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5-00 (Тридцать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39-00 (Двести тридцать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/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от границ соседнего участка до жилых строений - 3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/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13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0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04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Cs/>
          <w:sz w:val="10"/>
          <w:szCs w:val="10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3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6 апрел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рабочий поселок Черемушки, территория садоводческого некоммерческого товарищества «Изербель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троительная, 15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36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70102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460-00 (Четыреста шест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3-00 (Три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92-00 (Девяносто два руб.) рубля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от границ соседнего участка до жилых строений - 3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/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14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10.08.2020 вх. №404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2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4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6 апреля 2021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4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рабочий поселок Черемушки, территория садоводческого некоммерческого товарищества «Изербель»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Лесная, 38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74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01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3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учетный номер части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01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34/1, площадью 428 кв.м.,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еквизиты документа – основания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«Об установлении границ водоохранных зон и прибрежных защитных полос Майнского водохранилища» от 10.04.2014 №6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дан: Енисейское бассейновое водное управление</w:t>
      </w:r>
      <w:r>
        <w:rPr>
          <w:rFonts w:cs="Times New Roman" w:ascii="Times New Roman" w:hAnsi="Times New Roman"/>
          <w:sz w:val="24"/>
          <w:szCs w:val="24"/>
        </w:rPr>
        <w:t>; Карта (план) Зона с особыми условиями использования территории. Водоохранная зона и прибрежная защитная полоса Майнского водохранилища от 05.03.2014 б/н; Об утверждении правил установления на местности границ водоохранных зон и границ прибрежных защитных полос водных объектов от 10.01.2009 №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дан: Правительство Российской Федерации</w:t>
      </w:r>
      <w:r>
        <w:rPr>
          <w:rFonts w:cs="Times New Roman" w:ascii="Times New Roman" w:hAnsi="Times New Roman"/>
          <w:sz w:val="24"/>
          <w:szCs w:val="24"/>
        </w:rPr>
        <w:t>; Водный кодекс Российской Федерации от 03.06.2006 №74-Ф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дан: Правительство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804-00 (Восемьсот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24-00 (Двадцать четыре руб.) рубля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60-00 (Сто шест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/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от границ соседнего участка до жилых строений - 3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/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20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13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0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04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1.04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26.03.2021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1.04.2021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zxx"/>
        </w:rPr>
        <w:t>21.04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9.04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lang w:bidi="zxx"/>
        </w:rPr>
        <w:t>21.04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2.</w:t>
      </w:r>
      <w:r>
        <w:rPr>
          <w:rFonts w:cs="Times New Roman" w:ascii="Times New Roman" w:hAnsi="Times New Roman"/>
          <w:b/>
          <w:bCs/>
          <w:sz w:val="24"/>
          <w:lang w:val="ru-RU"/>
        </w:rPr>
        <w:t>04</w:t>
      </w:r>
      <w:r>
        <w:rPr>
          <w:rFonts w:cs="Times New Roman" w:ascii="Times New Roman" w:hAnsi="Times New Roman"/>
          <w:b/>
          <w:bCs/>
          <w:sz w:val="24"/>
        </w:rPr>
        <w:t>.2021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3.04.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27.04.2021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ристина Павловн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      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ведение садоводства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 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ведение садоводства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Стаценко Кристина Павловна</cp:lastModifiedBy>
  <cp:lastPrinted>2021-03-05T13:33:00Z</cp:lastPrinted>
  <dcterms:modified xsi:type="dcterms:W3CDTF">2021-03-05T06:34:00Z</dcterms:modified>
  <cp:revision>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