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8.05.2021 №836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1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г. Саяногорск, ул. Металлургов, 14А, площадью 1000 кв.м., с кадастровым номером 19:03:040102:134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производственную базу в районе гормолзавод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9741-00 (Девять тысяч семьсот сорок один руб.) рубль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92-00 (Двести девяносто два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948-00 (Одна тысяча девятьсот сорок восем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09.03.2021 вх. №1143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10.03.2021 вх. №1187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5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6.10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0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6.10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6.10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6.10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4.09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6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7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8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2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ул. Металлургов, 14А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под производственную базу в районе гормолзавод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000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34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eastAsia="Times New Roman"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1948-00 (Одна тысяча девятьсот сорок восемь руб.)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                           ул. Металлургов, 14А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000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345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под производственную базу в районе гормолзавод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9-02T16:34:00Z</cp:lastPrinted>
  <dcterms:modified xsi:type="dcterms:W3CDTF">2021-09-02T09:35:00Z</dcterms:modified>
  <cp:revision>10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