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9.09.2021 №1436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 октября 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г. Саяногорск, ул. Шушенская, 4, площадью 4000 кв.м., с кадастровым номером 19:03:040102:115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е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частично замощен асфальтовым покрытие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9928-00 (Девятнадцать тысяч девятьсот двадцать восемь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597-00 (Пятьсот девяносто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986-00 (Три тысячи девятьсот восемьдесят шес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 от 25.05.2021 вх. №2689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пловые сет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16.06.2021 вх. №3174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  <w:r>
        <w:rPr/>
        <w:t xml:space="preserve"> 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1-146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3.10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9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3.10.2021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3.10.202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3.10.2021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01.10.2021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3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4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9.10.2021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  <w:tab w:val="left" w:pos="6096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ab/>
        <w:tab/>
        <w:t>«_______»_______________ 2021г.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                                                                       ______________________________________________________________________________________________</w:t>
      </w:r>
    </w:p>
    <w:p>
      <w:pPr>
        <w:pStyle w:val="14"/>
        <w:ind w:left="709" w:right="-2" w:hanging="0"/>
        <w:rPr/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tabs>
          <w:tab w:val="clear" w:pos="720"/>
          <w:tab w:val="left" w:pos="7513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ab/>
        <w:t>«___»____________2021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1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2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3._____________________________________________________________________________________________</w:t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4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5.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left="709" w:right="-2" w:firstLine="645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 телефоны)___________________________________________________________________________    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21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088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ул. Шушенская, 4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строительная промышленность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000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15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eastAsia="Times New Roman"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ind w:left="720" w:right="-2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3986-00 (Три тысячи девятьсот восемьдесят шесть руб.)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4 года 10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04" w:leader="none"/>
        </w:tabs>
        <w:suppressAutoHyphens w:val="true"/>
        <w:ind w:left="720" w:firstLine="27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513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                           ул. Шушенская, 4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4000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152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sz w:val="22"/>
          <w:szCs w:val="22"/>
        </w:rPr>
        <w:t xml:space="preserve"> строительная промышленность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6237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2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9-09T11:57:00Z</cp:lastPrinted>
  <dcterms:modified xsi:type="dcterms:W3CDTF">2021-09-09T04:57:00Z</dcterms:modified>
  <cp:revision>10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