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22.04.2021 №678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2 ию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 Саяногорск, улица Индустриальная, 13, площадью 1084 кв.м., с кадастровым номером 19:03:030203:754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9180-00 (Девятнадцать тысяч сто во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575-00 (Пятьсот сем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836-00 (Три тысячи восемьсот тридцать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исоединение к централизованной системе холодного водоснабжения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 01.04.2021 вх. №1664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2.04.2021 вх. №1686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1.04.2021 вх. №1651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41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7.07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1.06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7.07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7.07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7.07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5.06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7.07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8.07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9.07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07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Российская Федерация, Республика Хакасия, город Саяногорск, улица Индустриальная, 13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строительная промышленность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084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30203:7546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 Саяногорск,            улица Индустриальная, 13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1084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203:7546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роительная промышленность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3:00Z</dcterms:created>
  <dc:creator>Zubatov</dc:creator>
  <dc:description/>
  <cp:keywords/>
  <dc:language>en-US</dc:language>
  <cp:lastModifiedBy>Стаценко Кристина Павловна</cp:lastModifiedBy>
  <cp:lastPrinted>2021-05-26T09:04:00Z</cp:lastPrinted>
  <dcterms:modified xsi:type="dcterms:W3CDTF">2021-05-26T02:06:00Z</dcterms:modified>
  <cp:revision>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