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23.07.2021 №1224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 октября 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2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городской округ город Саяногорск, город Саяногорск, ул. Металлургов, 2П, площадью 951 кв.м., с кадастровым номером 19:03:040102:171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решенное использование земельного учас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оохранение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е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9264-00 (Девять тысяч двести шестьдесят четыре руб.) рубля. 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77-00 (Двести сем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852-00 (Одна тысяча восемьсот пятьдесят два руб.) рубля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ые размеры земельных участков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 на стадии проектировани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расстояние от лечебных корпусов до красной линии застройки - не менее 30,0 метра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расстояние от лечебных корпусов до жилых зданий - не менее 50,0 метр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расстояние на территории зоны от временных стоянок автотранспорта индивидуального пользования до главного входа в стационар - не менее 40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4, 5, 6)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ключение к сети хозяйственно-бытовой канализации от 15.06.2021 вх. №3107. Технические условия действительны в течении 3- х лет. (ООО «СКС»)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ети централизованного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к централизованной системе холодного водоснабжения от 15.06.2021                    вх. №3106. Технические условия действительны в течении 3- х лет. (ООО «СКС»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пловые сет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тепловым сетям от 18.06.2021 вх. №3214. Технические условия действительны в течении 3- х лет.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6.</w:t>
      </w:r>
      <w:r>
        <w:rPr/>
        <w:t xml:space="preserve"> 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1-146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3.10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7.09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3.10.2021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13.10.202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13.10.2021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01.10.2021.</w:t>
      </w:r>
      <w:r>
        <w:rPr>
          <w:rFonts w:eastAsia="Arial" w:cs="Times New Roman" w:ascii="Times New Roman" w:hAnsi="Times New Roman"/>
          <w:i/>
          <w:sz w:val="24"/>
        </w:rPr>
        <w:t xml:space="preserve"> Д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Департамент архитектуры, градостроительства и недвижимости города Саяногорска, каб. №5, либо по т.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3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4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5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9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.о. начальника земельного отдела</w:t>
        <w:tab/>
        <w:t>Ж.Н. Гро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i/>
          <w:sz w:val="28"/>
          <w:szCs w:val="24"/>
          <w:lang w:bidi="zxx"/>
        </w:rPr>
      </w:r>
    </w:p>
    <w:p>
      <w:pPr>
        <w:pStyle w:val="14"/>
        <w:ind w:left="709"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tabs>
          <w:tab w:val="clear" w:pos="720"/>
          <w:tab w:val="left" w:pos="5954" w:leader="none"/>
          <w:tab w:val="left" w:pos="6096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спублика Хакасия, г. Саяногорск</w:t>
        <w:tab/>
        <w:tab/>
        <w:tab/>
        <w:tab/>
        <w:t>«_______»_______________ 2021г.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                                                                       ______________________________________________________________________________________________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left="709"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left="709"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          _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Адрес Претендента 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tabs>
          <w:tab w:val="clear" w:pos="720"/>
          <w:tab w:val="left" w:pos="7513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</w:t>
        <w:tab/>
        <w:tab/>
        <w:t>«___»____________2021г.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1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2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3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4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5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left="709" w:right="-2" w:firstLine="645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В соответствии с Федеральным законом от 27.07.2006 № 152-ФЗ «О персональных данных» даю согласие на обработку моих персональных данных (фамилия, имя, отчество, дата рождения, паспортные данные, адрес, контактные телефоны)___________________________________________________________________________    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21г. за №________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088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ородской округ город Саяногорск, город Саяногорск, улица Металлургов, 2П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– здравоохранени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951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40102:1714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  <w:r>
        <w:rPr>
          <w:rFonts w:eastAsia="Times New Roman" w:cs="Times New Roman" w:ascii="Times New Roman" w:hAnsi="Times New Roman"/>
          <w:sz w:val="22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TextBodyIndent"/>
        <w:numPr>
          <w:ilvl w:val="0"/>
          <w:numId w:val="5"/>
        </w:numPr>
        <w:ind w:left="720" w:right="-2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_____________ рублей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1852-00 (Одна тысяча восемьсот пятьдесят два руб.) рубля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513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709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ородской округ город Саяногорск, город Саяногорск, улица Металлургов, 2П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951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102:1714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sz w:val="22"/>
          <w:szCs w:val="22"/>
        </w:rPr>
        <w:t xml:space="preserve"> здравоохранение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tabs>
          <w:tab w:val="clear" w:pos="720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2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1-09-02T16:25:00Z</cp:lastPrinted>
  <dcterms:modified xsi:type="dcterms:W3CDTF">2021-09-02T09:25:00Z</dcterms:modified>
  <cp:revision>10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