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5.10.2021 №1598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4 янва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мкр. Центральный, 21В, площадью 535 кв.м., с кадастровым номером 19:03:040203:19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магази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0775-00 (Десять тысяч семьсот сем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323-00 (Триста два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155-00 (Две тысячи сто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этажность жилых домов - от 4 до 10 этажей включительно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 отступ от красных линий до линии регулирования застройки - не менее 6,0 метра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дключение к централизованной системе холодного водоснабжения от 20.09.2021  вх. №5531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одключение к сети хозяйственно – бытовой канализации от 20.09.2021 вх. №5532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тепловым сетям от 22.09.2021 вх. №5589. Технические условия действительны в течении 3-х лет. 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Возводить объекты капитального строительства арендатор имеет право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градостроительным планом земельного участка №РФ-19-2-03-0-00-2021-1483.</w:t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9.01.2022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12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9.01.2022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19.01.2022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9.01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4.12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9.01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0.0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1.0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>.01.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Lucida Sans Unicode" w:cs="Times New Roman"/>
          <w:i/>
          <w:i/>
          <w:sz w:val="16"/>
          <w:szCs w:val="16"/>
          <w:lang w:bidi="zxx"/>
        </w:rPr>
      </w:pPr>
      <w:r>
        <w:rPr>
          <w:rFonts w:eastAsia="Lucida Sans Unicode"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С.А. Жигунов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мкр. Центральный, 21В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магазин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535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203:197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прав на земельный участок: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вносится в срок до 15 марта 2022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</w:t>
      </w:r>
      <w:r>
        <w:rPr>
          <w:rFonts w:cs="Times New Roman" w:ascii="Times New Roman" w:hAnsi="Times New Roman"/>
          <w:sz w:val="22"/>
          <w:szCs w:val="22"/>
        </w:rPr>
        <w:t xml:space="preserve">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мкр. Центральный, 21В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535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203:197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агазины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1-12-06T14:13:00Z</cp:lastPrinted>
  <dcterms:modified xsi:type="dcterms:W3CDTF">2021-12-06T07:13:00Z</dcterms:modified>
  <cp:revision>3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