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5"/>
          <w:lang w:bidi="zxx"/>
        </w:rPr>
      </w:pPr>
      <w:r>
        <w:rPr>
          <w:rFonts w:cs="Times New Roman" w:ascii="Times New Roman" w:hAnsi="Times New Roman"/>
          <w:sz w:val="24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05.03.2021 №333, от 05.03.2021 №336, 01.04.2021 №484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1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5 июл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Индустриальная, 51Г, площадью 1600 кв.м., с кадастровым номером 19:03:030102:254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клад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частком) 15582-00 (Пятнадцать тысяч пятьсот восемьдесят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467-00 (Четыреста шестьдесят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3116-00 (Три тысячи сто шест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установление в отношении данной территориальной зоны максимального процента застройки (определяемого как отношение суммарной площади земельного участка, которая может быть застроена, ко всей площади земельного участка), предельных (минимальных и (или) максимальных размеров земельных участков, в том числе их площади, минимальных отступов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предельного количества этажей или предельной высоты зданий, строений, сооружений в границах земельных участков не требуетс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7.01.2021 вх. №333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4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1.02.2021 вх. №406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Градостроительный план земельного участка №RU1930400-1432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2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5 июл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15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ул. Индустриальная, 19В, площадью 144 кв.м., с кадастровым номером 19:03:030201:541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клад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частком) 2830-00 (Две тысячи восемьсот три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84-00 (Восемьдесят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566-00 (Пятьсот шестьдесят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соединение к централизованной системе холодного водоснабжения от 19.02.2021 вх. №848. Технические условия действительны в течении 3-х лет.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19.02.2021 вх. №843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9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1.03.2021 вх. №1004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10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</w:rPr>
        <w:t>Градостроительный план земельного участка №RU1930400-1431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3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5 июл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3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Индустриальная, земельный участок 51Д, площадью 3086 кв.м., с кадастровым номером 19:03:030102:257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клад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11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 xml:space="preserve">ачальный размер годовой арендной платы за временное владение и пользование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земельным участком) 10880-00 (Десять тысяч восемьсот восемьдесят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326-00 (Триста двадцать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176-00 (Две тысячи сто семьдесят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</w:t>
      </w:r>
      <w:r>
        <w:rPr>
          <w:rFonts w:cs="Times New Roman" w:ascii="Times New Roman" w:hAnsi="Times New Roman"/>
          <w:sz w:val="24"/>
          <w:lang w:bidi="zxx"/>
        </w:rPr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аксимальный процент застройки - ограничение данного параметра в настоящей статье не требуется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ое количество этажей зданий, строений, сооружений - не более 2 надземных эт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- 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Style19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Отсутствуют, обеспечить автономно от 02.03.2021 вх. №1038 (ООО «СКС»). Приложение 12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Style19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Отсутствуют, обеспечить автономно от 04.03.2021 вх. №1089 (АО «Байкалэнерго»). Приложение 13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радостроительный план земельного участка №RU1930400-1433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30.06.2021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4.06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30.06.2021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30.06.2021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30.06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1.06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30.06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01.07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02.07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6</w:t>
      </w:r>
      <w:r>
        <w:rPr>
          <w:rFonts w:cs="Times New Roman" w:ascii="Times New Roman" w:hAnsi="Times New Roman"/>
          <w:b/>
          <w:sz w:val="24"/>
          <w:szCs w:val="24"/>
        </w:rPr>
        <w:t>.07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ru-RU" w:bidi="zxx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ru-RU"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____________________________________,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скла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______________________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6"/>
          <w:szCs w:val="16"/>
        </w:rPr>
      </w:pPr>
      <w:r>
        <w:rPr>
          <w:rFonts w:eastAsia="Lucida Sans Unicode"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_______________.</w:t>
      </w:r>
    </w:p>
    <w:p>
      <w:pPr>
        <w:pStyle w:val="41"/>
        <w:tabs>
          <w:tab w:val="clear" w:pos="720"/>
          <w:tab w:val="left" w:pos="709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5.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9"/>
        <w:spacing w:before="0" w:after="0"/>
        <w:ind w:left="709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склады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color w:val="000000"/>
          <w:sz w:val="14"/>
          <w:szCs w:val="14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16:00Z</dcterms:created>
  <dc:creator>Zubatov</dc:creator>
  <dc:description/>
  <cp:keywords/>
  <dc:language>en-US</dc:language>
  <cp:lastModifiedBy>Стаценко Кристина Павловна</cp:lastModifiedBy>
  <cp:lastPrinted>2021-05-14T09:55:00Z</cp:lastPrinted>
  <dcterms:modified xsi:type="dcterms:W3CDTF">2021-05-14T03:29:00Z</dcterms:modified>
  <cp:revision>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