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17.02.2021 №203, от 17.02.2021 №204, от 17.02.2021 №205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. Саяногорск, ул. Тупиковая, 68, площадью 1330 кв.м., с кадастровым номером 19:03:040401:16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прав на земельный участок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 xml:space="preserve">237178-90 (Двести тридцать семь тысяч сто семьдесят восемь руб. 90 коп.) рубля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</w:rPr>
        <w:t>7115-00 (Семь тысяч сто пятн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47436-00 (Сорок семь тысяч четыреста тридцать шес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7.2019 вх. №3504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8.07.2019 вх. №3273 (АО «Байкалэнерг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Тихорецкая, 31, площадью 864 кв.м., с кадастровым номером 19:03:040402:1747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kern w:val="2"/>
          <w:sz w:val="28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: 19:03:040402:1747/1, площадью 41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 xml:space="preserve">181500-48 (Сто восемьдесят одна тысяча пятьсот руб. 48 коп.) рублей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5445-00 (Пять тысяч четыреста сорок пять руб.) рублей.</w:t>
      </w:r>
    </w:p>
    <w:p>
      <w:pPr>
        <w:pStyle w:val="TextBodyIndent"/>
        <w:spacing w:lineRule="atLeast" w:line="180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36300-00 (Тридцать шесть тысяч триста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3.12.2019 вх. №6597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6.12.2019 вх. №6656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2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1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Березовая, 7, площадью 836 кв.м., с кадастровым номером 19:03:040101:291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 xml:space="preserve">- Земельный участок полностью расположен в границах зоны с особыми условиями использования территории, </w:t>
      </w:r>
      <w:r>
        <w:rPr>
          <w:rFonts w:cs="Times New Roman" w:ascii="Times New Roman" w:hAnsi="Times New Roman"/>
          <w:sz w:val="24"/>
          <w:szCs w:val="24"/>
        </w:rPr>
        <w:t>реквизиты документа-основани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: 19:03:040101:291/1, площадью 18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: 19:03:040101:291/2, площадью 18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 xml:space="preserve">215044-28 (Двести пятнадцать тысяч сорок четыре руб. 28 коп.) рубля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 xml:space="preserve">6451-00 (Шесть тысяч четыреста пятьдесят один руб.) рубль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43009-00 (Сорок три тысячи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6.11.2019 вх. №6135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2.11.2019 вх. №6088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12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3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9.04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2.04.2021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29.04.2021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29.04.2021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29.04.2021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6.04.2021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Х,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9.04.2021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30.04.2021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30.04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05.05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7513" w:leader="none"/>
          <w:tab w:val="left" w:pos="7797" w:leader="none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1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23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TextBodyIndent"/>
        <w:spacing w:lineRule="atLeast" w:line="180"/>
        <w:ind w:left="0" w:right="-2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</w: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Стаценко Кристина Павловна</cp:lastModifiedBy>
  <cp:lastPrinted>2021-03-26T16:04:00Z</cp:lastPrinted>
  <dcterms:modified xsi:type="dcterms:W3CDTF">2021-03-29T06:59:00Z</dcterms:modified>
  <cp:revision>82</cp:revision>
  <dc:subject/>
  <dc:title>И З В Е Щ Е Н И Е</dc:title>
</cp:coreProperties>
</file>