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13.04.2022 №671, от 27.06.2022 №1153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9 августа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земельный участок 19/1, площадью 816 кв.м., с кадастровым номером 19:03:030201:6511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магазин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частком)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14455-00 (Четырнадцать тысяч четыреста пятьдесят п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433-00 (Четыреста тридцать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891-00 (Две тысячи восемьсот девяносто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- иные параметры размещения зданий, строений, сооружений принимать в соответствии с СП 18.13330.2019 «Генеральные планы промышленных предприятий». Актуализированная редакция СНиП II-89-80*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24.03.2022 вх. №1638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4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Сети централизованной системы холодного водоснабжения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Присоединение к централизованной системе холодного водоснабжения от 23.03.2022 вх. №1605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5</w:t>
      </w:r>
      <w:r>
        <w:rPr>
          <w:rFonts w:cs="Times New Roman" w:ascii="Times New Roman" w:hAnsi="Times New Roman"/>
          <w:bCs/>
          <w:sz w:val="24"/>
          <w:lang w:bidi="zxx"/>
        </w:rPr>
        <w:t>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ет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Отсутствуют, обеспечить автономно от 23.03.2022 вх. №1604 (ООО «СКС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6</w:t>
      </w:r>
      <w:r>
        <w:rPr>
          <w:rFonts w:cs="Times New Roman" w:ascii="Times New Roman" w:hAnsi="Times New Roman"/>
          <w:bCs/>
          <w:sz w:val="24"/>
          <w:lang w:bidi="zxx"/>
        </w:rPr>
        <w:t>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>Возводить объекты капитального строительства арендатор имеет право в соответствии с</w:t>
      </w:r>
      <w:r>
        <w:rPr>
          <w:rFonts w:cs="Times New Roman" w:ascii="Times New Roman" w:hAnsi="Times New Roman"/>
          <w:b/>
          <w:bCs/>
          <w:sz w:val="24"/>
        </w:rPr>
        <w:t xml:space="preserve"> Градостроительным планом земельного участка №РФ-19-2-03-0-00-2022-1511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29 августа 2022 в 10:30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мкр. Енисейский, район жилого дома 10Б,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bidi="zxx"/>
        </w:rPr>
        <w:t>251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bidi="zxx"/>
        </w:rPr>
        <w:t>40209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:</w:t>
      </w:r>
      <w:r>
        <w:rPr>
          <w:rFonts w:cs="Times New Roman" w:ascii="Times New Roman" w:hAnsi="Times New Roman"/>
          <w:sz w:val="24"/>
          <w:szCs w:val="24"/>
          <w:lang w:bidi="zxx"/>
        </w:rPr>
        <w:t>188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lang w:bidi="zxx"/>
        </w:rPr>
        <w:t>магазин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Категория земель:</w:t>
      </w:r>
      <w:r>
        <w:rPr>
          <w:rFonts w:cs="Times New Roman" w:ascii="Times New Roman" w:hAnsi="Times New Roman"/>
          <w:sz w:val="24"/>
          <w:lang w:val="en-US" w:bidi="zxx"/>
        </w:rPr>
        <w:t xml:space="preserve"> 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</w:t>
      </w:r>
      <w:r>
        <w:rPr>
          <w:rFonts w:cs="Times New Roman" w:ascii="Times New Roman" w:hAnsi="Times New Roman"/>
          <w:sz w:val="24"/>
          <w:lang w:bidi="zxx"/>
        </w:rPr>
        <w:t xml:space="preserve">: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8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, Приказ Минприроды Хакасии «Об установлении границ зон санитарной охраны» от 07.11.2020 №010-1514-пр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sz w:val="24"/>
          <w:lang w:bidi="zxx"/>
        </w:rPr>
        <w:t>2 года 6 месяцев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lang w:val="en-US" w:bidi="zxx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lang w:bidi="zxx"/>
        </w:rPr>
        <w:t>5060-00 (Пять тысяч шестьдесят руб.) рублей</w:t>
      </w:r>
      <w:r>
        <w:rPr>
          <w:rFonts w:cs="Times New Roman" w:ascii="Times New Roman" w:hAnsi="Times New Roman"/>
          <w:sz w:val="24"/>
          <w:lang w:val="en-US" w:bidi="zxx"/>
        </w:rPr>
        <w:t xml:space="preserve">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«Шаг аукциона»:</w:t>
      </w:r>
      <w:r>
        <w:rPr>
          <w:rFonts w:cs="Times New Roman" w:ascii="Times New Roman" w:hAnsi="Times New Roman"/>
          <w:sz w:val="24"/>
          <w:lang w:val="en-US"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151-00 (Сто пятьдесят один руб.) рубль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1012-00 (Одна тысяча двенадцать руб.) рублей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Параметры разрешенного строительства: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этажность жилых домов - от 4 до 10 этажей включительно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отступ от красных линий до линии регулирования застройки - не менее 6,0 метра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иные параметры размещения зданий, строений, сооружений принимать в соответствии с СП 42.13330.2016 «Градостроительство. Планировка и застройка городских и сельских поселений»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Сети централизованной системы холодного вод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Присоединение к централизованной системе холодного водоснабжения от 18.04.2022 вх. №2124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9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i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Сети хозяйственно-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Присоединение к сети хозяйственно-бытовой канализации от 18.04.2022 вх. №2125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>Приложение 10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Присоединение к тепловым сетям от 19.04.2022 вх. №2180. Технические условия действительны в течении 3-х лет.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11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>Возводить объекты капитального строительства арендатор имеет право в соответствии с</w:t>
      </w:r>
      <w:r>
        <w:rPr>
          <w:rFonts w:cs="Times New Roman" w:ascii="Times New Roman" w:hAnsi="Times New Roman"/>
          <w:b/>
          <w:bCs/>
          <w:sz w:val="24"/>
        </w:rPr>
        <w:t xml:space="preserve"> Градостроительным планом земельного участка №</w:t>
      </w:r>
      <w:r>
        <w:rPr>
          <w:rFonts w:cs="Times New Roman" w:ascii="Times New Roman" w:hAnsi="Times New Roman"/>
          <w:b/>
          <w:bCs/>
          <w:sz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</w:rPr>
        <w:t>1930400-139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4.08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9.07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4.08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24.08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4.08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1.08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кабинет №5 земельного отдела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т. 8(39042)6-79-76.</w:t>
      </w:r>
    </w:p>
    <w:p>
      <w:pPr>
        <w:pStyle w:val="Normal"/>
        <w:widowControl/>
        <w:suppressAutoHyphens w:val="false"/>
        <w:ind w:firstLine="710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4.08.2022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5.08.2022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26.08.2022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30.08.2022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руководителя ДАГН г. Саяногорска                                                                   С.А. Жигунов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И.о. начальника земельного отдела                                                                       В.Р. Мельникова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/>
      </w:pPr>
      <w:r>
        <w:rPr>
          <w:rFonts w:cs="Times New Roman" w:ascii="Times New Roman" w:hAnsi="Times New Roman"/>
          <w:lang w:bidi="zxx"/>
        </w:rPr>
        <w:t xml:space="preserve">Приложение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_________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____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____________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4.14.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РАСЧЕТЫ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____________________ рубля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и Хакасия// УФК по Республике Хакасия, г.Абакан, БИК 019514901, р/с 03100643000000018000, к/с 40102810845370000082, код бюджетной классификации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».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3.3.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en-US"/>
        </w:rPr>
        <w:t>, следующего за годом, в котором заключен договор аренды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____ года _______ месяцев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   Договор считается расторгнутым по истечении его сро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Normal"/>
        <w:widowControl/>
        <w:tabs>
          <w:tab w:val="clear" w:pos="720"/>
          <w:tab w:val="left" w:pos="1390" w:leader="none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</w:t>
        <w:tab/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ind w:left="709"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Verdana" w:ascii="Times New Roman" w:hAnsi="Times New Roman"/>
          <w:i/>
          <w:color w:val="000000"/>
          <w:sz w:val="22"/>
        </w:rPr>
        <w:t>_____________________________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________ кв.м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_____________________________.</w:t>
      </w:r>
    </w:p>
    <w:p>
      <w:pPr>
        <w:pStyle w:val="Normal"/>
        <w:widowControl/>
        <w:ind w:left="1129" w:right="-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7-22T16:49:00Z</cp:lastPrinted>
  <dcterms:modified xsi:type="dcterms:W3CDTF">2022-07-22T09:55:00Z</dcterms:modified>
  <cp:revision>13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