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ОВ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04.10.2021 №1594, от 17.02.2022 №290, от 29.03.2022 №551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имени И.В. Мичурина, 14, площадью 1254 кв.м., с кадастровым номером 19:03:040404:529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четный номер части 19:03:040404:529/1, площадью 40 кв.м., Постановление Правительства Российской Федерации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84093-70 (Двести восемьдесят четыре тысячи девяносто три руб. 70 коп.) рубля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8522-00 (Восемь тысяч пятьсот двадцать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6819-00 (Пятьдесят шесть тысяч восемьсот девятнадцать руб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ельные (мин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«Ж-1». Зона «Малоэтажной жилой застройки усадебного типа»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жность жилых домов - не выше трех надземных эт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а отступа от хозяйственных проездов до линии регулирования застройки - 1,0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процент застройки - ограничение данного параметра не требуется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соединение к централизованной системе холодного водоснабжения от 14.09.2021 вх. №5372. Технические условия действительны в течении 3-х лет. (МКУ «КБО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–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7.08.2021 вх. №5030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6.11.2020 вх. №6336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1930400-142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3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Полевая, земельный участок 125, площадью 1446 кв.м., с кадастровым номером 19:03:040401:539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учетный номер части 19:03:040401:539/1, площадью 216 кв.м.; учетный номер части 19:03:040401:539/2, площадью 502 кв.м., учетный номер части 19:03:040401:539/3, площадью 118 кв.м., реквизиты документа-основания: Постановление Правительства Российской Федерации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57865-18 (Двести пятьдесят семь тысяч восемьсот шестьдесят пять руб. 18 коп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7735-00 (Семь тысяч семьсот тридцать п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574-00 (Пятьдесят одна тысяча пятьсот семьдесят четыре руб.) рубля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ельные (мин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«Ж-1». Зона «Малоэтажной жилой застройки усадебного типа»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жность жилых домов - не выше трех надземных эт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а отступа от хозяйственных проездов до линии регулирования застройки - 1,0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процент застройки - ограничение данного параметра не требуется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зяйственно-питьевого водоснабжения и хозяйственно–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9.12.2021 вх. №7316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0.12.2021 вх. №7347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0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2-1495.</w:t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1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имени Т.Г. Шевченко, земельный участок 7, площадью 1422 кв.м., с кадастровым номером 19:03:040207:1717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1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sz w:val="24"/>
        </w:rPr>
        <w:t>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383854-68 (Триста восемьдесят три тысячи восемьсот пятьдесят четыре руб. 68 коп.) рубля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Шаг аукциона»:</w:t>
      </w:r>
      <w:r>
        <w:rPr>
          <w:rFonts w:cs="Times New Roman" w:ascii="Times New Roman" w:hAnsi="Times New Roman"/>
          <w:sz w:val="24"/>
        </w:rPr>
        <w:t xml:space="preserve"> 11515-00 (Одиннадцать тысяч пятьсот пятнадцать руб.) рублей.</w:t>
      </w:r>
    </w:p>
    <w:p>
      <w:pPr>
        <w:pStyle w:val="Normal"/>
        <w:tabs>
          <w:tab w:val="clear" w:pos="709"/>
          <w:tab w:val="left" w:pos="0" w:leader="none"/>
        </w:tabs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76770-00 (Семьдесят шесть тысяч семьсот семьдесят руб.) рублей.</w:t>
      </w:r>
    </w:p>
    <w:p>
      <w:pPr>
        <w:pStyle w:val="Normal"/>
        <w:tabs>
          <w:tab w:val="clear" w:pos="709"/>
          <w:tab w:val="left" w:pos="0" w:leader="none"/>
        </w:tabs>
        <w:ind w:firstLine="713"/>
        <w:jc w:val="both"/>
        <w:rPr/>
      </w:pPr>
      <w:r>
        <w:rPr>
          <w:rFonts w:cs="Times New Roman" w:ascii="Times New Roman" w:hAnsi="Times New Roman"/>
          <w:b/>
          <w:sz w:val="24"/>
        </w:rPr>
        <w:t>Предельные (минимальные) размеры и предельные параметры разрешенного строительства, реконструкции объектов капитального строительства для объектов, размещение которых предусмотрено видами разрешенного использования на земельных участках, относящихся к территориальной зоне «Ж-1». Зона «Малоэтажной жилой застройки усадебного типа»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жность жилых домов - не выше трех надземных этажей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а отступа от хозяйственных проездов до линии регулирования застройки - 1,0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централизованной системе холодного водоснабжения от 14.02.2022 вх. №894. Технические условия действительны в течении 3-х лет.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1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й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4.02.2022 вх. №893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9.02.2022 вх. №714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4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достроительный план земельного участ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РФ-19-2-03-0-00-2022-1497.</w:t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5.05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29.04.2022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25.05.2022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>Заявки для участия в аукционе принимаются в рабочие дни с 10-00 часов до 17-00 часов по местному времени по 25</w:t>
      </w:r>
      <w:r>
        <w:rPr>
          <w:rFonts w:cs="Times New Roman" w:ascii="Times New Roman" w:hAnsi="Times New Roman"/>
          <w:b/>
          <w:sz w:val="24"/>
        </w:rPr>
        <w:t xml:space="preserve">.05.2022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25.05.2022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3.05.2022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еспублика Хакасия, город Саяногорск, Заводской микрорайон, 58, кабинет №5, либо по телефону 8(39042)6-79-76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5.05.2022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26.05.2022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27.05.2022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31.05.2022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50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09"/>
          <w:tab w:val="left" w:pos="6998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2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 кв.м.,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расположенный по адресу: Российская Федерация, Республика Хакасия, ______________________________________________________________________________.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>а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3.</w:t>
        <w:tab/>
      </w:r>
      <w:r>
        <w:rPr>
          <w:rFonts w:cs="Times New Roman" w:ascii="Times New Roman" w:hAnsi="Times New Roman"/>
          <w:b/>
          <w:sz w:val="22"/>
        </w:rPr>
        <w:t xml:space="preserve">Ограничения на земельный участок: </w:t>
      </w:r>
      <w:r>
        <w:rPr>
          <w:rFonts w:cs="Times New Roman" w:ascii="Times New Roman" w:hAnsi="Times New Roman"/>
          <w:b/>
          <w:sz w:val="24"/>
        </w:rPr>
        <w:t>____________________________________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 </w:t>
      </w:r>
      <w:r>
        <w:rPr>
          <w:rFonts w:cs="Times New Roman" w:ascii="Times New Roman" w:hAnsi="Times New Roman"/>
          <w:sz w:val="22"/>
        </w:rPr>
        <w:t>со дня подписания Протокола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Сумма платежа, в размере ________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Республика Хакасия, город Саяногорск, Заводской микрорайон,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«Продавец»</w:t>
        <w:tab/>
        <w:t>«Покупатель»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Руководитель ДАГН г. Саяногорска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  <w:tab w:val="left" w:pos="7513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06:00Z</dcterms:created>
  <dc:creator>Zubatov</dc:creator>
  <dc:description/>
  <cp:keywords/>
  <dc:language>en-US</dc:language>
  <cp:lastModifiedBy>Бурлакова Анна Васильевна</cp:lastModifiedBy>
  <cp:lastPrinted>2022-04-13T08:22:00Z</cp:lastPrinted>
  <dcterms:modified xsi:type="dcterms:W3CDTF">2022-04-22T04:51:00Z</dcterms:modified>
  <cp:revision>10</cp:revision>
  <dc:subject/>
  <dc:title>И З В Е Щ Е Н И Е</dc:title>
</cp:coreProperties>
</file>