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1.0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2 №361, от 01.03.2022 №362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атьей 39.11 Земельного кодекса Российской Федерации, статьей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оссийск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, пунктом 6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мая 2022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, 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Камышовое», улица Центральная, земельный участок 49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1124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0201:12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едени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ладение и пользование земельным участком) 1749-00 (Одна тысяча семьсот сорок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2-00 (Пят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349-00 (Триста сорок девят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Предельные (минимальные и (или) макс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Ж-5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. Зона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адоводства и дачного хозяй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 xml:space="preserve"> хозяйственно-питьевого в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доснабжения и хозяйственно–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7.01.20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8.01.20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3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u-RU"/>
        </w:rPr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6 мая 2022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, расположенный по адресу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оссийская Федерация, Республика Хакасия, городской округ город Саяногорск, рабочий поселок Майна, территория садоводческого некоммерческого товарищества «Большой Карак», улица Яблоневый лог, земельный участок 39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площадью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97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2701:6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 (Схема ра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 xml:space="preserve">(начальный размер годовой арендной платы за временное владение и пользование земельным участком) 1296-00 (Одна тысяча двести девяносто шесть руб.) рублей.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38-00 (Три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59-00 (Двести пятьдесят девять руб.) рубл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Предельные (минимальные и (или) макс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/>
        </w:rPr>
        <w:t>«Ж-4». Зона «Садоводства и дачного хозяйства»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 расстояние от границ соседнего участка до жилых строений - 3,0 м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основных строений, объектов вспомогательного назначения принимать в соответствии с СП 53.13330.2019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 xml:space="preserve"> хозяйственно-питьевого в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доснабжения и хозяйственн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bidi="zxx"/>
        </w:rPr>
        <w:t>-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7.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18/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7.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hanging="0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1.05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hi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5.04.2022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1.05.2022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1.0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дом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bidi="zxx"/>
        </w:rPr>
        <w:t>11.05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9.04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 город Саяногорск, Заводской микрорайон, дом 58, кабинет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1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.05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12.05</w:t>
      </w:r>
      <w:r>
        <w:rPr>
          <w:rFonts w:cs="Times New Roman" w:ascii="Times New Roman" w:hAnsi="Times New Roman"/>
          <w:b/>
          <w:bCs/>
          <w:sz w:val="24"/>
        </w:rPr>
        <w:t>.202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15-00 часов по местному времени, по адресу: Республика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Хакасия</w:t>
      </w:r>
      <w:r>
        <w:rPr>
          <w:rFonts w:cs="Times New Roman" w:ascii="Times New Roman" w:hAnsi="Times New Roman"/>
          <w:sz w:val="24"/>
          <w:szCs w:val="24"/>
          <w:lang w:bidi="zxx"/>
        </w:rPr>
        <w:t>, город Саяногорск, Заводской микрорайон, дом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3.05.20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7.05.2022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еспублика Хакасия, город Саяногорск, Заводской микрорайон, дом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2"/>
        </w:rPr>
      </w:pPr>
      <w:r>
        <w:rPr>
          <w:rFonts w:cs="Times New Roman" w:ascii="Times New Roman" w:hAnsi="Times New Roman"/>
          <w:i/>
          <w:szCs w:val="12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таценко Кристина Павловна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. 8(39042)6-79-76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088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___2022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2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3.______________________________________________________________________________________4.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15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5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tabs>
          <w:tab w:val="clear" w:pos="720"/>
          <w:tab w:val="left" w:pos="6804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ской округ город Саяногорск, ____________________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лата по настоящему договору за период со дня подписания Протокола вносится в срок до 15 </w:t>
      </w:r>
      <w:r>
        <w:rPr>
          <w:rFonts w:cs="Times New Roman" w:ascii="Times New Roman" w:hAnsi="Times New Roman"/>
          <w:sz w:val="22"/>
          <w:szCs w:val="22"/>
          <w:lang w:val="ru-RU"/>
        </w:rPr>
        <w:t>июля</w:t>
      </w:r>
      <w:r>
        <w:rPr>
          <w:rFonts w:cs="Times New Roman" w:ascii="Times New Roman" w:hAnsi="Times New Roman"/>
          <w:sz w:val="22"/>
          <w:szCs w:val="22"/>
        </w:rPr>
        <w:t xml:space="preserve"> 2022 год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ейшем арендная плата вносится ежемесячно равными платежами в срок до 15 числа текущего месяца, путем перечисления суммы на расчетный счет в 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КБК 904 1 11 05012 04 0000 120. В назначении платежа необходимо 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09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</w:rPr>
        <w:t xml:space="preserve">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, относящийся к категории земель населенных пунктов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ской округ город Саяногорск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0" w:right="-57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ведение садоводства.</w:t>
      </w:r>
    </w:p>
    <w:p>
      <w:pPr>
        <w:pStyle w:val="41"/>
        <w:tabs>
          <w:tab w:val="clear" w:pos="720"/>
          <w:tab w:val="left" w:pos="1276" w:leader="none"/>
          <w:tab w:val="left" w:pos="1560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 Саяногорска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Е.Н. Гуркова</w:t>
        <w:tab/>
        <w:t xml:space="preserve">________________ </w:t>
      </w:r>
    </w:p>
    <w:p>
      <w:pPr>
        <w:pStyle w:val="41"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ab/>
        <w:t>М.П.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07:00Z</dcterms:created>
  <dc:creator>Zubatov</dc:creator>
  <dc:description/>
  <cp:keywords/>
  <dc:language>en-US</dc:language>
  <cp:lastModifiedBy>Стаценко Кристина Павловна</cp:lastModifiedBy>
  <cp:lastPrinted>2022-03-25T13:53:00Z</cp:lastPrinted>
  <dcterms:modified xsi:type="dcterms:W3CDTF">2022-03-25T06:56:00Z</dcterms:modified>
  <cp:revision>5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