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я Департамента архитектуры, градостроительства и недвижимости города Саяногорска от 27.02.2022 №321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унктом 6 части 2.1 раздела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юля 202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, расположенный по адресу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переулок 6-ой Енисейский, земельный участок 3, площадью 1309 кв.м., с кадастровым номером 19:03:040207:440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/>
      </w:pPr>
      <w:r>
        <w:rPr>
          <w:rFonts w:cs="Times New Roman" w:ascii="Times New Roman" w:hAnsi="Times New Roman"/>
          <w:sz w:val="24"/>
          <w:szCs w:val="24"/>
        </w:rPr>
        <w:t>учетный номер части 19:03:040207:440/1, площадью 1133 кв.м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ный номер части 19:03:040207:440/2, площадью 1133 кв.м., реквизиты документа - основания: водный кодекс Российской Федерации от 03.06.2006 №74-ФЗ выдан: Правительство Российской Федерации;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емельный участок полностью расположен в границах зон с особыми условиями использования территории, реквизиты документа-основания: Приказ Правительства РХ «Об установлении зон санитарной охраны» от 17.10.2020 №010-1514-пр., </w:t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Минприроды Хакасии «Об установлении границ зон санитарной охраны» от 07.11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75989-56 (Двести семьдесят пять тысяч девятьсот восемьдесят девять руб. 56 коп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8279-00 (Восемь тысяч двести семьдесят девять руб. 00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5197-00 (Пятьдесят пять тысяч сто девяносто семь руб. 00 коп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араметры разрешенного строительства: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жилых домов - не выше трех надземных этажей;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отступа от хозяйственных проездов до линии регулирования застройки - 1,0 м;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араметры размещения зданий, строений, сооружений принимать в соответствии с СП 42.13330.2016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ое присоединение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zxx"/>
        </w:rPr>
        <w:t>Сети хозяйственно-питьевого водоснабжения и хозяйственно–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тсутствуют, обеспечить автономно от 31.01.2023 вх. № 510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от 31.01.2023 вх. № 508 (АО «Байкалэнерго»).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19.01.2023 вх. №260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3-1555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5.07.2023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9.06.2023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05.07.2023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eastAsia="zxx" w:bidi="zxx"/>
        </w:rPr>
        <w:t>05</w:t>
      </w:r>
      <w:r>
        <w:rPr>
          <w:rFonts w:cs="Times New Roman" w:ascii="Times New Roman" w:hAnsi="Times New Roman"/>
          <w:b/>
          <w:sz w:val="24"/>
        </w:rPr>
        <w:t xml:space="preserve">.07.2023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2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05.07.2023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2.06.2023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еспублика Хакасия, город Саяногорск, Заводской микрорайон, 58, кабинет №2, либо по телефону 8(39042)6-79-78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05.07.2023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06.07.2023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07.07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11.07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 xml:space="preserve"> Е.Н. Гуркова</w:t>
      </w:r>
    </w:p>
    <w:p>
      <w:pPr>
        <w:pStyle w:val="ConsNormal"/>
        <w:widowControl/>
        <w:tabs>
          <w:tab w:val="clear" w:pos="709"/>
          <w:tab w:val="left" w:pos="6998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                                                                                  Н.П. Сидоренко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Исп. Коновалова Н.В.</w:t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Т 8(39042)6-79-78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Cs/>
          <w:sz w:val="26"/>
          <w:szCs w:val="26"/>
          <w:lang w:eastAsia="zxx" w:bidi="zxx"/>
        </w:rPr>
      </w:pPr>
      <w:r>
        <w:rPr>
          <w:rFonts w:cs="Tahoma" w:ascii="Times New Roman" w:hAnsi="Times New Roman"/>
          <w:iCs/>
          <w:sz w:val="26"/>
          <w:szCs w:val="26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3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3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3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i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rPr/>
      </w:pPr>
      <w:r>
        <w:rPr>
          <w:rFonts w:cs="Times New Roman" w:ascii="Times New Roman" w:hAnsi="Times New Roman"/>
          <w:sz w:val="26"/>
          <w:szCs w:val="26"/>
          <w:lang w:eastAsia="zxx" w:bidi="zxx"/>
        </w:rPr>
        <w:t>Приложение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 гражданина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площадью 1309 кв.м., расположенный по адресу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Российская Федерация, Республика Хакасия, городской округ город Саяногорск, город Саяногорск, переулок 6-ой Енисейский, земельный участок 3.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Кадастровый номер земельного участка: 19:03:040207:440. Вид разрешенного использования: 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3.</w:t>
        <w:tab/>
      </w:r>
      <w:r>
        <w:rPr>
          <w:rFonts w:cs="Times New Roman" w:ascii="Times New Roman" w:hAnsi="Times New Roman"/>
          <w:b/>
          <w:sz w:val="22"/>
        </w:rPr>
        <w:t xml:space="preserve">Ограничения на земельный участок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учетный номер части 19:03:040207:440/1, площадью 1133 кв.м., учетный номер части 19:03:040207:440/2, площадью 1133 кв.м., реквизиты документа - основания: водный кодекс Российской Федерации от 03.06.2006 №74-ФЗ выдан: Правительство Российской Федерации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земельный участок полностью расположен в границах зон с особыми условиями использования территории, реквизиты документа-основания: Приказ Правительства РХ «Об установлении зон санитарной охраны» от 17.10.2020 №010-1514-пр., </w:t>
      </w:r>
    </w:p>
    <w:p>
      <w:pPr>
        <w:pStyle w:val="TextBodyIndent"/>
        <w:ind w:left="0" w:right="0" w:firstLine="709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иказ Минприроды Хакасии «Об установлении границ зон санитарной охраны» от 07.11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 </w:t>
      </w:r>
      <w:r>
        <w:rPr>
          <w:rFonts w:cs="Times New Roman" w:ascii="Times New Roman" w:hAnsi="Times New Roman"/>
          <w:sz w:val="22"/>
        </w:rPr>
        <w:t>со дня подписания Протокола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Сумма платежа, в размере ________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           БИК 019514901, ЕКС 40102810845370000082, казначейский счет 03100643000000018000,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       № ___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Республика Хакасия, город Саяногорск, Заводской микрорайон,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«Продавец»</w:t>
        <w:tab/>
        <w:t>«Покупатель»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Руководитель ДАГН г. Саяногорска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  <w:tab w:val="left" w:pos="7513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firstLine="1069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firstLine="1069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06:00Z</dcterms:created>
  <dc:creator>Zubatov</dc:creator>
  <dc:description/>
  <cp:keywords/>
  <dc:language>en-US</dc:language>
  <cp:lastModifiedBy>Баласова Альфия Фаридовна</cp:lastModifiedBy>
  <cp:lastPrinted>2022-04-13T08:22:00Z</cp:lastPrinted>
  <dcterms:modified xsi:type="dcterms:W3CDTF">2023-06-06T05:56:00Z</dcterms:modified>
  <cp:revision>30</cp:revision>
  <dc:subject/>
  <dc:title>И З В Е Щ Е Н И Е</dc:title>
</cp:coreProperties>
</file>