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78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ое помещение № 17 площадью 11,5 кв.м., расположенное по адресу: Республика Хакасия, г.Саяногорск, Ленинградский мкрн., дом 21б, помещение 59Н,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27912  (Двадцать семь тысяч девятьсот двенадцать) рублей 27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517 500 (Пятьсот семнадцать тысяч пят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1042 (Одна тысяча сорок два) рубля 82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1042 (Одна тысяча сорок два) рубля 82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не предусмотрен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№ 17 площадью 11,5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/>
        <w:t>расположенного по адресу: Республика Хакасия, г.Саяногорск, Ленинградский мкрн., дом 21б, помещение 59Н,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18T15:59:00Z</cp:lastPrinted>
  <dcterms:modified xsi:type="dcterms:W3CDTF">2014-07-31T03:28:00Z</dcterms:modified>
  <cp:revision>58</cp:revision>
  <dc:subject/>
  <dc:title/>
</cp:coreProperties>
</file>