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1" w:type="dxa"/>
        <w:jc w:val="left"/>
        <w:tblInd w:w="1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9"/>
        <w:gridCol w:w="2841"/>
        <w:gridCol w:w="3331"/>
      </w:tblGrid>
      <w:tr>
        <w:trPr/>
        <w:tc>
          <w:tcPr>
            <w:tcW w:w="28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Россия Федерациязында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2"/>
                <w:szCs w:val="12"/>
              </w:rPr>
              <w:t>F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ы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6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Хакас Республ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  <w:t>Муниципальнай пудiстiн уста</w:t>
            </w:r>
            <w:r>
              <w:rPr>
                <w:rFonts w:cs="Times NR Cyr MT;Times New Roman" w:ascii="Times NR Cyr MT;Times New Roman" w:hAnsi="Times NR Cyr MT;Times New Roman"/>
                <w:sz w:val="12"/>
                <w:szCs w:val="14"/>
                <w:lang w:val="en-US"/>
              </w:rPr>
              <w:t>F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19"/>
              </w:rPr>
              <w:t>-пастаа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  <w:t xml:space="preserve">Саяногорск город 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22860</wp:posOffset>
                  </wp:positionV>
                  <wp:extent cx="875665" cy="12693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 в состав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 архитектуры, градостроительства и недвижимости г.Саяногорс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07.2014г. № 1981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О проведении торгов на право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ст. 17.1 Федерального закона от 26.07.2006г. № 135-ФЗ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№ 67 от 10.02.2010г.</w:t>
      </w:r>
      <w:r>
        <w:rPr>
          <w:bCs/>
          <w:szCs w:val="28"/>
        </w:rPr>
        <w:t>,</w:t>
      </w:r>
      <w:r>
        <w:rPr>
          <w:szCs w:val="28"/>
        </w:rPr>
        <w:t xml:space="preserve"> п. 9, п. 10 ст.21 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№ 51 от 28.06.2012г., разделом 2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№ 85 от 21.12.2012г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Провести торги на право заключения договора аренды, сроком на 5 лет, на нежилые помещения №№ 1-8, 23-28 площадью 234,9 кв.м., расположенные в здании лаборатории КИПиА по адресу: Республика Хакасия, г.Саяногорск, рп.Майна, Административная площадь, 1а, в соответствии с приложением № 1 к настоящему распоряжению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Балансовая стоимость имущества передаваемого в аренду составляет 206177   (Двести шесть тысяч сто семьдесят семь) рублей 65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Целевое назначение – производственно-лабораторное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имущества составляет – 587250 (Пятьсот восемьдесят семь тысяч двести пятьдесят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размера ежемесячной арендной платы без учета коммунальных платежей и НДС 18% составляет 19907 (Девятнадцать тысяч девятьсот семь) рублей 78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Задаток  за участие в аукционе – 19907 (Девятнадцать тысяч девятьсот семь) рублей 78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Передача имущества в субаренду – с согласия собственника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.Саяногор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го имущества (Полежаева С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убликовать настоящее распоряжение в газете «Саянские ведомости» и разместить на официальном сайте муниципального образования г.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азете «Саянские ведомости», разместить на официальном сайте Российской Федерации  в сети «Интернет» и на официальном сайте муниципального образования г.Сая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овести торги на право заключения договора аренды муниципального имущества, указанного в  п.1  настоящего распоряж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5. Контроль за исполнением настоящего распоряжения возложить на начальника отдела муниципального имущества Полежаеву С.М.</w:t>
      </w:r>
    </w:p>
    <w:p>
      <w:pPr>
        <w:pStyle w:val="3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               </w:t>
        <w:tab/>
        <w:t xml:space="preserve">            Н.С.Потап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.руководителя ДАГН г.Саяногорск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 правовым вопросам                                                                        Е.И.Храмо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                                                             С.М.Полежаева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тел.: 2-30-32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/>
        <w:t xml:space="preserve">Рассылается: дело, отдел МИ (2 экз.)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№ 1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30.07.2014 г. №1981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План нежилых помещений №№ 1-8, 23-28 площадью 234,9 кв.м., расположенных в здании лаборатории КИПиА по адресу: Республика Хакасия, г.Саяногорск, рп.Майна, Административная площадь, 1а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</w:t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ГН г.Саяногорска</w:t>
        <w:tab/>
        <w:tab/>
        <w:t>Н.С.Потапов</w:t>
      </w:r>
    </w:p>
    <w:p>
      <w:pPr>
        <w:pStyle w:val="211"/>
        <w:spacing w:before="0" w:after="120"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560" w:right="52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7:00Z</dcterms:created>
  <dc:creator>Семиколенова </dc:creator>
  <dc:description/>
  <cp:keywords/>
  <dc:language>en-US</dc:language>
  <cp:lastModifiedBy>Степан Г. Федяев</cp:lastModifiedBy>
  <cp:lastPrinted>2014-07-21T17:01:00Z</cp:lastPrinted>
  <dcterms:modified xsi:type="dcterms:W3CDTF">2014-08-06T05:46:00Z</dcterms:modified>
  <cp:revision>57</cp:revision>
  <dc:subject/>
  <dc:title/>
</cp:coreProperties>
</file>