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оссия Федерациязында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2"/>
                <w:szCs w:val="12"/>
              </w:rPr>
              <w:t>F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ы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6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Хакас Республ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ң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  <w:t xml:space="preserve"> уста</w:t>
            </w:r>
            <w:r>
              <w:rPr>
                <w:rFonts w:cs="Times NR Cyr MT;Times New Roman" w:ascii="Times NR Cyr MT;Times New Roman" w:hAnsi="Times NR Cyr MT;Times New Roman"/>
                <w:sz w:val="12"/>
                <w:szCs w:val="14"/>
                <w:lang w:val="en-US"/>
              </w:rPr>
              <w:t>F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19"/>
              </w:rPr>
              <w:t>-пастаа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Саяногорск город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-1153160</wp:posOffset>
                  </wp:positionV>
                  <wp:extent cx="875665" cy="9550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12.2016г. № 3614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заключения договора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безвозмездного пользования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. Федерального закона № 135-ФЗ от 26.07.2006г.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отчетом № 51/21/12/16 от 23.12.2016г. «Об оценке рыночной стоимости права заключения договора безвозмездного пользования сроком на  5 лет на муниципальное имущество», п. 2, п. 4 ст.24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п.п. 5.1 п. 5 Положения «О порядке предоставления муниципального имущества муниципального образования г.Саяногорск в безвозмездное пользование», принятого решением Совета депутатов муниципального образования г.Саяногорск № 52 от 28.06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  <w:szCs w:val="28"/>
        </w:rPr>
        <w:t xml:space="preserve">1. Провести торги на право заключения договора безвозмездного пользования, сроком на 5 (пять) лет, на муниципальное имущество – нежилые помещения общей площадью 2056 кв.м., в том числе помещения первого этажа №№ 1-40,45-63,72-76 площадью 979,2 кв.м. и помещения второго этажа №№ 1-16,19-50 площадью 1076,8 кв.м.,  расположенные в здании детского сада № 19, по адресу: Республика Хакасия, г.Саяногорск, рп.Черемушки, д. 54, литер А1 в соответствии с приложениями №№ 1,2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Целевое назначение – </w:t>
      </w:r>
      <w:r>
        <w:rPr>
          <w:bCs/>
        </w:rPr>
        <w:t>для  образовательной деятельности</w:t>
      </w:r>
      <w:r>
        <w:rPr/>
        <w:t>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права на заключение договора безвозмездного пользования имущества без учета НДС составляет 750 000 (Семьсот пятьдесят тысяч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за участие в аукционе – 25 000 (Двадцать пять тысяч) рублей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цене права безвозмездного пользования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безвозмездного пользования муниципального имущества, указанного в п.1 настоящего распоряжения, Департамент архитектуры, градостроительства и недвижимости города 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 (Полежаева С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безвозмездного пользования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ород 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безвозмездного пользования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/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                                               В.В.Чекан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21"/>
        <w:rPr/>
      </w:pPr>
      <w:r>
        <w:rPr>
          <w:sz w:val="28"/>
          <w:szCs w:val="28"/>
        </w:rPr>
        <w:t xml:space="preserve">по правовым вопросам                                                                     Е.И. Храмов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-45-23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>Рассылается: дело, отдел МИ 2 экз.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№ 1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/>
      </w:pPr>
      <w:r>
        <w:rPr>
          <w:sz w:val="28"/>
          <w:szCs w:val="28"/>
          <w:lang w:eastAsia="ru-RU"/>
        </w:rPr>
        <w:t>от ________2016 г.  №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План размещения нежилых помещений первого этажа №№ 1-40,45-63,72-76</w:t>
      </w:r>
      <w:r>
        <w:rPr/>
        <w:t xml:space="preserve"> площадью 979,2 кв.м., расположенных по адресу: Республика Хакасия, г.Саяногорск, рп.Черемушки, д.54, литер А.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7371" w:leader="none"/>
        </w:tabs>
        <w:rPr/>
      </w:pPr>
      <w:r>
        <w:rPr>
          <w:sz w:val="28"/>
          <w:szCs w:val="28"/>
        </w:rPr>
        <w:t>Руководитель ДАГН г.Саяногорска                                              В.В.Чеканов</w:t>
      </w:r>
    </w:p>
    <w:p>
      <w:pPr>
        <w:pStyle w:val="21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№ 2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/>
      </w:pPr>
      <w:r>
        <w:rPr>
          <w:sz w:val="28"/>
          <w:szCs w:val="28"/>
          <w:lang w:eastAsia="ru-RU"/>
        </w:rPr>
        <w:t>от ________2016 г.  №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План размещения нежилых помещений второго этажа №№ 1-16, 19-50</w:t>
      </w:r>
      <w:r>
        <w:rPr/>
        <w:t xml:space="preserve"> площадью 1076,8 кв.м., расположенных по адресу: Республика Хакасия, г.Саяногорск, рп.Черемушки, д.54, литер А.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7371" w:leader="none"/>
        </w:tabs>
        <w:rPr/>
      </w:pPr>
      <w:r>
        <w:rPr>
          <w:sz w:val="28"/>
          <w:szCs w:val="28"/>
        </w:rPr>
        <w:t>Руководитель ДАГН г.Саяногорска                                              В.В.Чеканов</w:t>
      </w:r>
    </w:p>
    <w:p>
      <w:pPr>
        <w:pStyle w:val="21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before="0" w:after="12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17:00Z</dcterms:created>
  <dc:creator>Семиколенова </dc:creator>
  <dc:description/>
  <cp:keywords/>
  <dc:language>en-US</dc:language>
  <cp:lastModifiedBy>Haustova</cp:lastModifiedBy>
  <cp:lastPrinted>2016-12-27T09:21:00Z</cp:lastPrinted>
  <dcterms:modified xsi:type="dcterms:W3CDTF">2016-12-27T02:40:00Z</dcterms:modified>
  <cp:revision>66</cp:revision>
  <dc:subject/>
  <dc:title/>
</cp:coreProperties>
</file>