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1" w:type="dxa"/>
        <w:jc w:val="left"/>
        <w:tblInd w:w="1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9"/>
        <w:gridCol w:w="2841"/>
        <w:gridCol w:w="3331"/>
      </w:tblGrid>
      <w:tr>
        <w:trPr/>
        <w:tc>
          <w:tcPr>
            <w:tcW w:w="28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Россия Федерациязында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2"/>
                <w:szCs w:val="12"/>
              </w:rPr>
              <w:t>F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ы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6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6"/>
              </w:rPr>
              <w:t>Хакас Республ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  <w:t>Муниципальнай пудiстiн уста</w:t>
            </w:r>
            <w:r>
              <w:rPr>
                <w:rFonts w:cs="Times NR Cyr MT;Times New Roman" w:ascii="Times NR Cyr MT;Times New Roman" w:hAnsi="Times NR Cyr MT;Times New Roman"/>
                <w:sz w:val="12"/>
                <w:szCs w:val="14"/>
                <w:lang w:val="en-US"/>
              </w:rPr>
              <w:t>F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19"/>
              </w:rPr>
              <w:t>-пастаа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  <w:t xml:space="preserve">Саяногорск город 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60400</wp:posOffset>
                  </wp:positionH>
                  <wp:positionV relativeFrom="paragraph">
                    <wp:posOffset>22860</wp:posOffset>
                  </wp:positionV>
                  <wp:extent cx="875665" cy="12693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 в состав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артамент архитектуры, градостроительства и недвижимости г.Саяногорс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1.03.2016г. № 663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31"/>
        <w:ind w:firstLine="709"/>
        <w:rPr>
          <w:szCs w:val="28"/>
        </w:rPr>
      </w:pPr>
      <w:r>
        <w:rPr/>
        <w:t>Руководствуясь</w:t>
      </w:r>
      <w:r>
        <w:rPr>
          <w:bCs/>
        </w:rPr>
        <w:t xml:space="preserve"> ст. 17.1. Федерального закона № 135-ФЗ от 26.07.2006г.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№ 67 от 10.02.2010г.</w:t>
      </w:r>
      <w:r>
        <w:rPr>
          <w:bCs/>
          <w:szCs w:val="28"/>
        </w:rPr>
        <w:t>,</w:t>
      </w:r>
      <w:r>
        <w:rPr>
          <w:szCs w:val="28"/>
        </w:rPr>
        <w:t xml:space="preserve"> отчетом № 63 от 03.03.2016г. по определению рыночной стоимости имущества, п. 9, п. 10 ст.21 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ород Саяногорск № 51 от 28.06.2012г., разделом 2 Положения «О порядке предоставления в аренду муниципального имущества муниципального образования г.Саяногорск», принятого решением Совета депутатов муниципального образования г.Саяногорск № 85 от 21.12.2012г.,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А Ю С Ь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. Провести торги на право заключения договора аренды, сроком на 5 лет, на нежилые помещения №№10,36,37,38,40 общей площадью 43,1 кв.м., расположенные по адресу: Республика Хакасия, г.Саяногорск, Заводской мкрн., дом 58 в соответствии с приложением к настоящему распоряжению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Балансовая стоимость имущества передаваемого в аренду составляет 127947  (Сто двадцать семь тысяч девятьсот сорок семь) рублей 65 копеек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Целевое назначение – офисное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имущества составляет 1 422 300 (Один миллион четыреста двадцать две тысячи триста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размера ежемесячной арендной платы без учета коммунальных, эксплуатационных, административно-хозяйственных услуг, НДС 18% составляет 9 482 (Девять тысяч четыреста восемьдесят два) рубля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Задаток  за участие в аукционе – 9 482 (Девять тысяч четыреста восемьдесят два) рубля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Передача имущества в субаренду – с согласия собственника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2. Установить форму торгов: аукцион открытый по составу участников, 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3. Назначить Организатором торгов на право заключения договора аренды муниципального имущества, указанного в п.1 настоящего распоряжения, Департамент архитектуры, градостроительства и недвижимости города Саяногор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го имущества (Полежаева С.М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публиковать настоящее распоряжение в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ть извещение о проведении торгов на право заключения договора аренды муниципального имущества, указанного в п. 1 настоящего распоряжения, в газете «Саянские ведомости», разместить на официальном сайте Российской Федерации  в сети «Интернет» и на официальном сайте муниципального образования город Сая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овести торги на право заключения договора аренды муниципального имущества, указанного в  п.1  настоящего распоряжения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/>
        <w:t>5. Контроль за исполнением настоящего распоряжения возложить на начальника отдела муниципального имущества Полежаеву С.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ДАГН г.Саяногорска                                               Н.С.Потапо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21"/>
        <w:rPr/>
      </w:pPr>
      <w:r>
        <w:rPr>
          <w:sz w:val="28"/>
          <w:szCs w:val="28"/>
        </w:rPr>
        <w:t xml:space="preserve">по правовым вопросам                                                                     Е.И. Храмов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муниципального имущества                                                            С.М.Полежаев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-45-23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/>
        <w:t>Рассылается: дело, отдел МИ 2 экз.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риложение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rPr/>
      </w:pPr>
      <w:r>
        <w:rPr>
          <w:sz w:val="28"/>
          <w:szCs w:val="28"/>
          <w:lang w:eastAsia="ru-RU"/>
        </w:rPr>
        <w:t>от ________2016 г.  №___________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 xml:space="preserve">План </w:t>
      </w:r>
      <w:r>
        <w:rPr/>
        <w:t>нежилых помещений №№  10,36,37,38,40 общей площадью 43,1 кв.м., расположенных по адресу: Республика Хакасия, г.Саяногорск, Заводской мкрн., дом 58.</w:t>
      </w:r>
    </w:p>
    <w:p>
      <w:pPr>
        <w:pStyle w:val="2"/>
        <w:keepNext w:val="true"/>
        <w:numPr>
          <w:ilvl w:val="0"/>
          <w:numId w:val="0"/>
        </w:numPr>
        <w:ind w:left="283" w:hanging="0"/>
        <w:jc w:val="center"/>
        <w:outlineLvl w:val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       </w:t>
        <w:tab/>
        <w:t xml:space="preserve">            Н.С.Потапов</w:t>
      </w:r>
    </w:p>
    <w:p>
      <w:pPr>
        <w:pStyle w:val="211"/>
        <w:spacing w:before="0" w:after="12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-360" w:right="0" w:hanging="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50:00Z</dcterms:created>
  <dc:creator>Семиколенова</dc:creator>
  <dc:description/>
  <dc:language>en-US</dc:language>
  <cp:lastModifiedBy>Степан Г. Федяев</cp:lastModifiedBy>
  <cp:lastPrinted>2016-03-22T11:30:00Z</cp:lastPrinted>
  <dcterms:modified xsi:type="dcterms:W3CDTF">2016-03-24T06:50:00Z</dcterms:modified>
  <cp:revision>2</cp:revision>
  <dc:subject/>
  <dc:title/>
</cp:coreProperties>
</file>