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к Прогнозу социально-экономического развития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 Саяногорск Республики Хакасия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 2020 год и на плановый период 2021 и 2022 годов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>Прогноз социально-экономического развития муниципального образования город Саяногорск Республики Хакасия (далее – МО г.Саяногорск) разработан в соответствии с: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 xml:space="preserve">Бюджетн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8.06.2014 №172-ФЗ «О стратегическом планировании в Российской Федерации»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ом Минэкономразвития России от 30.06.2016 №423 «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 и о признании утратившим силу приказа Минэкономразвития России от 30 ноября 2009 г. № 492»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ценарными условиями функционирования экономики Российской Федерации и основных параметров прогноза социально-экономического развития Российской Федерации на среднесрочный период, разработанными Министерством экономического развития Российской Федерации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еспублики Хакасия от 24.08.2010 №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»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еспублики Хакасия от 10.06.2015 №48-ЗРХ «О стратегическом планировании в Республике Хакасия»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Р</w:t>
      </w:r>
      <w:hyperlink r:id="rId6">
        <w:r>
          <w:rPr>
            <w:rStyle w:val="InternetLink"/>
            <w:sz w:val="24"/>
            <w:szCs w:val="24"/>
          </w:rPr>
          <w:t>ешением</w:t>
        </w:r>
      </w:hyperlink>
      <w:r>
        <w:rPr>
          <w:sz w:val="24"/>
          <w:szCs w:val="24"/>
        </w:rPr>
        <w:t xml:space="preserve">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муниципального образования г.Саяногорск от 04.09.2012 №1400 «Об утверждении Порядка составления проекта бюджета муниципального образования город Саяногорск на очередной финансовый год и плановый период»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униципального образования г.Саяногорск от 27.12.2012 № 2037 «О Порядке разработки прогноза социально-экономического развития муниципального образования город Саяногорск».</w:t>
      </w:r>
    </w:p>
    <w:p>
      <w:pPr>
        <w:pStyle w:val="ConsPlusNormal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720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/>
        <w:t>Прогноз социально-экономического развития муниципального образования город Саяногорск Республики Хакасия на 2020 год и на плановый период 2021 и 2022 годов (далее – Прогноз или Прогноз МО г.Саяногорск), разработан 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sz w:val="24"/>
          <w:szCs w:val="24"/>
          <w:lang w:eastAsia="ru-RU"/>
        </w:rPr>
        <w:t xml:space="preserve">с учётом доведённых Прогнозов индексов дефляторов, индексов цен, показателей инфляции и системы цен до 2024 года, на основании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20 год и плановый период 2021-2022 годов, по муниципальному образованию город Саяногорск», согласованной Министерством экономического развития Республики Хакасия. 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/>
      </w:pPr>
      <w:r>
        <w:rPr>
          <w:b/>
          <w:bCs/>
        </w:rPr>
        <w:t>Базовый вариант (вариант 2) предложен к использованию для разработки параметров бюджетов всех уровней на 2020 год и плановый период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/>
      </w:pPr>
      <w:r>
        <w:rPr/>
        <w:t>Прогноз МО г.Саяногорск разработан согласно прогноза социально-экономического развития Российской федерации на период до 2036 года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Прогноз социально-экономического развития разработан с учетом ожидаемых тенденций в мировой экономике, на товарных и финансовых рынках на период до 2036 года. Одновременно долгосрочный прогноз учитывает реализацию и влияние на основные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акроэкономические параметры комплекса мер, реализованных в период 2018-2024 гг., направленных на достижение национальных целей развития, установленных Указом Президента Российской Федерации от 7 мая 2018 г. № 204 «О национальных целях и стратегических задачах развития Российской Федерации на период до 2024 года»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Темпы роста мировой экономики на протяжении прогнозного периода будут постепенно замедляться под воздействием структурных ограничений в развитых странах и накопленных дисбалансов в развивающихся. С точки зрения структуры мирового спроса по мере роста среднего уровня благосостояния в мире будет происходить дальнейшее смещение структуры в сторону услуг. Этому также будет способствовать тенденция старения населения, в результате которой в структуре мирового спроса будет возрастать доля расходов на здравоохранение и новые формы образования за счет снижения доли расходов на товары длительного пользования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Замедление мирового экономического роста приведет к постепенному охлаждению спроса на энергоресурсы. Дополнительное сдерживающее воздействие на спрос на энергоносители будет оказывать распространение энергосберегающих технологий, а также технологий, использующих альтернативные источники энергии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В части внутренних условий социально-экономического развития в базовый сценарий заложены следующие предпосылки. На прогнозном горизонте продолжится реализация денежно-кредитной политики в рамках режима инфляционного таргетирования. Особое внимание Банк России продолжит уделять мониторингу рисков финансовой стабильности и ее поддержанию. Бюджетная политика продолжит проводиться в рамках бюджетных правил, направленных прежде всего на изоляцию ключевых внутренних экономических параметров от волатильной внешнеэкономической конъюнктуры и создание условий для устойчивого экономического роста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Тарифная политика будет проводиться в соответствии с долгосрочными принципами тарифного регулирования, приоритетом которых сохранится ограничение темпов роста цен на услуги естественных монополий уровнем инфляции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этих условиях не прогнозируется каких-либо существенных колебаний обменного курса рубля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 пределами среднесрочного периода ослабление рубля будет происходить темпами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b w:val="false"/>
          <w:bCs w:val="false"/>
          <w:sz w:val="24"/>
          <w:szCs w:val="24"/>
        </w:rPr>
        <w:t>ниже инфляционного дифференциала, что будет обеспечиваться сравнительно высокими (по сравнению со странами-торговыми партнерами) темпами роста производительности труда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Комплекс мер экономической политики, реализованный в 2018-2024 гг. (включающий национальные проекты, реформу пенсионной системы, а также ряд других мероприятий, направленных на достижение национальных целей, в том числе – План по ускорению темпов роста инвестиций в основной капитал и повышению их доли в ВВП до 25 %) обеспечит ускорение потенциальных темпов роста российской экономики до уровня около 3 %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Это будет достигнуто за счет следующих факторов: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 w:val="false"/>
          <w:bCs w:val="false"/>
          <w:sz w:val="24"/>
          <w:szCs w:val="24"/>
        </w:rPr>
        <w:t>Постоянный рост численности рабочий силы в результате увеличения продолжительности жизни, роста продолжительности здоровой жизни и, соответственно, повышения уровня экономической активности населения;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дернизация основных фондов, достигнутая за счет более высокого уровня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эффективности инвестиций в основной капитал;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олее высокая производительность труда, обусловленная технологической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b w:val="false"/>
          <w:bCs w:val="false"/>
          <w:sz w:val="24"/>
          <w:szCs w:val="24"/>
        </w:rPr>
        <w:t>модернизацией, цифровизацией экономических процессов, использованием инновационных технологий, а также повышением эффективности бизнес-процессов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ажную роль здесь также будет играть донастройка системы образования;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 w:val="false"/>
          <w:bCs w:val="false"/>
          <w:sz w:val="24"/>
          <w:szCs w:val="24"/>
        </w:rPr>
        <w:t>Ростом совокупной факторной производительности, что представляет собой синергетический эффект от вышеперечисленных структурных изменений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показатели социально-экономического развития муниципального образования город Саяногорск в предшествующие годы характеризовалась положительной динамикой экономики: стабилизация и рост объёмов промышленного производства, оборота розничной торговли, увеличением размеров средней заработной платы, улучшением показателей потребительского рынка и уровня жизни населения.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Демографические показатели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огнозные демографические параметры рассчитаны с учетом сложившихся тенденций изменения численности населения МО г.Саяногорск в предшествующие годы, под влиянием внешних и внутренних факторов изменения численности населения в регионе (в том числе характер миграции с уточнением ее основных потоков - внешних и внутренних),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</w:rPr>
        <w:t>Численность населения</w:t>
      </w:r>
      <w:r>
        <w:rPr>
          <w:b/>
        </w:rPr>
        <w:t xml:space="preserve"> </w:t>
      </w:r>
      <w:r>
        <w:rPr>
          <w:b/>
          <w:i/>
        </w:rPr>
        <w:t>(среднегодовая)</w:t>
      </w:r>
      <w:r>
        <w:rPr/>
        <w:t xml:space="preserve"> по муниципальному образованию г.Саяногорск в 2018 году составила 60,0 тыс.чел., в течение 2018 года произошло уменьшение численности населения на 1,1% или на 676 чел., за несколько лет (с момента переписи населения в 2010 году) уменьшилась на 3357 чел. или на 5,3%. Переломный момент в демографии населения произошел по причине естественного возрастного движения, обусловленного сменой поколений. За последние годы с момента последней переписи населения положительная динамика естественного прироста населения  (когда рождаемость превышает смертность) наблюдалась в период с 2011-2014  годы:  +2 чел., +135 чел., +115 чел., +29 чел., но одновременно с этим постоянно наблюдался  миграционный отток населения (в основном по причине трудовой миграции). В Саяногорске миграционный отток населения начался с 1996-2005 годы, следующая волна миграции с 2009 года и продолжается до настоящего времени. Положительный миграционный прирост населения наблюдался только в  2005 году и в 2008 году: +31 чел. и +22 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Отток населения из городов обусловлен трудовой миграцией - отъездом в поисках работы в крупные города и на работу вахтовым методом, и переселением граждан внутри Республики Хакаси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В 2018 году произошло значительное снижение численности населения муниципального образования город Саяногорск по следующим причинам: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/>
        <w:t>- естественная убыль населения на - 115 чел. (по сравнению с предыдущим годом: больше родившихся на 16 чел., больше умерших на 17 чел.),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/>
        <w:t>- миграционная убыль (отток) населения на 566 чел. (по сравнению с предыдущим годом: меньше приехало на 220 чел., меньше выехало на 236 чел.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В 2018 году в МО г.Саяногорск прибыло 1 591 чел. населения, а выбыло 2 157 чел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bCs/>
          <w:iCs/>
          <w:sz w:val="24"/>
          <w:szCs w:val="24"/>
          <w:lang w:eastAsia="ru-RU"/>
        </w:rPr>
        <w:t xml:space="preserve">По всей России в трудоспособный возраст будут продолжать вступать относительно малочисленные поколения людей, рожденных в нестабильные 1990-е годы, а выбывать многочисленные поколения рожденных в послевоенные годы. Численность населения в трудоспособном возрасте к 2022 году по сравнению с 2018 годом сократится, а старше трудоспособного возраста наоборот увеличится. Усилия государства, направленные на стимулирование рождаемости, реализацию комплекса мер на увеличение численности населения моложе трудоспособного возраста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sz w:val="24"/>
          <w:szCs w:val="24"/>
          <w:lang w:eastAsia="ru-RU"/>
        </w:rPr>
        <w:t xml:space="preserve">С учётом </w:t>
      </w:r>
      <w:r>
        <w:rPr>
          <w:bCs/>
          <w:iCs/>
          <w:sz w:val="24"/>
          <w:szCs w:val="24"/>
          <w:lang w:eastAsia="ru-RU"/>
        </w:rPr>
        <w:t>исследований и тенденций по России, и</w:t>
      </w:r>
      <w:r>
        <w:rPr>
          <w:sz w:val="24"/>
          <w:szCs w:val="24"/>
          <w:lang w:eastAsia="ru-RU"/>
        </w:rPr>
        <w:t xml:space="preserve"> сложившейся динамики изменения демографии на протяжении нескольких лет </w:t>
      </w:r>
      <w:r>
        <w:rPr>
          <w:bCs/>
          <w:iCs/>
          <w:sz w:val="24"/>
          <w:szCs w:val="24"/>
          <w:lang w:eastAsia="ru-RU"/>
        </w:rPr>
        <w:t xml:space="preserve">прогнозируется </w:t>
      </w:r>
      <w:r>
        <w:rPr>
          <w:sz w:val="24"/>
          <w:szCs w:val="24"/>
          <w:lang w:eastAsia="ru-RU"/>
        </w:rPr>
        <w:t xml:space="preserve">уменьшение </w:t>
      </w:r>
      <w:r>
        <w:rPr>
          <w:i/>
          <w:sz w:val="24"/>
          <w:szCs w:val="24"/>
          <w:lang w:eastAsia="ru-RU"/>
        </w:rPr>
        <w:t>среднегодовой численности населения</w:t>
      </w:r>
      <w:r>
        <w:rPr>
          <w:sz w:val="24"/>
          <w:szCs w:val="24"/>
          <w:lang w:eastAsia="ru-RU"/>
        </w:rPr>
        <w:t xml:space="preserve"> в МО г.Саяногорск с 59,3 тыс.чел. в 2019 году до 58,3 тыс.чел. к 2022 году. 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Ожидаемая продолжительность жизни при рождении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с ростом на 0,6 года с 69,9 лет в 2019 году до 70,5 лет к 2021 году. 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Общий коэффициент рождаемости</w:t>
      </w:r>
      <w:r>
        <w:rPr>
          <w:sz w:val="24"/>
          <w:szCs w:val="24"/>
          <w:lang w:eastAsia="ru-RU"/>
        </w:rPr>
        <w:t xml:space="preserve"> в МО г.Саяногорск с учетом женщин в детородном возрасте прогнозируется в 2019 году – 10,7 родившихся на 1000 населения, в 2020 году – 11,1, 2021 году – 11,0, в 2022 г. – 11,1.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i/>
          <w:iCs/>
          <w:sz w:val="24"/>
          <w:szCs w:val="24"/>
          <w:lang w:eastAsia="ru-RU"/>
        </w:rPr>
        <w:t>Общий коэффициент смертности</w:t>
      </w:r>
      <w:r>
        <w:rPr>
          <w:sz w:val="24"/>
          <w:szCs w:val="24"/>
          <w:lang w:eastAsia="ru-RU"/>
        </w:rPr>
        <w:t xml:space="preserve"> в МО г.Саяногорск с учетом возрастной структуры прогнозируется в 2019 году – 12,9 родившихся на 1000 населения, в 2020-2021 гг. – 11,1 – 11,4, в 2022 г. – 11,7.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зультате</w:t>
      </w:r>
      <w:r>
        <w:rPr>
          <w:i/>
          <w:sz w:val="24"/>
          <w:szCs w:val="24"/>
          <w:lang w:eastAsia="ru-RU"/>
        </w:rPr>
        <w:t xml:space="preserve"> коэффициент естественного прироста населения</w:t>
      </w:r>
      <w:r>
        <w:rPr>
          <w:sz w:val="24"/>
          <w:szCs w:val="24"/>
          <w:lang w:eastAsia="ru-RU"/>
        </w:rPr>
        <w:t xml:space="preserve"> с 2019-2022 годы составит убыль 2,2 на 1000 населения, 0,0, -0,4, -0,6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Число прибывших </w:t>
      </w:r>
      <w:r>
        <w:rPr>
          <w:sz w:val="24"/>
          <w:szCs w:val="24"/>
          <w:lang w:eastAsia="ru-RU"/>
        </w:rPr>
        <w:t xml:space="preserve">в МО г.Саяногорск прогнозируется до 2022 года на уровне 2019 года 1,6 тыс.чел., </w:t>
      </w:r>
      <w:r>
        <w:rPr>
          <w:i/>
          <w:sz w:val="24"/>
          <w:szCs w:val="24"/>
          <w:lang w:eastAsia="ru-RU"/>
        </w:rPr>
        <w:t>число выбывших</w:t>
      </w:r>
      <w:r>
        <w:rPr>
          <w:sz w:val="24"/>
          <w:szCs w:val="24"/>
          <w:lang w:eastAsia="ru-RU"/>
        </w:rPr>
        <w:t xml:space="preserve"> прогнозируется в 2019 году 2,1 тыс.чел. и 2020 - 2022 годы с 1,8 тыс.чел. до 1,9 тыс.чел., в результате </w:t>
      </w:r>
      <w:r>
        <w:rPr>
          <w:bCs/>
          <w:i/>
          <w:iCs/>
          <w:sz w:val="24"/>
          <w:szCs w:val="24"/>
          <w:lang w:eastAsia="ru-RU"/>
        </w:rPr>
        <w:t xml:space="preserve">коэффициент миграционного прироста </w:t>
      </w:r>
      <w:r>
        <w:rPr>
          <w:sz w:val="24"/>
          <w:szCs w:val="24"/>
          <w:lang w:eastAsia="ru-RU"/>
        </w:rPr>
        <w:t xml:space="preserve">прогнозируется убыль в расчете на 10 000 чел. населения: </w:t>
      </w:r>
      <w:r>
        <w:rPr>
          <w:bCs/>
          <w:iCs/>
          <w:sz w:val="24"/>
          <w:szCs w:val="24"/>
          <w:lang w:eastAsia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2019 г. 94,4, в 2020 г. 30,1, в 2021 г. 42,0, в 2021 г.45,5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актически сложившаяся тенденция изменения демографии населения под влиянием вышеперечисленных факторов повлияла на изменения параметров предыдущего прогноза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Производство товаров и услуг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</w:rPr>
        <w:t>Промышленное производство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/>
        <w:t>В планируемый период до 2022 года в МО г.Саяногорск прогнозируется положительный темп прироста промышленного производства. Сохранится преобладание в общих объемах промышленности МО г.Саяногорск двух видов деятельности: обрабатывающие производства (металлургия) и производство электроэнергии по сравнению с производствами в других видах экономической деятельности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i/>
        </w:rPr>
        <w:t>Индекс промышленного производства</w:t>
      </w:r>
      <w:r>
        <w:rPr/>
        <w:t xml:space="preserve"> </w:t>
      </w:r>
      <w:r>
        <w:rPr>
          <w:i/>
        </w:rPr>
        <w:t>по полному кругу</w:t>
      </w:r>
      <w:r>
        <w:rPr/>
        <w:t xml:space="preserve"> </w:t>
      </w:r>
      <w:r>
        <w:rPr>
          <w:i/>
        </w:rPr>
        <w:t>организаций</w:t>
      </w:r>
      <w:r>
        <w:rPr/>
        <w:t xml:space="preserve"> МО г.Саяногорск за 2018 год составил 104,7% и увеличение на 4,2 процентных пункта по сравнению с 2017 годом (ИПП был 100,5%)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/>
        <w:t>В результате планомерного комплексного завершения восстановления Саяно-Шушенской ГЭС к концу 2014 года Саяно-Шушенская ГЭС была полностью оснащена новым и современным оборудованием, обладающим улучшенными рабочими характеристиками и соответствующим всем требованиям надежности и безопасности, а также с присоединением мощностей в единую энергетическую сеть России позволила увеличить выработку электроэнергии более 23 млрд.кВт.час. За последние 5 лет самая большая выработка электроэнергии достигнута в 2018 году 27,4 млрд.кВт.час., в 2017 году выработка составляла 23,2 млрд.кВт.час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/>
        <w:t>В обрабатывающих производствах МО г.Саяногорск преобладает металлургическое производство на заводах компании «РУСАЛ». Внешние международные факторы повлияли на снижение объемов отгрузки алюминиевого производства и ИПП составил в 2017 году – 100,9%, в 2018 году – 97,4%, оценка на 2019 год – 99,3%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/>
        <w:t>Анализируя динамику предыдущих лет фактических исходных данных  спрогнозирован индекс промышленного производства МО г.Саяногорск в базовом варианте оценка на 2019 год – 99,3%, план на 2020 год -  106,0%, 2021 год – 106,1%, 2022 год – 106,8%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>Объем промышленного производства по полному кругу организаций</w:t>
      </w:r>
      <w:r>
        <w:rPr/>
        <w:t xml:space="preserve"> муниципального образования г.Саяногорск в 2018 году составил 109 480,0 млн.руб. и увеличился по сравнению с предыдущим годом на 11061,8 млн.руб. (или увеличился в ценах соответствующих лет на 11,2% по сравнению с предыдущим годом)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 учетом сложившейся динамики в муниципальном образовании г.Саяногорск планируется  увеличение </w:t>
      </w:r>
      <w:r>
        <w:rPr>
          <w:bCs/>
          <w:sz w:val="24"/>
          <w:szCs w:val="24"/>
        </w:rPr>
        <w:t xml:space="preserve">объема промышленного производства по полному кругу организаций МО г.Саяногорск </w:t>
      </w:r>
      <w:r>
        <w:rPr>
          <w:sz w:val="24"/>
          <w:szCs w:val="24"/>
          <w:lang w:eastAsia="ru-RU"/>
        </w:rPr>
        <w:t xml:space="preserve">в 2019 г. – 112 279,6 млн.руб., и планируется в 2020 г. –128 154,0 млн.руб., в 2021 г. – 141 898,0 млн.руб., в 2022 г. – 157 163,0 млн.руб. </w:t>
      </w:r>
    </w:p>
    <w:p>
      <w:pPr>
        <w:pStyle w:val="Normal"/>
        <w:keepNext w:val="true"/>
        <w:suppressLineNumbers/>
        <w:tabs>
          <w:tab w:val="clear" w:pos="708"/>
          <w:tab w:val="left" w:pos="663" w:leader="none"/>
        </w:tabs>
        <w:suppressAutoHyphens w:val="true"/>
        <w:spacing w:before="0" w:after="0"/>
        <w:ind w:firstLine="720"/>
        <w:contextualSpacing/>
        <w:jc w:val="both"/>
        <w:rPr/>
      </w:pPr>
      <w:r>
        <w:rPr/>
        <w:t>По сравнению с параметрами принятыми в ранее утвержденном прогнозе на объем промышленного производства оказали влияние внутренние факторы: выполнение объемов производства и фактически объемы оказанных работ, услуг,  а также влияние внешних факторов:  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я на розничном внутреннем энергетическом рынке России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/>
        <w:t>В 2018 году объем отгруженных товаров по виду экономической деятельности «</w:t>
      </w:r>
      <w:r>
        <w:rPr>
          <w:i/>
        </w:rPr>
        <w:t>Добыча полезных ископаемых</w:t>
      </w:r>
      <w:r>
        <w:rPr/>
        <w:t xml:space="preserve">» в МО г.Саяногорск составил 48,4 млн.руб. и остался  на том же уровне по сравнению с предыдущим годом. 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/>
        <w:t xml:space="preserve">В среднесрочной перспективе объем отгруженных товаров по виду экономической деятельности «Добыча полезных ископаемых» по крупным и средним организациям в МО г.Саяногорск ожидается в 2019 г. – 48,7 млн.руб. и  на плановый период 2020-2022 гг. так же не значительное увеличение до 51,3 млн.руб. </w:t>
      </w:r>
    </w:p>
    <w:p>
      <w:pPr>
        <w:pStyle w:val="21"/>
        <w:keepNext w:val="tru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/>
        <w:t>В 2018 году объем отгруженных товаров по виду экономической деятельности «</w:t>
      </w:r>
      <w:r>
        <w:rPr>
          <w:i/>
        </w:rPr>
        <w:t>Обрабатывающие производства</w:t>
      </w:r>
      <w:r>
        <w:rPr/>
        <w:t xml:space="preserve">» в МО г.Саяногорск составил 70182,9 млн.руб. и увеличился на 4949,2 млн.руб. или на 7,6% по сравнению с предыдущим годом. 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/>
        <w:t xml:space="preserve">В среднесрочной перспективе объем отгруженных товаров по виду экономической деятельности «Обрабатывающие производства» по крупным и средним организациям в МО г.Саяногорск ожидается в 2019 г. – 71 078,9 млн.руб. и  дальнейшее увеличение на плановый период: в 2020 г. – 74033,5 млн.руб., в 2021 г. – 87483,8 млн.руб. и  в 2022 г. – 97137,3 млн.руб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равнению с параметрами принятыми в ранее утвержденном прогнозе объем обрабатывающего производства на 2019 год изменился из-за влияния фактической динамики цен по сравнению с ранее планируемыми. </w:t>
      </w:r>
    </w:p>
    <w:p>
      <w:pPr>
        <w:pStyle w:val="21"/>
        <w:keepNext w:val="true"/>
        <w:spacing w:before="0" w:after="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В 2018 году по виду экономической деятельности «</w:t>
      </w:r>
      <w:r>
        <w:rPr>
          <w:i/>
          <w:color w:val="000000"/>
          <w:sz w:val="24"/>
          <w:szCs w:val="24"/>
        </w:rPr>
        <w:t>Производство и распределение электроэнергии, газа и воды</w:t>
      </w:r>
      <w:r>
        <w:rPr>
          <w:color w:val="000000"/>
          <w:sz w:val="24"/>
          <w:szCs w:val="24"/>
        </w:rPr>
        <w:t xml:space="preserve">» объем отгруженных товаров собственного производства в МО г.Саяногорск составил 39179,4 млн.руб. и увеличился на 6080,7 млн.руб. или на 18,4% по сравнению с прошлым годом. Благодаря планомерной работе по модернизации Саяно-Шушенского гидроэнергетического комплекса объем отгрузки по виду экономической деятельности «производство и распределение электроэнергии, газа и воды» ожидается в 2019 году – 41 058,1 млн.руб. и  дальнейшее увеличение на плановый период: в 2020г. – 49157,1 млн.руб., в 2021 г. – 54190,8 млн.руб. и  в 2022 г. – 59740,0 млн.руб. 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по сравнению с оценкой, принятой в ранее утвержденном прогнозе, показатели изменились по причине влияния внешних международных факторов на объемы отгрузки алюминиевого производства, выработку электроэнергии в единой энергетической сети, также по причине ценообразования на розничном внутреннем рынке России и на международных рынках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В 2018 году по виду экономической деятельности «</w:t>
      </w:r>
      <w:r>
        <w:rPr>
          <w:i/>
          <w:color w:val="000000"/>
          <w:sz w:val="24"/>
          <w:szCs w:val="24"/>
        </w:rPr>
        <w:t>Водоснабжение; водоотведение, организация сбора и утилизации отходов, деятельность по ликвидации загрязнений</w:t>
      </w:r>
      <w:r>
        <w:rPr>
          <w:color w:val="000000"/>
          <w:sz w:val="24"/>
          <w:szCs w:val="24"/>
        </w:rPr>
        <w:t>» объем отгруженных товаров собственного производства в МО г.Саяногорск составил 69,2 млн.руб. и увеличился на 31,9 млн.руб. или на 85,7% по сравнению с прошлым годом. В связи с постоянным, динамичным ростом цен на услуги по виду экономической деятельности «</w:t>
      </w:r>
      <w:r>
        <w:rPr>
          <w:i/>
          <w:color w:val="000000"/>
          <w:sz w:val="24"/>
          <w:szCs w:val="24"/>
        </w:rPr>
        <w:t>Водоснабжение; водоотведение, организация сбора и утилизации отходов, деятельность по ликвидации загрязнений</w:t>
      </w:r>
      <w:r>
        <w:rPr>
          <w:color w:val="000000"/>
          <w:sz w:val="24"/>
          <w:szCs w:val="24"/>
        </w:rPr>
        <w:t xml:space="preserve">» ожидается  следующий объем отгрузки: в 2019 году – 93,9 млн.руб. и  дальнейшее увеличение на плановый период: в 2020г. – 127,4 млн.руб., в 2021 г. – 172,8 млн.руб. и  в 2022 г. – 234,4 млн.руб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В 2019 году по сравнению с оценкой, принятой в ранее утвержденном прогнозе, показатели изменились в связи с повышением цен на тарифы за ЖКУ 2 раза в год, закрытием городского полигона по размещению и захоронению ТБО, в связи с кабальными условиями и 10 кратным увеличением стоимости услуг вывозу и захоронению ТКО, оказываемых новым межрегиональным оператором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i/>
          <w:i/>
          <w:iCs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</w:rPr>
        <w:t>Сельское хозяйство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В 2019 году объем отгруженных товаров собственного производства </w:t>
      </w:r>
      <w:r>
        <w:rPr>
          <w:i/>
          <w:color w:val="000000"/>
          <w:sz w:val="24"/>
          <w:szCs w:val="24"/>
        </w:rPr>
        <w:t>«Продукции сельского хозяйства»</w:t>
      </w:r>
      <w:r>
        <w:rPr>
          <w:color w:val="000000"/>
          <w:sz w:val="24"/>
          <w:szCs w:val="24"/>
        </w:rPr>
        <w:t xml:space="preserve"> в МО г.Саяногорск составил 10,4 млн.руб. и увеличился на 1,1 млн.руб. или на 12,0% по сравнению с прошлым годом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sz w:val="24"/>
          <w:szCs w:val="24"/>
          <w:lang w:eastAsia="ru-RU"/>
        </w:rPr>
        <w:t xml:space="preserve">По сравнению с параметрами принятыми в ранее утвержденном прогнозе объем «Продукции сельского хозяйства» на 2019 год произошли изменения из-за влияния динамики цен по сравнению с ранее планируемыми. 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</w:rPr>
        <w:t>Производство важнейших видов продукции в натуральном выражении.</w:t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 муниципальном образовании г.Саяногорск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 xml:space="preserve"> производятся следующие важнейшие виды продукции в натуральном выражении</w:t>
      </w:r>
      <w:r>
        <w:rPr>
          <w:color w:val="000000"/>
          <w:sz w:val="24"/>
          <w:szCs w:val="24"/>
        </w:rPr>
        <w:t>:</w:t>
      </w:r>
    </w:p>
    <w:p>
      <w:pPr>
        <w:pStyle w:val="21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color w:val="000000"/>
          <w:sz w:val="24"/>
          <w:szCs w:val="24"/>
        </w:rPr>
        <w:t>цельномолочной продукции (в перерасчете на молоко) – сведения от Красноярскстата не предоставляются;</w:t>
      </w:r>
    </w:p>
    <w:p>
      <w:pPr>
        <w:pStyle w:val="21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color w:val="000000"/>
          <w:sz w:val="24"/>
          <w:szCs w:val="24"/>
        </w:rPr>
        <w:t>Овощи – в 2018 году произведено 0,002 тыс.тонн;</w:t>
      </w:r>
    </w:p>
    <w:p>
      <w:pPr>
        <w:pStyle w:val="21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color w:val="000000"/>
          <w:sz w:val="24"/>
          <w:szCs w:val="24"/>
        </w:rPr>
        <w:t>Лесоматериалы необработанные - 2018 году произведено 0,0001 млн.куб.м.;</w:t>
      </w:r>
    </w:p>
    <w:p>
      <w:pPr>
        <w:pStyle w:val="21"/>
        <w:keepNext w:val="true"/>
        <w:numPr>
          <w:ilvl w:val="0"/>
          <w:numId w:val="5"/>
        </w:numPr>
        <w:spacing w:before="0" w:after="0"/>
        <w:contextualSpacing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и, вырабатываемой на ГЭС, в 2018 году произведено 27,443 млрд.кВт.ч. и увеличилось на 4,2 млн.кВт.ч. или на 18,1 % по сравнению с предыдущим годом. Объемы производства электроэнергии в 2020-2022 годы планируются по сведениям предприятия на уровне 27,4 млрд.кВт.ч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</w:rPr>
        <w:t>Строительство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ъем выполненных работ по виду деятельности «строительство»</w:t>
      </w:r>
      <w:r>
        <w:rPr>
          <w:color w:val="000000"/>
          <w:sz w:val="24"/>
          <w:szCs w:val="24"/>
        </w:rPr>
        <w:t xml:space="preserve"> в МО г.Саяногорск в 2018 году составил 1890,9 млн.руб.,  увеличение в сопоставимых ценах составило 52,7% по сравнению с прошлы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Планируется, что объемы выполненных работ по виду деятельности «строительство» составят в 2019 г. – 1985,4 млн.руб., в 2020 г. – 2080,7 млн.руб., в 2021 г. – 2174,4 млн.руб. и в 2022 г. – 2270,1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 xml:space="preserve">По сравнению с параметрами принятыми в ранее утвержденном прогнозе объем строительства в настоящем прогнозе на 2019 год изменился в связи с фактически сложившимися объемами строительства за 2018 год. 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Рынок товаров и услуг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rStyle w:val="StrongEmphasis"/>
          <w:sz w:val="10"/>
          <w:szCs w:val="10"/>
        </w:rPr>
      </w:pPr>
      <w:r>
        <w:rPr>
          <w:rStyle w:val="StrongEmphasis"/>
          <w:b w:val="false"/>
        </w:rPr>
        <w:tab/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ндекс потребительских цен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за период с начала года</w:t>
      </w:r>
      <w:r>
        <w:rPr>
          <w:color w:val="000000"/>
          <w:sz w:val="24"/>
          <w:szCs w:val="24"/>
        </w:rPr>
        <w:t xml:space="preserve"> в 2018 году составил 103,0% к предыдущему году, ожидается, что в декабре 2019 года к декабрю прошлого года составит 104,1% и планируется планомерное снижение </w:t>
      </w:r>
      <w:r>
        <w:rPr>
          <w:rStyle w:val="StrongEmphasis"/>
          <w:b w:val="false"/>
          <w:color w:val="000000"/>
          <w:sz w:val="24"/>
          <w:szCs w:val="24"/>
        </w:rPr>
        <w:t xml:space="preserve">индекса потребительских цен </w:t>
      </w:r>
      <w:r>
        <w:rPr>
          <w:color w:val="000000"/>
          <w:sz w:val="24"/>
          <w:szCs w:val="24"/>
        </w:rPr>
        <w:t>в 2020 г. до 103,5%, незначительное увеличение в 2021-2022 гг. до 103,9%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О г.Саяногорск в 2018 году составил 4614,5 млн.руб. и увеличился в сопоставимых ценах по сравнению с прошлым годом на 5,9%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Предполагаются к 2022 году индексы физического объема оборота розничной торговли незначительно изменятся со 103,4% до 101,5% и при этом объем оборота розничной торговли в 2022 году составит 5 802,5 млн.руб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О г.Саяногорск в 2018 году составил 1072,1 млн.руб. и увеличился по сравнению с прошлым годом на 8,5 млн. руб., оборот общественного питания в 2018 г. составил 97,9%. 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доведенным индексам-дефляторам и планируемым индексам физических объемов на последующие прогнозируемые годы планируется планомерное увеличение оборота общественного питания и к 2022 году он планово составит - 1217,1 млн.руб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О г.Саяногорск в 2018 году составил 1719,5 млн.руб. и увеличился по сравнению с прошлым годом на 38,0 млн. руб. или на 2,3% (в том числе индекс физического объема – 97,9% и индекс-дефлятор - 104,4%). 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 на 2019-2022 гг. индекс физического объема платных услуг населению в размере от 100,0% - 101,8%, что в денежном выражении объем оборота платных услуг в 2022 году составит 2128,0 млн.руб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Индекс-дефлятор на 2019 год доведен в размере 105,0% что и рассчитано в денежном выражении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Малое и среднее предпринимательств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rStyle w:val="StrongEmphasis"/>
          <w:b w:val="false"/>
          <w:iCs/>
        </w:rPr>
        <w:t>Параметры прогноза, характеризующие малое и среднее предпринимательство отличаются от ранее утвержденного прогноза, так как согласно законодательству сплошное наблюдение проводиться раз в 5 лет (последнее было проведено в 2015 году Всероссийское сплошное наблюдение - 2015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rStyle w:val="StrongEmphasis"/>
          <w:i/>
          <w:iCs/>
        </w:rPr>
        <w:t xml:space="preserve">Количество малых и микропредприятий </w:t>
      </w:r>
      <w:r>
        <w:rPr>
          <w:rStyle w:val="StrongEmphasis"/>
          <w:b w:val="false"/>
          <w:bCs w:val="false"/>
        </w:rPr>
        <w:t>на территории МО г.Саяногорск</w:t>
      </w:r>
      <w:r>
        <w:rPr>
          <w:rStyle w:val="StrongEmphasis"/>
          <w:i/>
          <w:iCs/>
        </w:rPr>
        <w:t xml:space="preserve">, </w:t>
      </w:r>
      <w:r>
        <w:rPr>
          <w:rStyle w:val="StrongEmphasis"/>
          <w:b w:val="false"/>
          <w:bCs w:val="false"/>
        </w:rPr>
        <w:t xml:space="preserve">подпадающих под статистическое наблюдение (производителей продукции, товаров, услуг), </w:t>
      </w:r>
      <w:r>
        <w:rPr/>
        <w:t>на конец 2018 года составило 471 предприятий.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нируется, что количество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малых предприятий</w:t>
      </w:r>
      <w:r>
        <w:rPr>
          <w:color w:val="000000"/>
          <w:sz w:val="24"/>
          <w:szCs w:val="24"/>
        </w:rPr>
        <w:t xml:space="preserve"> в планируемый период 2019-2022 гг. останется на прежнем уровне. 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bCs w:val="false"/>
          <w:i/>
          <w:iCs/>
          <w:color w:val="000000"/>
          <w:sz w:val="24"/>
          <w:szCs w:val="24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 МО г.Саяногорск в 2018 г. составила 3,1 тыс.чел. снизилась на 0,3 тыс.чел. по сравнению с прошлым годом. 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, что с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днесписочная численность работников занятых на </w:t>
      </w:r>
      <w:r>
        <w:rPr>
          <w:rStyle w:val="StrongEmphasis"/>
          <w:b w:val="false"/>
          <w:bCs w:val="false"/>
          <w:iCs/>
          <w:color w:val="000000"/>
          <w:sz w:val="24"/>
          <w:szCs w:val="24"/>
        </w:rPr>
        <w:t>малых и средних предприятиях, включая микропредприятия (без внешних совместителей)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незначительно увеличится к 2022 г. до 3,3 тыс.чел.</w:t>
      </w:r>
    </w:p>
    <w:p>
      <w:pPr>
        <w:pStyle w:val="21"/>
        <w:keepNext w:val="true"/>
        <w:spacing w:before="0" w:after="0"/>
        <w:ind w:hanging="0"/>
        <w:contextualSpacing/>
        <w:rPr>
          <w:rStyle w:val="StrongEmphasis"/>
          <w:i/>
          <w:i/>
          <w:iCs/>
          <w:color w:val="000000"/>
          <w:sz w:val="10"/>
          <w:szCs w:val="10"/>
        </w:rPr>
      </w:pPr>
      <w:r>
        <w:rPr>
          <w:color w:val="000000"/>
          <w:sz w:val="24"/>
          <w:szCs w:val="24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rStyle w:val="StrongEmphasis"/>
          <w:i/>
          <w:iCs/>
          <w:color w:val="000000"/>
          <w:sz w:val="24"/>
          <w:szCs w:val="24"/>
        </w:rPr>
        <w:t>Оборот малых и средних предприятий, включая микропредприятия</w:t>
      </w:r>
      <w:r>
        <w:rPr>
          <w:color w:val="000000"/>
          <w:sz w:val="24"/>
          <w:szCs w:val="24"/>
        </w:rPr>
        <w:t xml:space="preserve"> в МО г.Саяногорск в 2018 г. составил 5,1 млрд.руб. и увеличился в ценах соответствующих лет по сравнению с прошлым годом на 0,4 млрд.руб. (на 9,5%)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, что к 2022 году оборот малых предприятий МО г.Саяногорск увеличится и составит 6,1 млн.руб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Инвестиции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/>
      </w:pPr>
      <w:r>
        <w:rPr>
          <w:b/>
          <w:i/>
        </w:rPr>
        <w:t>Объем инвестиций в основной капитал</w:t>
      </w:r>
      <w:r>
        <w:rPr/>
        <w:t xml:space="preserve"> за счет всех источников финансирования предприятий и организаций муниципального образования г.Саяногорск в 2018 году составил 2716,5 млн.руб. и снизились на 31,7% по сравнению с предыдущи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В дальнейшем будет происходить увеличение в связи с реализацией производственных программ модернизации производства на градообразующих предприятиях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инвестиций предприятий и организаций муниципального образования г.Саяногорск в 2019 году ожидается 3060,4 млн.руб. и планируется на плановый период: в 2020 году - 6549,4 млн.руб., в 2021 году – 9253,6 млн.руб., в 2022 году – 5811,7 млн.руб., что и является причиной различия параметров настоящего прогноза по сравнению с ранее утвержденным и определяется инвестиционными программами предприятий и организаций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</w:rPr>
        <w:t>Финансы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b/>
          <w:bCs/>
          <w:i/>
          <w:iCs/>
        </w:rPr>
        <w:t>Доходы бюджета МО г.Саяногорск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 xml:space="preserve">В 2018 году </w:t>
      </w:r>
      <w:r>
        <w:rPr>
          <w:i/>
          <w:iCs/>
        </w:rPr>
        <w:t>доходы бюджета муниципального образования г.Саяногорск</w:t>
      </w:r>
      <w:r>
        <w:rPr/>
        <w:t xml:space="preserve"> составили 1660,7 млн.руб. и увеличились на 31,5% или на 397,5 млн.руб. по сравнению с предыдущим годом (в т.ч. без субвенций и субсидий доходы бюджета МО г.Саяногорск в 2018 году составили 749,8 млн.руб. и увеличились на 233,4 млн.руб. по сравнению с предыдущим годом)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Прогнозируется варьирование то вверх, то вниз, доходов бюджета муниципального образования по сравнению с предыдущим 2017 годом по причинам изменений федерального и республиканского законодательства, в части как снижения, так и увеличения дополнительных нормативов отчислений налоговых доходов в местный бюджет, а также за счет увеличения коэффициентов, применяемых при исчислении налогов: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>
          <w:lang w:eastAsia="ar-SA"/>
        </w:rPr>
      </w:pPr>
      <w:r>
        <w:rPr>
          <w:lang w:eastAsia="ar-SA"/>
        </w:rPr>
        <w:t>-</w:t>
        <w:tab/>
        <w:t>налог на имущество физических лиц, в 2018 году исчислялся исходя из 40% кадастровой стоимости объектов (в 2017 году расчет осуществлялся исходя из 20%);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-</w:t>
        <w:tab/>
        <w:t>в целях формирования муниципального дорожного фонда установлен норматив отчисления в местный бюджет от акцизов на дизельное топливо, моторные масла для дизельных и карбюраторных (инжекторных) двигателей, на автомобильный бензин, на прямогонный бензин в размере 0,27% на 2017 год, 0,28% на 2018 год. На 2019 год норматив снижен до уровня 2016 года – 0,26%;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-</w:t>
        <w:tab/>
        <w:t>в 2017 году муниципальному образованию город Саяногорск был установлен дополнительный норматив по налогу на доходы физических лиц в размере 10%, в 2018 и на 2019 год -  30%;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-</w:t>
        <w:tab/>
        <w:t>на 2020 год норматив от платы за негативное воздействие на окружающую среду увеличен с 55% до 60%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Все эти факторы является обосновывающей причиной по параметрам бюджета МО г.Саяногорск на 2019 год и плановый период до 2022 года в сравнении от ранее утвержденного прогноза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 xml:space="preserve">Ожидается, что доходы бюджета МО г.Саяногорск на 2019 год составят </w:t>
        <w:br/>
        <w:t>1 584,7 млн.руб., на прогнозируемый период 2020-2022 годы запланированы доходы местного бюджета от 1 299,0 млн.руб. до 1 376,6 млн.руб. (в т.ч. без субвенций и субсидий доходы бюджета МО г.Саяногорск в 2019 году прогнозируются в сумме 758,9 млн.руб., на 2020 – 2022 годы от 755,1 млн.руб. в 2020 году до 793,4 млн.руб. в 2022 году)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lang w:eastAsia="ar-SA"/>
        </w:rPr>
        <w:t>Поступление налога на доходы физических лиц в 2018 году составило 505,8 млн.руб., по сравнению с 2017 годом увеличение - 93,3% или 244,1 млн.руб. Увеличение поступления налога на доходы физических лиц произошло за счет роста фонда оплаты труда и установления дополнительного норматива отчисления в бюджет муниципального образования город Саяногорск от данного налога в размере 30% (в 2017 году  размер дополнительного норматива составлял 10%)</w:t>
      </w:r>
      <w:r>
        <w:rPr/>
        <w:t>. Ожидается, что поступление НДФЛ в 2019 год составит 531,7 млн.руб. (увеличение на 5,1% к 2018 году.) На 2020-2021 годы поступление НДФЛ планируется в суммах от 554,2 млн.руб. до 607,8 млн.руб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>Акцизы</w:t>
      </w:r>
      <w:r>
        <w:rPr/>
        <w:t xml:space="preserve"> в бюджете МО г.Саяногорск в 2018 году составила 3,4 млн.руб. и увеличились на 13,2% или на 0,4 млн.руб. по сравнению с предыдущим годом. Прогнозируется в 2019 году их увеличение на 0,2 млн.руб. - 3,6 млн.руб. Далее прогнозируется планомерное увеличение суммы акциза к 2022 г. до 4,2 млн.руб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9921" w:leader="none"/>
        </w:tabs>
        <w:suppressAutoHyphens w:val="true"/>
        <w:spacing w:before="0" w:after="0"/>
        <w:ind w:right="-2" w:firstLine="708"/>
        <w:contextualSpacing/>
        <w:jc w:val="both"/>
        <w:rPr>
          <w:lang w:eastAsia="ar-SA"/>
        </w:rPr>
      </w:pPr>
      <w:r>
        <w:rPr>
          <w:lang w:eastAsia="ar-SA"/>
        </w:rPr>
        <w:t xml:space="preserve">Поступление налогов на имущество, в том числе: налог на имущество физических лиц, земельный налог с организаций, земельный налог с физических лиц в 2018 году составило 103,3млн.руб., что на 14,5 млн.руб. или 16,4% больше, чем в 2017 году. Увеличение поступлений произошло по земельному налогу с физических лиц и налогу на имущество с физических лиц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По сравнению с 2017 годом платежи</w:t>
      </w:r>
      <w:r>
        <w:rPr>
          <w:lang w:eastAsia="ar-SA"/>
        </w:rPr>
        <w:t xml:space="preserve">  по земельному налогу с физических лиц</w:t>
      </w:r>
      <w:r>
        <w:rPr/>
        <w:t xml:space="preserve"> увеличились на 0,4 млн. руб., по налогу на имущество физических лиц  увеличились на 13,3 млн. руб.,  за счет увеличения с 20 до 40% коэффициента, применяемого к кадастровой стоимости объекта при исчислении налог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9921" w:leader="none"/>
        </w:tabs>
        <w:suppressAutoHyphens w:val="true"/>
        <w:spacing w:before="0" w:after="0"/>
        <w:ind w:right="-2" w:firstLine="708"/>
        <w:contextualSpacing/>
        <w:jc w:val="both"/>
        <w:rPr/>
      </w:pPr>
      <w:r>
        <w:rPr>
          <w:lang w:eastAsia="ar-SA"/>
        </w:rPr>
        <w:t>Общая сумма неналоговых доходов бюджета муниципального образования город Саяногорск за 2018 год составила 62,0 млн.руб., по сравнению с 2017 годом сумма поступлений уменьшилась на 10,6 млн. руб. или 14,6%.</w:t>
      </w:r>
      <w:r>
        <w:rPr/>
        <w:t>. Ожидается неналоговых доходов в бюджет МО г.Саяногорск в 2019 году – 62,6 млн.руб. и прогнозируется далее в 2020 г. – 54,0 млн.руб., в 2020 г. – 55,1 млн.руб., 2021 г. – 56,0 млн.руб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>Безвозмездные поступления в</w:t>
      </w:r>
      <w:r>
        <w:rPr/>
        <w:t xml:space="preserve"> </w:t>
      </w:r>
      <w:r>
        <w:rPr>
          <w:i/>
          <w:iCs/>
        </w:rPr>
        <w:t xml:space="preserve">бюджет  МО г.Саяногорск </w:t>
      </w:r>
      <w:r>
        <w:rPr/>
        <w:t>в 2018 году составили 946,7 млн.руб. и увеличились на 19,4% или на 152,8 млн.руб. по сравнению с предыдущим годом. Ожидается, что безвозмездные поступления в бюджет МО г.Саяногорск в 2019 году составят – 862,8 млн.руб, на плановый период прогнозируется их уменьшение: на 2020 г. – 543,9 млн.руб., 2021 г. – 583,2 млн.руб., 2022 г. запланирован по уровню 2021 года  в сумме 583,2 млн.руб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ходы бюджета МО г.Саяногорск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 xml:space="preserve">В 2017 году </w:t>
      </w:r>
      <w:r>
        <w:rPr>
          <w:i/>
          <w:iCs/>
        </w:rPr>
        <w:t xml:space="preserve">расходы бюджета МО г.Саяногорск </w:t>
      </w:r>
      <w:r>
        <w:rPr/>
        <w:t>составили 1 256,5 млн.руб., за  2</w:t>
      </w:r>
      <w:r>
        <w:rPr>
          <w:lang w:eastAsia="ar-SA"/>
        </w:rPr>
        <w:t xml:space="preserve">018 год расходы составили 1 708,2 млн.руб. Увеличение расходной части бюджета в 2018 году по отношению к 2017 году составило 36% или 451,7 млн.руб. Из общей суммы расходов бюджета расходы за счет собственных средств (с учетом дотаций на поддержку мер по обеспечению сбалансированности бюджетов) в 2018 году увеличились по отношению к 2017 году на 42,8% или на 230,1млн.руб. За счет межбюджетных трансфертов (без учета дотаций на поддержку мер по обеспечению сбалансированности бюджетов) в 2018 году расходы увеличились по сравнению с 2017 годом на 221,4млн.руб. или на 30,9%. На 2019 год расходы прогнозируются в сумме 1 592,5 млн.руб.  На 2020-2022 годы расходы прогнозируются со снижением к 2018 году в суммах 1 315,8 млн.руб., 1368,7 млн.руб. и 1 384,0 млн.руб. соответственно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общегосударственные вопросы </w:t>
      </w:r>
      <w:r>
        <w:rPr/>
        <w:t xml:space="preserve">в бюджете МО г.Саяногорск в 2018 году составили 105,5 млн.руб. и увеличились на 25,1 млн.руб. или на 31,2% по сравнению с предыдущим годом. Ожидается в 2019 году составят 97,7 млн.руб. Прогнозируется на плановый период 2020-2022 гг. от 99,0 млн.руб. до 101,0 млн.руб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национальную безопасность и правоохранительную деятельность </w:t>
      </w:r>
      <w:r>
        <w:rPr/>
        <w:t xml:space="preserve">в бюджете МО г.Саяногорск в 2018 году составили 13,7 млн.руб. и увеличились на 4,0 млн.руб. или на 41,2% по сравнению с предыдущим годом. Ожидается в 2019 году расходы составят 11,1 млн.руб. и на плановый период 2020-2022 гг. со снижением до 9,7 млн.руб. и постепенным ростом до 11,5 млн.руб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национальную экономику </w:t>
      </w:r>
      <w:r>
        <w:rPr/>
        <w:t>в бюджете МО г.Саяногорск в 2018 году составили 48,9 млн.руб. рост в 3,3 раза по сравнению с предыдущим годом. Ожидается в 2019 году исполнение в сумме 59,4 млн.руб. На плановый период планируется сохранить затраты на уровне 2018-2019 годов, а именно: 79,8 млн.руб. на 2020 год, 55,0 млн.руб. на 2021 год и 60,0 млн.руб. на 2022 год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жилищно-коммунальное хозяйство </w:t>
      </w:r>
      <w:r>
        <w:rPr/>
        <w:t xml:space="preserve">в бюджете МО г.Саяногорск в 2018 году составили 156,1 млн.руб. и увеличились на 62,9 % или на 60,3 млн.руб. по сравнению с предыдущим годом. В последующие годы планируются затраты в 2019 году –171,5 млн.руб., в 2020 году – 100,1 млн.руб., в 2021 году -  85,0 млн.руб. и в 2022 г. - 100,0 млн.руб. 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охрану окружающей среды </w:t>
      </w:r>
      <w:r>
        <w:rPr/>
        <w:t>в бюджете МО г.Саяногорск в 2018 году составили 2,4 млн.руб. снизились на 1,0 млн.руб. по сравнению с предыдущим годом. В последующие годы планируются расходы на охрану окружающей среды в 2019 году – 2,4 млн.руб., в 2020 году – 1,7 млн.руб., в 2021 году – 2,5 млн.руб. и в 2022 году – 2,5 млн. руб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  образование </w:t>
      </w:r>
      <w:r>
        <w:rPr/>
        <w:t xml:space="preserve">в бюджете МО г.Саяногорск в 2018 году составили 1204,8 млн.руб. и увеличились на 280,9 млн.руб. или на 30,4% по сравнению с предыдущим годом. Ожидается в 2019 году расходы составят 1 084,6 млн.руб. Прогнозируется на плановый период 2020-2022 годы соответственно 888,5 млн.руб., 970,0 млн.руб. и 970,0 млн.руб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социально-культурные мероприятия </w:t>
      </w:r>
      <w:r>
        <w:rPr/>
        <w:t xml:space="preserve">в бюджете МО г.Саяногорск в 2018 году составили 142,2 млн.руб. и увеличились на 41,9 млн.руб. по сравнению с предыдущим годом. Ожидается в 2019 году, что расходы составят 113,4 млн.руб. Прогнозируется на плановый период 2020-2022 гг. соответственно 116,0 млн.руб., 130,0 млн.руб. и 131,0 млн.руб.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 xml:space="preserve">Затраты на обслуживание государственного и муниципального долга </w:t>
      </w:r>
      <w:r>
        <w:rPr/>
        <w:t>в бюджете МО г.Саяногорск в 2018 году составили 24,6 млн.руб. и увеличились на 3,8 млн.руб. или на 1,8% по сравнению с предыдущим годом. Ожидается в 2019 году расходы составят 20,9 млн.руб. Прогнозируется, что на плановый период 2020-2022 годов соответственно будут 21,0 млн.руб., 14,0 млн.руб. и 10,0 млн.руб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709" w:leader="none"/>
          <w:tab w:val="left" w:pos="9921" w:leader="none"/>
        </w:tabs>
        <w:suppressAutoHyphens w:val="true"/>
        <w:autoSpaceDE w:val="false"/>
        <w:spacing w:before="0" w:after="0"/>
        <w:ind w:right="-2" w:firstLine="708"/>
        <w:contextualSpacing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709" w:leader="none"/>
          <w:tab w:val="left" w:pos="9921" w:leader="none"/>
        </w:tabs>
        <w:suppressAutoHyphens w:val="true"/>
        <w:autoSpaceDE w:val="false"/>
        <w:spacing w:before="0" w:after="0"/>
        <w:ind w:right="-2" w:firstLine="708"/>
        <w:contextualSpacing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709" w:leader="none"/>
          <w:tab w:val="left" w:pos="9921" w:leader="none"/>
        </w:tabs>
        <w:suppressAutoHyphens w:val="true"/>
        <w:autoSpaceDE w:val="false"/>
        <w:spacing w:before="0" w:after="0"/>
        <w:ind w:right="-2" w:firstLine="708"/>
        <w:contextualSpacing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709" w:leader="none"/>
          <w:tab w:val="left" w:pos="9921" w:leader="none"/>
        </w:tabs>
        <w:suppressAutoHyphens w:val="true"/>
        <w:autoSpaceDE w:val="false"/>
        <w:spacing w:before="0" w:after="0"/>
        <w:ind w:right="-2" w:firstLine="708"/>
        <w:contextualSpacing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709" w:leader="none"/>
          <w:tab w:val="left" w:pos="9921" w:leader="none"/>
        </w:tabs>
        <w:suppressAutoHyphens w:val="true"/>
        <w:autoSpaceDE w:val="false"/>
        <w:spacing w:before="0" w:after="0"/>
        <w:ind w:right="-2" w:firstLine="708"/>
        <w:contextualSpacing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709" w:leader="none"/>
          <w:tab w:val="left" w:pos="9921" w:leader="none"/>
        </w:tabs>
        <w:suppressAutoHyphens w:val="true"/>
        <w:autoSpaceDE w:val="false"/>
        <w:spacing w:before="0" w:after="0"/>
        <w:ind w:right="-2" w:firstLine="708"/>
        <w:contextualSpacing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/>
          <w:iCs/>
        </w:rPr>
        <w:t>Дефицит(-), профицит(+) местного бюджета МО г.Саяногорск.</w:t>
      </w:r>
      <w:r>
        <w:rPr/>
        <w:t xml:space="preserve">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</w:tabs>
        <w:suppressAutoHyphens w:val="true"/>
        <w:spacing w:before="0" w:after="0"/>
        <w:ind w:firstLine="708"/>
        <w:contextualSpacing/>
        <w:jc w:val="both"/>
        <w:rPr/>
      </w:pPr>
      <w:r>
        <w:rPr/>
        <w:tab/>
        <w:t>В 2017 году в результате превышения доходов бюджета над расходами бюджета МО сложился профицит в сумме 6,7 млн.руб. По результатам исполнения бюджета за 2018 год сложился дефицит в размере 47,5 млн.руб., на 2019 год дефицит прогнозируется в сумме 7,8 млн.руб. На плановый период 2020-2</w:t>
      </w:r>
      <w:bookmarkStart w:id="0" w:name="_GoBack"/>
      <w:bookmarkEnd w:id="0"/>
      <w:r>
        <w:rPr/>
        <w:t>022 годов бюджет прогнозируется с дефицитом 16,8 млн.руб., 14,4 млн.руб. и 7,4 млн.руб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Что от ранее утвержденных параметров прогноза отличается в результате многофакторного анализа причин влияющих на изменение доходов и расходов бюджета МО г.Саяногорск.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уд и занятость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bCs/>
          <w:i/>
          <w:iCs/>
        </w:rPr>
        <w:t xml:space="preserve">Численность экономически активного населения МО г.Саяногорск </w:t>
      </w:r>
      <w:r>
        <w:rPr/>
        <w:t xml:space="preserve">в 2018 году составила 32,7 тыс.чел. и снизилась на 2,0 тыс.чел.  по сравнению с предыдущим годом. 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/>
        <w:t>Ожидается, что в 2019 году составит 32,2 тыс.чел. и снизится на 0,5 тыс.чел. по сравнению с прошлым годом. В расчёте прогнозируется сохранение численности трудовых ресурсов на уровне 32,2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i/>
        </w:rPr>
        <w:t>Среднегодовая численность занятых в экономике</w:t>
      </w:r>
      <w:r>
        <w:rPr/>
        <w:t xml:space="preserve"> </w:t>
      </w:r>
      <w:r>
        <w:rPr>
          <w:b/>
          <w:bCs/>
          <w:i/>
          <w:iCs/>
        </w:rPr>
        <w:t xml:space="preserve">МО г.Саяногорск, </w:t>
      </w:r>
      <w:r>
        <w:rPr/>
        <w:t>т.е. среднесписочная численность работников предприятий и организаций МО г.Саяногорск с учетом малых, микропредприятий и индивидуальных предпринимателей, по итогам за 2018 год составила 22,3 тыс.чел. и осталась на прежнем уровне. По средневзвешенным параметрам за предыдущие годы прогнозируется ежегодное планомерное снижение численности занятых в экономике в последующие годы до 22,2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  <w:t>Значения настоящего прогноза по данному показателю отличаются от ранее утвержденного прогноза по причине многофакторного влияния на динамику работающего и неработающего населения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i/>
        </w:rPr>
        <w:t>Среднемесячная номинальная начисленная заработная плата в целом по</w:t>
      </w:r>
      <w:r>
        <w:rPr/>
        <w:t xml:space="preserve"> </w:t>
      </w:r>
      <w:r>
        <w:rPr>
          <w:b/>
          <w:bCs/>
          <w:i/>
          <w:iCs/>
        </w:rPr>
        <w:t xml:space="preserve">МО г.Саяногорск </w:t>
      </w:r>
      <w:r>
        <w:rPr/>
        <w:t>составила в 2018 году 42,709 тыс.руб. и увеличилась на 4,7%. По средневзвешенным параметрам за предыдущие годы прогнозируется ежегодное планомерное увеличение заработной платы в последующие годы до 51,219 тыс.руб.</w:t>
      </w:r>
      <w:r>
        <w:rPr>
          <w:bCs/>
          <w:iCs/>
        </w:rPr>
        <w:t xml:space="preserve"> Отличается от параметров раннее утвержденного прогноза из-за влияния различных факторов: от уровня инфляции, от размера установленного МРОТ, от повышения размера заработной платы на предприятиях и в организациях МО г.Саяногорск, от численности работников предприятий и организаций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/>
          <w:b/>
          <w:sz w:val="10"/>
          <w:szCs w:val="10"/>
        </w:rPr>
      </w:pPr>
      <w:r>
        <w:rPr>
          <w:b/>
          <w:i/>
          <w:iCs/>
        </w:rPr>
        <w:t>Фонд начисленной заработной платы</w:t>
      </w:r>
      <w:r>
        <w:rPr>
          <w:b/>
          <w:bCs/>
          <w:i/>
          <w:iCs/>
        </w:rPr>
        <w:t xml:space="preserve"> всех работников</w:t>
      </w:r>
      <w:r>
        <w:rPr>
          <w:bCs/>
          <w:i/>
          <w:iCs/>
        </w:rPr>
        <w:t xml:space="preserve"> (по полному кругу предприятий и организаций МО г.Саяногорск)</w:t>
      </w:r>
      <w:r>
        <w:rPr>
          <w:bCs/>
          <w:iCs/>
        </w:rPr>
        <w:t xml:space="preserve"> </w:t>
      </w:r>
      <w:r>
        <w:rPr/>
        <w:t>в 2018 году составил 9071,3 млн.руб. и увеличился на 748,7 млн.руб. или на 9,0% по сравнению с предыдущим годом, ожидается и планируется постоянный планомерный рост ф</w:t>
      </w:r>
      <w:r>
        <w:rPr>
          <w:iCs/>
        </w:rPr>
        <w:t>онда начисленной заработной платы</w:t>
      </w:r>
      <w:r>
        <w:rPr/>
        <w:t xml:space="preserve"> не ниже планового уровня инфляции, что составит на 2019 год – 9572,4 млн.руб. и на прогнозируемый период в 2012-2022 гг., соответственно по годам: 10020,8 млн.руб., 10530,6 млн.руб., 11001,9 млн.руб. </w:t>
      </w:r>
      <w:r>
        <w:rPr>
          <w:bCs/>
          <w:iCs/>
        </w:rPr>
        <w:t>Отличается от параметров раннее утвержденного прогноза из-за влияния различных факторов: от численности работников у хозяйствующих субъектов всех форм собственности (по полному кругу предприятий и организаций), от размера установленного МРОТ, от повышения размера заработной платы на предприятиях и в организациях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/>
        </w:rPr>
        <w:t>По данным ГУ «Центр занятости по г.Саяногорску»: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</w:rPr>
        <w:t>у</w:t>
      </w:r>
      <w:r>
        <w:rPr>
          <w:bCs/>
          <w:i/>
          <w:iCs/>
        </w:rPr>
        <w:t>ровень зарегистрированной безработицы</w:t>
      </w:r>
      <w:r>
        <w:rPr/>
        <w:t xml:space="preserve"> в 2018 г. составил 1,51 %, к 2022 г. составит 1,52%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</w:rPr>
        <w:t>численность безработных, рассчитанная по методологии МОТ</w:t>
      </w:r>
      <w:r>
        <w:rPr/>
        <w:t xml:space="preserve"> в 2018 г. составила 4,2 тыс.чел., к 2022 г. составит 3,8 тыс.чел.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</w:rPr>
        <w:t>численность безработных</w:t>
      </w:r>
      <w:r>
        <w:rPr/>
        <w:t xml:space="preserve">, зарегистрированных в органах государственной службы занятости, в 2018 г. составила 0,5 тыс.чел., к 2022 г. составит 0,5 тыс.чел.; 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</w:rPr>
        <w:t>численность незанятых граждан</w:t>
      </w:r>
      <w:r>
        <w:rPr/>
        <w:t>, зарегистрированных в органах государственной службы занятости, в 2018 г. составила 0,8 человека</w:t>
      </w:r>
      <w:r>
        <w:rPr>
          <w:bCs/>
          <w:i/>
          <w:iCs/>
        </w:rPr>
        <w:t xml:space="preserve"> </w:t>
      </w:r>
      <w:r>
        <w:rPr>
          <w:bCs/>
          <w:iCs/>
        </w:rPr>
        <w:t>в расчете на одну заявленную вакансию</w:t>
      </w:r>
      <w:r>
        <w:rPr/>
        <w:t xml:space="preserve">, к 2022 г. составит 0,5 человека </w:t>
      </w:r>
      <w:r>
        <w:rPr>
          <w:bCs/>
          <w:iCs/>
        </w:rPr>
        <w:t>в расчете на одну заявленную вакансию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iCs/>
        </w:rPr>
        <w:t>Отличается от параметров раннее утвержденного прогноза из-за влияния многих факторов, начиная от показателей демографии, численности трудоспособного населения до динамики миграции граждан.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социальной сферы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образование»: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</w:rPr>
        <w:t>Численность детей в дошкольных образовательных учреждениях</w:t>
      </w:r>
      <w:r>
        <w:rPr/>
        <w:t xml:space="preserve"> в МО г.Саяногорск в 2018 году составила  4415 чел. и снизилась на 79 чел, в последующие годы планируется снижение численности детей  охваченных дошкольным образованием до уровня 4 300 чел, в связи со снижением рождаемости, количеством прибывших граждан и оттоком населения, что так же повлияло на изменение данного параметра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rPr/>
      </w:pPr>
      <w:r>
        <w:rPr>
          <w:i/>
          <w:iCs/>
        </w:rPr>
        <w:t>Динамика численности учащихся в учреждениях</w:t>
      </w:r>
      <w:r>
        <w:rPr/>
        <w:t>:</w:t>
      </w:r>
    </w:p>
    <w:p>
      <w:pPr>
        <w:pStyle w:val="Normal"/>
        <w:keepNext w:val="true"/>
        <w:numPr>
          <w:ilvl w:val="0"/>
          <w:numId w:val="4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/>
        <w:t>численность учащихся в общеобразовательных учреждениях в 2018 г. составила 7,1 тыс.чел. и увеличилась на 2,9 % по сравнению с предыдущим годом, планируется к 2022 году увеличение численности до 7,3 тыс.чел.;</w:t>
      </w:r>
    </w:p>
    <w:p>
      <w:pPr>
        <w:pStyle w:val="Normal"/>
        <w:keepNext w:val="true"/>
        <w:numPr>
          <w:ilvl w:val="0"/>
          <w:numId w:val="4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/>
        <w:t>численность учащихся в учреждениях начального профессионального образования в 2018 году составила  0,0 чел. и в дальнейшем не планируется;</w:t>
      </w:r>
    </w:p>
    <w:p>
      <w:pPr>
        <w:pStyle w:val="Normal"/>
        <w:keepNext w:val="true"/>
        <w:numPr>
          <w:ilvl w:val="0"/>
          <w:numId w:val="4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/>
        <w:t>численность студентов образовательных учреждений среднего профессионального образования  в 2018 году составила  1,0 тыс.чел. и увеличилась на 18,7% по сравнению с предыдущим годом и планируется увеличить численность учащихся в до 1,5 тыс.чел.;</w:t>
      </w:r>
    </w:p>
    <w:p>
      <w:pPr>
        <w:pStyle w:val="Normal"/>
        <w:keepNext w:val="true"/>
        <w:numPr>
          <w:ilvl w:val="0"/>
          <w:numId w:val="4"/>
        </w:numPr>
        <w:suppressLineNumbers/>
        <w:tabs>
          <w:tab w:val="clear" w:pos="708"/>
          <w:tab w:val="left" w:pos="40" w:leader="none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/>
        <w:t>численность студентов образовательных учреждений высшего профессионального образования в 2018 году составила 0,4 чел. и незначительно снизилась на 15,9 %. по сравнению с предыдущим годом, и планируется, что к 2022 г. увеличение количества студентов на уровне 0,5 чел.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Значение показателей отличаются от параметров ранее утвержденного прогноза согласно полученным сведениям от образовательных учреждений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здравоохранения»:</w:t>
      </w:r>
    </w:p>
    <w:p>
      <w:pPr>
        <w:pStyle w:val="2"/>
        <w:keepNext w:val="true"/>
        <w:widowControl/>
        <w:suppressLineNumbers/>
        <w:spacing w:before="0" w:after="0"/>
        <w:ind w:firstLine="560"/>
        <w:contextualSpacing/>
        <w:rPr/>
      </w:pPr>
      <w:r>
        <w:rPr>
          <w:sz w:val="24"/>
          <w:szCs w:val="24"/>
          <w:lang w:eastAsia="ru-RU"/>
        </w:rPr>
        <w:t>По данным Министерства здравоохранения Республики Хакасия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</w:rPr>
        <w:t>Обеспеченность больничными койками</w:t>
      </w:r>
      <w:r>
        <w:rPr/>
        <w:t xml:space="preserve"> в 2018 году составила 37,3 коек на 10 тыс.чел. населения и снизилась на 21,8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</w:rPr>
        <w:t>Мощность амбулаторно-поликлиническими учреждениями</w:t>
      </w:r>
      <w:r>
        <w:rPr/>
        <w:t xml:space="preserve"> в 2018 году составила 260,0 посещений в смену 10 тыс.чел. населения и снизилась на  6,5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</w:rPr>
        <w:t>Численность врачей всех специальностей</w:t>
      </w:r>
      <w:r>
        <w:rPr/>
        <w:t xml:space="preserve"> в 2018 г. составила 0,205 тыс. чел. и снизились на 5,5 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</w:rPr>
        <w:t>Численность среднего медицинского персонала</w:t>
      </w:r>
      <w:r>
        <w:rPr/>
        <w:t xml:space="preserve"> в 2018 г. составила 0,502 тыс. чел. и снизились на 2,9 % по сравнению с предыдущим годом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культуры»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</w:rPr>
        <w:t>Обеспеченность общедоступными библиотеками</w:t>
      </w:r>
      <w:r>
        <w:rPr/>
        <w:t xml:space="preserve"> в 2018 г. составила 10,0 учреждений на 100 тыс.чел. населения.</w:t>
      </w:r>
      <w:bookmarkStart w:id="1" w:name="DDE_LINK"/>
      <w:r>
        <w:rPr/>
        <w:t xml:space="preserve"> К 2022 году планируется сохранение обеспеченности библиотеками на уровне 10,3 учреждений на 100 тыс.чел. населения.</w:t>
      </w:r>
      <w:bookmarkEnd w:id="1"/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</w:rPr>
        <w:t xml:space="preserve">Обеспеченность учреждениями культурно-досугового типа </w:t>
      </w:r>
      <w:r>
        <w:rPr/>
        <w:t>в 2018 г. составила 3,3 учреждения на 100 тыс.чел. населения,  планируется к 2022 году сохранение обеспеченности учреждениями культурно-досугового типа на уровне 3,4 учреждений на 100 тыс.чел. населени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800</wp:posOffset>
                </wp:positionH>
                <wp:positionV relativeFrom="page">
                  <wp:posOffset>29210</wp:posOffset>
                </wp:positionV>
                <wp:extent cx="6030595" cy="10647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1064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8235" cy="10647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8235" cy="1064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838.4pt;mso-wrap-distance-left:0pt;mso-wrap-distance-right:0pt;mso-wrap-distance-top:0pt;mso-wrap-distance-bottom:0pt;margin-top:2.3pt;mso-position-vertical-relative:page;margin-left: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468235" cy="10647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8235" cy="1064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560" w:right="849" w:gutter="0" w:header="426" w:top="851" w:footer="2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3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1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C1A51D1CC1D085636BF7A91s275D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1:00Z</dcterms:created>
  <dc:creator>USER</dc:creator>
  <dc:description/>
  <cp:keywords/>
  <dc:language>en-US</dc:language>
  <cp:lastModifiedBy>Zubarev</cp:lastModifiedBy>
  <cp:lastPrinted>2016-09-30T11:05:00Z</cp:lastPrinted>
  <dcterms:modified xsi:type="dcterms:W3CDTF">2019-09-16T03:46:00Z</dcterms:modified>
  <cp:revision>104</cp:revision>
  <dc:subject/>
  <dc:title>Пояснительная записка к прогнозу социально-экономического развития г</dc:title>
</cp:coreProperties>
</file>