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</w:rPr>
        <w:t xml:space="preserve">к (уточненному) Прогнозу социально-экономического развития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 Саяногорск Республики Хакасия</w:t>
      </w:r>
    </w:p>
    <w:p>
      <w:pPr>
        <w:pStyle w:val="TextBody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 2021 год и на плановый период 2022 и 2023 годов</w:t>
      </w:r>
    </w:p>
    <w:p>
      <w:pPr>
        <w:pStyle w:val="TextBody"/>
        <w:widowControl w:val="false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widowControl w:val="false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рогноз социально-экономического развития муниципального образования город Саяногорск Республики Хакасия (далее – МО г.Саяногорск) разработан в соответствии с: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Бюджетны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8.06.2014 №172-ФЗ «О стратегическом планировании в Российской Федерации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ом Минэкономразвития России от 30.06.2016 №423 «Об утверждении Методических рекомендаций по разработке, корректировке, мониторингу среднесрочного прогноза социально-экономического развития Российской Федерации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ценарными условиями функционирования экономики Российской Федерации и основных параметров прогноза социально-экономического развития Российской Федерации на среднесрочный период, разработанными Министерством экономического развития Российской Федерации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</w:t>
      </w:r>
      <w:hyperlink r:id="rId4">
        <w:r>
          <w:rPr>
            <w:rStyle w:val="InternetLink"/>
            <w:sz w:val="24"/>
            <w:szCs w:val="24"/>
          </w:rPr>
          <w:t>становлением</w:t>
        </w:r>
      </w:hyperlink>
      <w:r>
        <w:rPr>
          <w:sz w:val="24"/>
          <w:szCs w:val="24"/>
        </w:rPr>
        <w:t xml:space="preserve"> Правительства Республики Хакасия от 24.08.2010 №423 «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еспублики Хакасия от 10.06.2015 №48-ЗРХ «О стратегическом планировании в Республике Хакасия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</w:t>
      </w:r>
      <w:hyperlink r:id="rId6">
        <w:r>
          <w:rPr>
            <w:rStyle w:val="InternetLink"/>
            <w:sz w:val="24"/>
            <w:szCs w:val="24"/>
          </w:rPr>
          <w:t>ешением</w:t>
        </w:r>
      </w:hyperlink>
      <w:r>
        <w:rPr>
          <w:sz w:val="24"/>
          <w:szCs w:val="24"/>
        </w:rPr>
        <w:t xml:space="preserve">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</w:t>
      </w:r>
      <w:hyperlink r:id="rId7">
        <w:r>
          <w:rPr>
            <w:rStyle w:val="InternetLink"/>
            <w:sz w:val="24"/>
            <w:szCs w:val="24"/>
          </w:rPr>
          <w:t>становлением</w:t>
        </w:r>
      </w:hyperlink>
      <w:r>
        <w:rPr>
          <w:sz w:val="24"/>
          <w:szCs w:val="24"/>
        </w:rPr>
        <w:t xml:space="preserve"> Администрации муниципального образования г.Саяногорск от 04.09.2012 №1400 «Об утверждении Порядка составления проекта бюджета муниципального образования город Саяногорск на очередной финансовый год и плановый период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муниципального образования город Саяногорск на очередной год и на плановый период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униципального образования г.Саяногорск от 27.12.2012 № 2037 «О Порядке разработки прогноза социально-экономического развития муниципального образования город Саяногорск».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pacing w:before="0" w:after="0"/>
        <w:ind w:left="720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/>
        <w:t>Прогноз социально-экономического развития муниципального образования город Саяногорск Республики Хакасия на 2021 год и на плановый период 2022 и 2023 годов (далее – Прогноз или Прогноз МО г.Саяногорск), разработан с учетом предоставленных сведений по основным показателям от хозяйствующих субъектов, федеральных и региональных структур, внебюджетных фондов и на основании статистических сведений Росстата.</w:t>
      </w:r>
    </w:p>
    <w:p>
      <w:pPr>
        <w:pStyle w:val="21"/>
        <w:suppressAutoHyphens w:val="false"/>
        <w:spacing w:before="0" w:after="0"/>
        <w:ind w:firstLine="708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гноз МО г.Саяногорск разработан с учетом влияния внутренних и внешних факторов, руководствуясь методическими д</w:t>
      </w:r>
      <w:r>
        <w:rPr>
          <w:sz w:val="24"/>
          <w:szCs w:val="24"/>
        </w:rPr>
        <w:t xml:space="preserve">окументами, разработанными Министерством экономического развития России и Министерством экономического развития Республики Хакасия, </w:t>
      </w:r>
      <w:r>
        <w:rPr>
          <w:sz w:val="24"/>
          <w:szCs w:val="24"/>
          <w:lang w:eastAsia="ru-RU"/>
        </w:rPr>
        <w:t xml:space="preserve">с учётом доведённых Прогнозов индексов дефляторов, индексов цен, показателей инфляции и системы цен до 2023 года, на основании «Справки основных показателей социально-экономического развития, необходимых для расчёта консолидированного и республиканского бюджетов Республики Хакасия на 2021 год и плановый период 2022-2023 годов, по муниципальному образованию город Саяногорск», подписанной с  Министерством экономического развития Республики Хакасия. </w:t>
      </w:r>
    </w:p>
    <w:p>
      <w:pPr>
        <w:pStyle w:val="21"/>
        <w:suppressAutoHyphens w:val="false"/>
        <w:spacing w:before="0" w:after="0"/>
        <w:ind w:firstLine="708"/>
        <w:contextualSpacing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8"/>
        <w:rPr/>
      </w:pPr>
      <w:r>
        <w:rPr>
          <w:b/>
          <w:bCs/>
        </w:rPr>
        <w:t>Базовый вариант (вариант 2) предложен к использованию для разработки параметров бюджетов всех уровней на 2021 год и плановый период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Прогноз МО г.Саяногорск разработан в соответствии с Прогнозом социально-экономического развития Российской федерации на период до 2030 года, который разработан </w:t>
      </w:r>
      <w:r>
        <w:rPr>
          <w:bCs/>
        </w:rPr>
        <w:t xml:space="preserve">на основе текущих внутренних и внешних тенденций, прогноза развития мировой экономики и внешнеэкономических условий, а также итогов социально-экономического развития Российской Федерации за прошедшие периоды, и одновременно долгосрочный прогноз учитывает реализацию и влияние на основные макроэкономические параметры комплекса мер, реализованных и планируемых к реализации, направленных на достижение национальных целей и стратегических задачах развития Российской Федерации, установленных Указом Президента Российской Федерации от 07.05.2018 №204, Послания Президента Российской Федерации Федеральному Собранию Российской Федерации. 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Темпы роста мировой экономики на протяжении прогнозного периода будут постепенно замедляться под воздействием структурных ограничений в развитых странах и накопленных дисбалансов в развивающихся. С точки зрения структуры мирового спроса по мере роста среднего уровня благосостояния в мире будет происходить дальнейшее смещение структуры в сторону услуг. Этому также будет способствовать тенденция старения населения, в результате которой в структуре мирового спроса будет возрастать доля расходов на здравоохранение и новые формы образования за счет снижения доли расходов на товары длительного пользования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Замедление мирового экономического роста приведет к постепенному охлаждению спроса на энергоресурсы. Дополнительное сдерживающее воздействие на спрос на энергоносители будет оказывать распространение энергосберегающих технологий, а также технологий, использующих альтернативные источники энергии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sz w:val="24"/>
          <w:szCs w:val="24"/>
        </w:rPr>
        <w:t>В части внутренних условий социально-экономического развития в базовый сценарий заложены следующие предпосылки. На прогнозном горизонте продолжится реализация денежно-кредитной политики в рамках режима инфляционного таргетирования. Особое внимание Банк России продолжит уделять мониторингу рисков финансовой стабильности и ее поддержанию. Бюджетная политика продолжит проводиться в рамках бюджетных правил, направленных прежде всего на изоляцию ключевых внутренних экономических параметров от волатильной внешнеэкономической конъюнктуры и создание условий для устойчивого экономического роста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рифная политика будет проводиться в соответствии с долгосрочными принципами тарифного регулирования, приоритетом которых сохранится ограничение темпов роста цен на услуги естественных монополий уровнем инфляции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2020 году и в последующие годы ключевым фактором, определяющим экономику Российской Федерации станет влияние внешних и внутренних ограничений, направленных на борьбу с распространением новой коронавирусной инфекции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8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сновные показатели социально-экономического развития муниципального образования город Саяногорск в предшествующие годы характеризовалась положительной динамикой экономики: стабилизация и рост объёмов промышленного производства, оборота розничной торговли, увеличением размеров средней заработной платы, улучшением показателей потребительского рынка и уровня жизни населения. 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а 2020 год и последующие годы на экономику МО г.Саяногорск оказало влияние на объёмы промышленного производства, оборот розничной торговли, объем платных услуг, рынок труда и уровень безработицы. </w:t>
      </w:r>
    </w:p>
    <w:p>
      <w:pPr>
        <w:pStyle w:val="TextBody"/>
        <w:widowControl w:val="false"/>
        <w:spacing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Население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Прогнозные демографические параметры рассчитаны с учетом сложившихся тенденций изменения численности населения МО г.Саяногорск в предшествующие годы, под влиянием внешних и внутренних факторов изменения численности населения в стране, регионе и муниципалитете (в том числе </w:t>
      </w:r>
      <w:r>
        <w:rPr/>
        <w:t xml:space="preserve">демографические тенденции, отличительной особенностью которых в последнее время являются устойчивая тенденция старения населения, ухудшение возрастной структуры, снижение численности женщин в ранне- и среднерепродуктивном возрасте (20 лет - 34 года) и на высоком уровне сохранение смертности в экономически активных возрастах, также </w:t>
      </w:r>
      <w:r>
        <w:rPr>
          <w:bCs/>
        </w:rPr>
        <w:t>миграционный отток</w:t>
      </w:r>
      <w:r>
        <w:rPr/>
        <w:t xml:space="preserve"> в основном по причине трудовой миграции (отъезда в поисках работы в крупные города, работы вахтовым методом по всей стране и переселением граждан внутри Республики Хакасия</w:t>
      </w:r>
      <w:r>
        <w:rPr>
          <w:bCs/>
        </w:rPr>
        <w:t>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В МО г.Саяногорск за несколько лет (с момента переписи населения в 2010 году) уменьшилась на 4157 чел. или на 6,5%, переломный момент в демографии населения произошел по причине естественного возрастного движения, обусловленного сменой поколений, за последние годы с момента последней переписи населения положительная динамика естественного прироста населения  наблюдалась в период с 2011-2014  годы:  +2 чел., +135 чел., +115 чел., +29 чел. (когда рождаемость превышает смертность), но одновременно с этим постоянно наблюдался  миграционный отток населения. В Саяногорске начался с 1996-2005 годы, следующая волна миграции с 2009 года и продолжается до настоящего времени, положительный миграционный прирост населения наблюдался только в 2005 и 2008 году: +31 чел. и +22 чел.</w:t>
      </w:r>
    </w:p>
    <w:p>
      <w:pPr>
        <w:pStyle w:val="21"/>
        <w:suppressAutoHyphens w:val="false"/>
        <w:spacing w:before="0" w:after="0"/>
        <w:ind w:firstLine="720"/>
        <w:contextualSpacing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21"/>
        <w:suppressAutoHyphens w:val="false"/>
        <w:spacing w:before="0" w:after="0"/>
        <w:ind w:firstLine="720"/>
        <w:contextualSpacing/>
        <w:rPr/>
      </w:pPr>
      <w:r>
        <w:rPr>
          <w:sz w:val="24"/>
          <w:szCs w:val="24"/>
          <w:lang w:eastAsia="ru-RU"/>
        </w:rPr>
        <w:t xml:space="preserve">Прогнозируемые демографические показатели МО г.Саяногорск на последующие годы возможно изменяться в связи с реализацией государственной демографической политикой, нацеленной в том числе на достижение национальных целей по обеспечению устойчивого роста численности населения Российской Федерации и повышению ожидаемой продолжительности жизни до 78 лет, основным инструментом для достижения целевых ориентиров будет являться реализация национальных проектов </w:t>
      </w:r>
      <w:hyperlink r:id="rId8">
        <w:r>
          <w:rPr>
            <w:rStyle w:val="InternetLink"/>
            <w:sz w:val="24"/>
            <w:szCs w:val="24"/>
            <w:lang w:eastAsia="ru-RU"/>
          </w:rPr>
          <w:t>"Демография"</w:t>
        </w:r>
      </w:hyperlink>
      <w:r>
        <w:rPr>
          <w:sz w:val="24"/>
          <w:szCs w:val="24"/>
          <w:lang w:eastAsia="ru-RU"/>
        </w:rPr>
        <w:t xml:space="preserve"> и </w:t>
      </w:r>
      <w:hyperlink r:id="rId9">
        <w:r>
          <w:rPr>
            <w:rStyle w:val="InternetLink"/>
            <w:sz w:val="24"/>
            <w:szCs w:val="24"/>
            <w:lang w:eastAsia="ru-RU"/>
          </w:rPr>
          <w:t>"Здравоохранение"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21"/>
        <w:suppressAutoHyphens w:val="false"/>
        <w:spacing w:before="0" w:after="0"/>
        <w:ind w:firstLine="720"/>
        <w:contextualSpacing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  <w:iCs/>
        </w:rPr>
        <w:t>Численность населения</w:t>
      </w:r>
      <w:r>
        <w:rPr>
          <w:b/>
        </w:rPr>
        <w:t xml:space="preserve"> (среднегодовая)</w:t>
      </w:r>
      <w:r>
        <w:rPr/>
        <w:t xml:space="preserve"> МО г.Саяногорск за 2019 год составила 59,2 тыс.чел., по сравнению с прошлым годом произошло уменьшение численности населения на -1,3% или на -800 чел. по следующим причинам: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 xml:space="preserve">- естественная убыль населения на -214 чел. (по сравнению с предыдущим годом: отрицательное - меньше родившихся на 112 чел., положительное - меньше умерших на 10 чел.), в течение </w:t>
      </w:r>
      <w:r>
        <w:rPr>
          <w:color w:val="000000"/>
        </w:rPr>
        <w:t>2019 года родилось +530 чел., умерло -744 чел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</w:rPr>
        <w:t>- миграционная убыль (отток) населения на 650 чел. (по сравнению с предыдущим годом: отрицательное - меньше приехало на 337 чел., положительное - меньше выехало на 253 чел.), в течение 2019 года прибыло +1254 чел., выбыло -1904 чел.</w:t>
      </w:r>
    </w:p>
    <w:p>
      <w:pPr>
        <w:pStyle w:val="21"/>
        <w:suppressAutoHyphens w:val="false"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 учётом </w:t>
      </w:r>
      <w:r>
        <w:rPr>
          <w:bCs/>
          <w:iCs/>
          <w:color w:val="000000"/>
          <w:sz w:val="24"/>
          <w:szCs w:val="24"/>
          <w:lang w:eastAsia="ru-RU"/>
        </w:rPr>
        <w:t>исследований и тенденций по России, и</w:t>
      </w:r>
      <w:r>
        <w:rPr>
          <w:color w:val="000000"/>
          <w:sz w:val="24"/>
          <w:szCs w:val="24"/>
          <w:lang w:eastAsia="ru-RU"/>
        </w:rPr>
        <w:t xml:space="preserve"> сложившейся динамики</w:t>
      </w:r>
      <w:r>
        <w:rPr>
          <w:sz w:val="24"/>
          <w:szCs w:val="24"/>
          <w:lang w:eastAsia="ru-RU"/>
        </w:rPr>
        <w:t xml:space="preserve"> изменения демографии на протяжении нескольких лет </w:t>
      </w:r>
      <w:r>
        <w:rPr>
          <w:bCs/>
          <w:iCs/>
          <w:sz w:val="24"/>
          <w:szCs w:val="24"/>
          <w:lang w:eastAsia="ru-RU"/>
        </w:rPr>
        <w:t xml:space="preserve">прогнозируется </w:t>
      </w:r>
      <w:r>
        <w:rPr>
          <w:sz w:val="24"/>
          <w:szCs w:val="24"/>
          <w:lang w:eastAsia="ru-RU"/>
        </w:rPr>
        <w:t xml:space="preserve">уменьшение среднегодовой численности населения в МО г.Саяногорск с 58,6 тыс.чел. в 2020 году до 58,0 тыс.чел. к 2023 году.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u w:val="single"/>
          <w:lang w:eastAsia="ru-RU"/>
        </w:rPr>
        <w:t>Численность населения (на 1 января года)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Cs/>
          <w:sz w:val="24"/>
          <w:szCs w:val="24"/>
          <w:lang w:eastAsia="ru-RU"/>
        </w:rPr>
        <w:t xml:space="preserve">в МО г.Саяногорск прогнозируется уменьшение </w:t>
      </w:r>
      <w:r>
        <w:rPr>
          <w:sz w:val="24"/>
          <w:szCs w:val="24"/>
          <w:lang w:eastAsia="ru-RU"/>
        </w:rPr>
        <w:t>с 58,8 тыс.чел. в 2020 году до 58,2 тыс.чел. к 2023 году.</w:t>
      </w:r>
    </w:p>
    <w:p>
      <w:pPr>
        <w:pStyle w:val="21"/>
        <w:suppressAutoHyphens w:val="false"/>
        <w:spacing w:before="0" w:after="0"/>
        <w:ind w:firstLine="720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u w:val="single"/>
          <w:lang w:eastAsia="ru-RU"/>
        </w:rPr>
        <w:t>Численность населения</w:t>
      </w:r>
      <w:r>
        <w:rPr>
          <w:u w:val="single"/>
        </w:rPr>
        <w:t xml:space="preserve"> </w:t>
      </w:r>
      <w:r>
        <w:rPr>
          <w:bCs/>
          <w:iCs/>
          <w:sz w:val="24"/>
          <w:szCs w:val="24"/>
          <w:u w:val="single"/>
          <w:lang w:eastAsia="ru-RU"/>
        </w:rPr>
        <w:t>трудоспособного возраста (на 1 января года)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Cs/>
          <w:sz w:val="24"/>
          <w:szCs w:val="24"/>
          <w:lang w:eastAsia="ru-RU"/>
        </w:rPr>
        <w:t xml:space="preserve">в МО г.Саяногорск прогнозируется с уменьшением </w:t>
      </w:r>
      <w:r>
        <w:rPr>
          <w:sz w:val="24"/>
          <w:szCs w:val="24"/>
          <w:lang w:eastAsia="ru-RU"/>
        </w:rPr>
        <w:t xml:space="preserve">с 35,6 тыс.чел. в 2020 году до 34,1 тыс.чел. к 2023 году, даже </w:t>
      </w:r>
      <w:r>
        <w:rPr>
          <w:bCs/>
          <w:iCs/>
          <w:sz w:val="24"/>
          <w:szCs w:val="24"/>
          <w:lang w:eastAsia="ru-RU"/>
        </w:rPr>
        <w:t xml:space="preserve">с учетом увеличения пенсионного возраста.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u w:val="single"/>
          <w:lang w:eastAsia="ru-RU"/>
        </w:rPr>
        <w:t>Численность населения</w:t>
      </w:r>
      <w:r>
        <w:rPr>
          <w:u w:val="single"/>
        </w:rPr>
        <w:t xml:space="preserve"> </w:t>
      </w:r>
      <w:r>
        <w:rPr>
          <w:bCs/>
          <w:iCs/>
          <w:sz w:val="24"/>
          <w:szCs w:val="24"/>
          <w:u w:val="single"/>
          <w:lang w:eastAsia="ru-RU"/>
        </w:rPr>
        <w:t>старше трудоспособного возраста (на 1 января года)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Cs/>
          <w:sz w:val="24"/>
          <w:szCs w:val="24"/>
          <w:lang w:eastAsia="ru-RU"/>
        </w:rPr>
        <w:t xml:space="preserve">в МО г.Саяногорск прогнозируется с увеличением </w:t>
      </w:r>
      <w:r>
        <w:rPr>
          <w:sz w:val="24"/>
          <w:szCs w:val="24"/>
          <w:lang w:eastAsia="ru-RU"/>
        </w:rPr>
        <w:t>с 12,7 тыс.чел. в 2020 году до 13,2 тыс.чел. к 2023 году.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u w:val="single"/>
          <w:lang w:eastAsia="ru-RU"/>
        </w:rPr>
        <w:t>Ожидаемая продолжительность жизни при рождении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Cs/>
          <w:sz w:val="24"/>
          <w:szCs w:val="24"/>
          <w:lang w:eastAsia="ru-RU"/>
        </w:rPr>
        <w:t xml:space="preserve">в МО г.Саяногорск прогнозируется с ростом с 69,9 лет в 2020 году до 70,7 лет к 2023 году. </w:t>
      </w:r>
    </w:p>
    <w:p>
      <w:pPr>
        <w:pStyle w:val="21"/>
        <w:suppressAutoHyphens w:val="false"/>
        <w:spacing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u w:val="single"/>
          <w:lang w:eastAsia="ru-RU"/>
        </w:rPr>
        <w:t>Общий коэффициент рождаемости</w:t>
      </w:r>
      <w:r>
        <w:rPr>
          <w:sz w:val="24"/>
          <w:szCs w:val="24"/>
          <w:lang w:eastAsia="ru-RU"/>
        </w:rPr>
        <w:t xml:space="preserve"> в МО г.Саяногорск с учетом женщин в детородном возрасте прогнозируется в 2020 году – 8,9 родившихся на 1000 населения, в 2021 году – 9,0, в 2022 г. – 9,1, в 2023 г. – 9,2.</w:t>
      </w:r>
    </w:p>
    <w:p>
      <w:pPr>
        <w:pStyle w:val="21"/>
        <w:suppressAutoHyphens w:val="false"/>
        <w:spacing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iCs/>
          <w:sz w:val="24"/>
          <w:szCs w:val="24"/>
          <w:u w:val="single"/>
          <w:lang w:eastAsia="ru-RU"/>
        </w:rPr>
        <w:t>Общий коэффициент смертности</w:t>
      </w:r>
      <w:r>
        <w:rPr>
          <w:sz w:val="24"/>
          <w:szCs w:val="24"/>
          <w:lang w:eastAsia="ru-RU"/>
        </w:rPr>
        <w:t xml:space="preserve"> в МО г.Саяногорск с учетом возрастной структуры прогнозируется в 2020 году – 12,5 родившихся на 1000 населения, в 2021 г. – 12,4, в 2022 г. – 12,1, в 2023 г. – 12,0.</w:t>
      </w:r>
    </w:p>
    <w:p>
      <w:pPr>
        <w:pStyle w:val="21"/>
        <w:suppressAutoHyphens w:val="false"/>
        <w:spacing w:before="0" w:after="0"/>
        <w:ind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зультате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u w:val="single"/>
          <w:lang w:eastAsia="ru-RU"/>
        </w:rPr>
        <w:t>коэффициент естественного прироста населения</w:t>
      </w:r>
      <w:r>
        <w:rPr>
          <w:sz w:val="24"/>
          <w:szCs w:val="24"/>
          <w:lang w:eastAsia="ru-RU"/>
        </w:rPr>
        <w:t xml:space="preserve"> МО г.Саяногорск по годам с 2020-2023 годы составит убыль 3,6 на 1000 населения /3,4 / 3,0 / 2,8.</w:t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bCs/>
          <w:iCs/>
          <w:sz w:val="24"/>
          <w:szCs w:val="24"/>
          <w:u w:val="single"/>
          <w:lang w:eastAsia="ru-RU"/>
        </w:rPr>
        <w:t>Число прибывших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 МО г.Саяногорск прогнозируется на 2020 год - 1,3 тыс.чел., на последующие годы: 1,4 / 1,5 / 1,7 тыс.чел. к 2023 году.</w:t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sz w:val="24"/>
          <w:szCs w:val="24"/>
          <w:u w:val="single"/>
          <w:lang w:eastAsia="ru-RU"/>
        </w:rPr>
        <w:t>Число выбывших</w:t>
      </w:r>
      <w:r>
        <w:rPr>
          <w:sz w:val="24"/>
          <w:szCs w:val="24"/>
          <w:lang w:eastAsia="ru-RU"/>
        </w:rPr>
        <w:t xml:space="preserve"> из МО г.Саяногорск прогнозируется в 2020 году – 1,9 тыс.чел. на последующие годы: 1,9 / 1,8 / 1,7 тыс.чел. к 2023 году.</w:t>
      </w:r>
    </w:p>
    <w:p>
      <w:pPr>
        <w:pStyle w:val="21"/>
        <w:suppressAutoHyphens w:val="false"/>
        <w:spacing w:before="0" w:after="0"/>
        <w:ind w:firstLine="708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езультате </w:t>
      </w:r>
      <w:r>
        <w:rPr>
          <w:bCs/>
          <w:iCs/>
          <w:sz w:val="24"/>
          <w:szCs w:val="24"/>
          <w:u w:val="single"/>
          <w:lang w:eastAsia="ru-RU"/>
        </w:rPr>
        <w:t>коэффициент миграционного прироста</w:t>
      </w: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тся убыль в расчете на 10 000 чел. населения: </w:t>
      </w:r>
      <w:r>
        <w:rPr>
          <w:bCs/>
          <w:iCs/>
          <w:sz w:val="24"/>
          <w:szCs w:val="24"/>
          <w:lang w:eastAsia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2020 г. - 110,9, в 2021 г. - 83,4, в 2022 г. - 53,7, в 2023 г. -11,7.</w:t>
      </w:r>
    </w:p>
    <w:p>
      <w:pPr>
        <w:pStyle w:val="21"/>
        <w:suppressAutoHyphens w:val="false"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актически сложившаяся тенденция изменения демографических показателей МО г.Саяногорск под влиянием вышеперечисленных факторов повлияла на изменения параметров предыдущего прогноза. 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оизводство товаров и услуг</w:t>
      </w:r>
    </w:p>
    <w:p>
      <w:pPr>
        <w:pStyle w:val="21"/>
        <w:suppressAutoHyphens w:val="false"/>
        <w:spacing w:before="0" w:after="0"/>
        <w:ind w:left="284" w:hanging="0"/>
        <w:contextualSpacing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Style w:val="StrongEmphasis"/>
          <w:iCs/>
        </w:rPr>
      </w:pPr>
      <w:r>
        <w:rPr>
          <w:rStyle w:val="StrongEmphasis"/>
          <w:iCs/>
        </w:rPr>
        <w:t>Промышленное производство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/>
        <w:t>В планируемый период до 2023 года в МО г.Саяногорск прогнозируется положительный темп прироста объемов промышленного производства в денежном выражении. Сохранится преобладание в общих объемах промышленности МО г.Саяногорск двух видов деятельности: обрабатывающие производства (металлургия) и производство электроэнергии по сравнению с производствами в других видах экономической деятельности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Объем промышленного производства</w:t>
      </w:r>
      <w:r>
        <w:rPr>
          <w:iCs/>
        </w:rPr>
        <w:t xml:space="preserve"> по полному кругу организаций</w:t>
      </w:r>
      <w:r>
        <w:rPr/>
        <w:t xml:space="preserve"> МО г.Саяногорск в 2019 году составил 114 903,8 млн.руб. и увеличился по сравнению с предыдущим годом на 5 723,6 млн.руб. (или увеличился в ценах соответствующих лет на 5,2%). С учетом сложившейся динамики планируется увеличение </w:t>
      </w:r>
      <w:r>
        <w:rPr>
          <w:bCs/>
        </w:rPr>
        <w:t>объема промышленного производства по полному кругу организаций оценка на</w:t>
      </w:r>
      <w:r>
        <w:rPr/>
        <w:t xml:space="preserve"> 2020 г. – 118 688,9 млн.руб. и прогноз на 2021 г. –121 293,1 млн.руб., на 2022 г. – 126 513,3 млн.руб., на 2023 г. – 133 611,1 млн.руб. 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spacing w:before="0" w:after="0"/>
        <w:ind w:firstLine="720"/>
        <w:contextualSpacing/>
        <w:jc w:val="both"/>
        <w:rPr/>
      </w:pPr>
      <w:r>
        <w:rPr/>
        <w:t xml:space="preserve">По сравнению с параметрами принятыми в ранее утвержденном прогнозе на объем промышленного производства оказали влияние </w:t>
      </w:r>
      <w:r>
        <w:rPr>
          <w:bCs/>
        </w:rPr>
        <w:t>внешних ограничений, направленных на борьбу с распространением новой коронавирусной инфекцией</w:t>
      </w:r>
      <w:r>
        <w:rPr>
          <w:color w:val="FF0000"/>
        </w:rPr>
        <w:t>,</w:t>
      </w:r>
      <w:r>
        <w:rPr/>
        <w:t xml:space="preserve"> спрос на объемы продукции цветной металлургии и ее ценообразование на мировом рынке (цены на тонну алюминия и влияние курса доллара), объемы потребления электроэнергии и ценообразования на розничном внутреннем энергетическом рынке России, так и внутренние факторы: заказ и фактическое выполнение объемов производства, работ, услуг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u w:val="single"/>
        </w:rPr>
        <w:t>Индекс промышленного производства</w:t>
      </w:r>
      <w:r>
        <w:rPr/>
        <w:t xml:space="preserve"> по полному кругу организаций МО г.Саяногорск за 2019 год составил 101,5% и увеличение на 3,4 процентных пункта по сравнению с 2018 годом (ИПП был 98,1%). Анализируя динамику предыдущих лет фактических исходных данных  спрогнозирован индекс промышленного производства МО г.Саяногорск в базовом варианте оценка на 2020 год – 99,7%, прогноз на 2021 год -  99,3%, 2022 год – 99,8%, 2023 год – 100,6%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</w:rPr>
      </w:pPr>
      <w:r>
        <w:rPr/>
        <w:t xml:space="preserve">В результате планомерного комплексного завершения восстановления Саяно-Шушенской ГЭС была полностью оснащена новым и современным оборудованием, обладающим улучшенными рабочими характеристиками и соответствующим всем требованиям надежности и безопасности, а также с присоединением мощностей в единую энергетическую сеть России позволила увеличить выработку электроэнергии более 23 млрд.кВт.час. За последние 5 лет самая большая выработка электроэнергии достигнута в </w:t>
      </w:r>
      <w:r>
        <w:rPr>
          <w:color w:val="000000"/>
        </w:rPr>
        <w:t>2018 году - 27,4 млрд.кВт.час. В 2019 году выработано 25,084 млрд.кВт.час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/>
        <w:t>В обрабатывающих производствах МО г.Саяногорск преобладает металлургическое производство на заводах компании «РУСАЛ». Внешние международные факторы повлияли на изменение объемов отгрузки алюминиевого производства и ИПП составил в 2018 году – 97,0%, в 2019 году – 106,5%, оценка на 2020 год – 99,3%. Продажи алюминия в 2019 году выросли на 9,5%. Такой рост был обусловлен главным образом частичной распродажей запасов первичного алюминия, которые были накоплены к концу 2018 года в результате действия санкций OFAC. Средняя цена реализации алюминия в 2019 году упала на 15,0% по сравнению с прошлым годом – до 1 920 долларов США за тонну – вслед за снижением средней цены алюминия на LME с учетом котировального периода на 15,3% – до 1 785 долларов США за тонну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>Добыча полезных ископаемых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/>
        <w:t>Объем отгруженных товаров по виду экономической деятельности «Добыча полезных ископаемых» в 2019 году составил 48,7 млн.руб. и увеличился на 0,3 млн.руб.  по сравнению с предыдущим годом. В среднесрочной перспективе объем добычи полезных ископаемых ожидается в 2020 г. – 45,1 млн.руб. и прогнозируется на плановый период 2021-2023 гг.: 45,5, 45,9, 46,4 млн.руб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 xml:space="preserve">Обрабатывающие производства 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/>
        <w:t xml:space="preserve">Объем отгруженных товаров по виду экономической деятельности «Обрабатывающие производства» в 2019 году составил 76 921,2 млн.руб. и по сравнению с предыдущим годом увеличился на 2 005,3 млн.руб. или на 2,6%. В среднесрочной перспективе объем обрабатывающих производств ожидается в 2020 г. – 78 926,6 млн.руб. и  прогнозируется на плановый период: в 2021 г. – 79 078,2 млн.руб., в 2022 г. – 84 216,8 млн.руб. и  в 2023 г. – 89 175,0 млн.руб. </w:t>
      </w:r>
    </w:p>
    <w:p>
      <w:pPr>
        <w:pStyle w:val="21"/>
        <w:suppressAutoHyphens w:val="false"/>
        <w:spacing w:before="0" w:after="0"/>
        <w:ind w:firstLine="72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равнению с параметрами принятыми в ранее утвержденном прогнозе объем обрабатывающего производства изменился из-за </w:t>
      </w:r>
      <w:r>
        <w:rPr>
          <w:sz w:val="24"/>
          <w:szCs w:val="24"/>
        </w:rPr>
        <w:t xml:space="preserve">влияния </w:t>
      </w:r>
      <w:r>
        <w:rPr>
          <w:bCs/>
          <w:sz w:val="24"/>
          <w:szCs w:val="24"/>
          <w:lang w:eastAsia="ru-RU"/>
        </w:rPr>
        <w:t>внешних ограничений, направленных на борьбу с распространением новой коронавирусной инфекци</w:t>
      </w:r>
      <w:r>
        <w:rPr>
          <w:bCs/>
          <w:sz w:val="24"/>
          <w:szCs w:val="24"/>
        </w:rPr>
        <w:t>ей,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внешних международных факторов на объемы отгрузки алюминиевого производства, </w:t>
      </w:r>
      <w:r>
        <w:rPr>
          <w:sz w:val="24"/>
          <w:szCs w:val="24"/>
          <w:lang w:eastAsia="ru-RU"/>
        </w:rPr>
        <w:t xml:space="preserve">фактической динамикой цен по сравнению с ранее планируемыми. 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b/>
          <w:color w:val="000000"/>
          <w:sz w:val="24"/>
          <w:szCs w:val="24"/>
        </w:rPr>
        <w:t xml:space="preserve">Обеспечение электрической энергией, газом и паром; кондицинирование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Объем отгруженных товаров собственного производства по виду экономической деятельности «Производство и распределение электроэнергии, газа и воды» в 2019 году составил 37 839,9 млн.руб. и по сравнению с прошлым годом снизился на 1 327,8 млн.руб. или на 3,4%. Благодаря планомерной работе по модернизации Саяно-Шушенского гидроэнергетического комплекса объем отгрузки по виду экономической деятельности «производство и распределение электроэнергии, газа и воды» ожидается в 2020 году –        39 590,9 млн.руб. и прогнозируется на плановый период: в 2021 г. – 41 998,0 млн.руб., в 2022 г. – 42 018,2 млн.руб. и в 2023 г. – 44 135,9 млн.руб. 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по сравнению с оценкой, принятой в ранее утвержденном прогнозе, показатели изменились по причине влияния на спрос и выработку электроэнергии в единой энергетической сети, также по причине ценообразования на розничном внутреннем рынке России и на международных рынках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widowControl w:val="false"/>
        <w:suppressAutoHyphens w:val="fals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доснабжение; водоотведение, организация сбора и утилизации отходов, деятельность по ликвидации загрязнений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Объем отгруженных товаров собственного производства по виду экономической деятельности «Водоснабжение; водоотведение, организация сбора и утилизации отходов, деятельность по ликвидации загрязнений» в 2019 году составил 93,9 млн.руб. и по сравнению с прошлым годом увеличился на 32,4 млн.руб. или на 34,5%. В связи с постоянным, динамичным ростом цен на услуги водоснабжения, водоотведения, организацию сбора и утилизацию отходов ожидается в 2020 году – 126,3 млн.руб. и  прогнозируется на плановый период: в 2021 г. – 171,3 млн.руб., в 2022 г. – 232,4 млн.руб. и  в 2023 г. – 253,8 млн.руб.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В 2020 году по сравнению с оценкой, принятой в ранее утвержденном прогнозе, показатели изменились из-за влияния </w:t>
      </w:r>
      <w:r>
        <w:rPr>
          <w:bCs/>
          <w:color w:val="000000"/>
          <w:sz w:val="24"/>
          <w:szCs w:val="24"/>
        </w:rPr>
        <w:t>внешних ограничений, направленных на борьбу с распространением новой коронавирусной инфекцией,</w:t>
      </w:r>
      <w:r>
        <w:rPr>
          <w:color w:val="000000"/>
          <w:sz w:val="24"/>
          <w:szCs w:val="24"/>
        </w:rPr>
        <w:t xml:space="preserve"> повышением цен на тарифы за ЖКУ, закрытием городского полигона со значительным увеличением стоимости услуг по вывозу, размещению и захоронению ТКО, оказываемых новым межрегиональным оператором.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i/>
          <w:i/>
          <w:iCs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</w:rPr>
        <w:t>Сельское хозяйство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отгруженных товаров собственного производства «Продукции сельского хозяйства» в МО г.Саяногорск за  2019 год составил 10,8 млн.руб. Планируются объемы сельского хозяйства на 2020 г. - 11,35 млн.руб. и плановый период на 2021-2023 гг. – 11,75; 12,18; 12,18 млн.руб.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По сравнению с параметрами, принятыми в ранее утвержденном прогнозе, объем «Продукции сельского хозяйства» произошли изменения из-за влияния динамики цен и выпуска фактических объемов продукции по сравнению с ранее планируемыми. 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Style w:val="StrongEmphasis"/>
          <w:iCs/>
        </w:rPr>
      </w:pPr>
      <w:r>
        <w:rPr>
          <w:rStyle w:val="StrongEmphasis"/>
          <w:iCs/>
        </w:rPr>
        <w:t>Производство важнейших видов продукции в натуральном выражении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В МО г.Саяногорск </w:t>
      </w:r>
      <w:r>
        <w:rPr>
          <w:rStyle w:val="StrongEmphasis"/>
          <w:b w:val="false"/>
          <w:bCs w:val="false"/>
          <w:iCs/>
          <w:color w:val="000000"/>
          <w:sz w:val="24"/>
          <w:szCs w:val="24"/>
        </w:rPr>
        <w:t>производятся следующие важнейшие виды продукции в натуральном выражении</w:t>
      </w:r>
      <w:r>
        <w:rPr>
          <w:color w:val="000000"/>
          <w:sz w:val="24"/>
          <w:szCs w:val="24"/>
        </w:rPr>
        <w:t>:</w:t>
      </w:r>
    </w:p>
    <w:p>
      <w:pPr>
        <w:pStyle w:val="22"/>
        <w:widowControl w:val="false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цельномолочной продукции (сведения Красноярскстатом скрыты из-за преимущества одного производителя);</w:t>
      </w:r>
    </w:p>
    <w:p>
      <w:pPr>
        <w:pStyle w:val="22"/>
        <w:widowControl w:val="false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овощи – в 2019 году произведено 0,002 тыс.тонн, и по сведениям предприятий прогнозируется на 2020 год и на плановый период 2021-2023 годы ежегодно 0,003 тыс.тонн;</w:t>
      </w:r>
    </w:p>
    <w:p>
      <w:pPr>
        <w:pStyle w:val="22"/>
        <w:widowControl w:val="false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лесоматериалы необработанные - 2019 году произведено 0,0001 млн.куб.м. и по сведениям предприятий прогнозируется на 2020 год и на плановый период 2021-2023 годы ежегодно 0,0001 млн.куб.м.;</w:t>
      </w:r>
    </w:p>
    <w:p>
      <w:pPr>
        <w:pStyle w:val="22"/>
        <w:widowControl w:val="false"/>
        <w:numPr>
          <w:ilvl w:val="0"/>
          <w:numId w:val="6"/>
        </w:numPr>
        <w:suppressAutoHyphens w:val="false"/>
        <w:spacing w:before="0" w:after="0"/>
        <w:contextualSpacing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ии, вырабатываемой на ГЭС, в 2019 году произведено 25,08 млрд.кВт.ч. и по сведениям предприятия прогнозируется на 2020 год - 24,6 млрд.кВт.ч и на плановый период 2021-2023 годы ежегодно 24,3 млрд.кВт.ч. 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</w:rPr>
        <w:t>Строительство.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iCs/>
          <w:color w:val="000000"/>
          <w:sz w:val="24"/>
          <w:szCs w:val="24"/>
          <w:u w:val="single"/>
        </w:rPr>
        <w:t>Объем работ, выполненных по виду экономической деятельности «Строительство»</w:t>
      </w:r>
      <w:r>
        <w:rPr>
          <w:color w:val="000000"/>
          <w:sz w:val="24"/>
          <w:szCs w:val="24"/>
        </w:rPr>
        <w:t xml:space="preserve"> в МО г.Саяногорск по полному кругу предприятий (крупных, средних, малых, микропредприятий и предпринимательства) в 2019 году составил 2 581,2 млн.руб. и  по сравнению с прошлым годом увеличился на 11,7% в сопоставимых ценах. Планируются объемы строительства на 2020 г. – 2 630,2 млн.руб., 2021 г. – 2 753,9 млн.руб., 2022 г. –         2 888,8 млн.руб. и 2023 г. – 3 033,2 млн.руб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Ввод в действие жилых домов</w:t>
      </w:r>
      <w:r>
        <w:rPr>
          <w:color w:val="000000"/>
        </w:rPr>
        <w:t xml:space="preserve"> на территории МО г.Саяногорск за 2019 год – 9,7 тыс.кв.м в общей площади (выстроено индивидуальными застройщиками), в сравнении с прошлым годом рост на 4,3% или на 0,4 тыс.кв.м. Планируется ввод жилья на 2020 г. – 9,2 и на 2021-2023 гг. ежегодно 9,5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  <w:t xml:space="preserve">По сравнению с параметрами, принятыми в ранее утвержденном прогнозе, объем строительства и ввод жилья изменились </w:t>
      </w:r>
      <w:r>
        <w:rPr>
          <w:color w:val="000000"/>
        </w:rPr>
        <w:t xml:space="preserve">из-за влияния </w:t>
      </w:r>
      <w:r>
        <w:rPr>
          <w:bCs/>
          <w:color w:val="000000"/>
        </w:rPr>
        <w:t xml:space="preserve">внешних ограничений, направленных на борьбу с распространением новой коронавирусной инфекцией, </w:t>
      </w:r>
      <w:r>
        <w:rPr/>
        <w:t xml:space="preserve"> спроса и соответственно объемов фактически завершенного строительства.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</w:rPr>
      </w:pPr>
      <w:r>
        <w:rPr/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орговля и услуги населению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rStyle w:val="StrongEmphasis"/>
          <w:b w:val="false"/>
        </w:rPr>
        <w:tab/>
      </w:r>
      <w:r>
        <w:rPr>
          <w:bCs/>
          <w:iCs/>
          <w:u w:val="single"/>
        </w:rPr>
        <w:t>Индекс потребительских цен</w:t>
      </w:r>
      <w:r>
        <w:rPr>
          <w:u w:val="single"/>
        </w:rPr>
        <w:t xml:space="preserve"> за период с начала года</w:t>
      </w:r>
      <w:r>
        <w:rPr/>
        <w:t xml:space="preserve"> в 2019 году составил 103,4% к предыдущему году, ожидается ИПЦ в 2020 году к декабрю прошлого года - 102,8% и планируется </w:t>
      </w:r>
      <w:r>
        <w:rPr>
          <w:rStyle w:val="StrongEmphasis"/>
          <w:b w:val="false"/>
        </w:rPr>
        <w:t xml:space="preserve">ИПЦ на </w:t>
      </w:r>
      <w:r>
        <w:rPr/>
        <w:t>2021-2023 гг. - 103,0%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О г.Саяногорск в 2019 году составил 5 374,4 млн.руб. и по сравнению с прошлым годом увеличился в сопоставимых ценах на 13,0%.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Прогнозируются индексы физического объема оборота розничной торговли в 2020 году - 96,8% и на 2021-2023 гг. – 103,3 / 102,8 / 102,2 и с учетом доведенных индексов-дефляторов планируется оборот розничной торговли на 2020 г. – 5 315,9 млн.руб. и на 2021-2023 гг. – 5 697,6 / 6 086,3 / 6 471,5 млн.руб.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b/>
          <w:bCs/>
          <w:iCs/>
          <w:color w:val="000000"/>
          <w:sz w:val="24"/>
          <w:szCs w:val="24"/>
        </w:rPr>
        <w:t>Оборот общественного пита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19 году составил 1 153,3 млн.руб. и увеличился по сравнению с прошлым годом на 81,2 млн.руб. или на 7,6%. Индекс физического оборота общественного питания в 2019 году составил 103,3%, спрогнозированы индексы на 2020 год – 99,5% и на 2021-2023 гг. – 100,3 / 99,7 / 99,9 и с учетом доведенных индексов-дефляторов планируется оборот общественного питания на 2020 г. – 1 188,7 млн.руб. и на 2021-2023 гг. – 1 232,9 / 1 274,8 / 1 318,4 млн.руб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19 году составил 1 853,1 млн.руб. и по сравнению с прошлым годом увеличился на 133,6 млн. руб. или на 7,8%. Индекс физического объема платных услуг населению в 2019 году составил 102,5%. спрогнозированы индексы на 2020 год – 93,9% и на 2021-2023 гг. – 102,1 / 101,9 / 103,0 и с учетом доведенных индексов-дефляторов планируется объем платных услуг населению на 2020 г. – 1 802,5 млн.руб. и на 2021-2023 гг. – 1 910,1 / 2 027,5 / 2 176,2 млн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  <w:t xml:space="preserve">По сравнению с параметрами, принятыми в ранее утвержденном прогнозе, объемы торговли, общественного питания, платных услуг изменились </w:t>
      </w:r>
      <w:r>
        <w:rPr>
          <w:color w:val="000000"/>
        </w:rPr>
        <w:t xml:space="preserve">из-за влияния </w:t>
      </w:r>
      <w:r>
        <w:rPr>
          <w:bCs/>
          <w:color w:val="000000"/>
        </w:rPr>
        <w:t>внешних ограничений, направленных на борьбу с распространением новой коронавирусной инфекцией (ограничение и нахождение дома для граждан, частичное или полное закрытие объектов торговли, общепита, услуг с 28.03.2020 и поэтапный ввод/открытие в августе-сентябре 2020), соответственно снижение</w:t>
      </w:r>
      <w:r>
        <w:rPr/>
        <w:t xml:space="preserve"> спроса и объемов продаж, работ, услуг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/>
      </w:pPr>
      <w:r>
        <w:rPr>
          <w:b/>
          <w:sz w:val="24"/>
          <w:szCs w:val="24"/>
          <w:lang w:eastAsia="ru-RU"/>
        </w:rPr>
        <w:t>Малое и среднее предпринимательство, включая микропредприят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u w:val="single"/>
        </w:rPr>
        <w:t>Число малых и средних предприятий, включая микропредприятия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b w:val="false"/>
          <w:bCs w:val="false"/>
        </w:rPr>
        <w:t xml:space="preserve">на территории МО г.Саяногорск </w:t>
      </w:r>
      <w:r>
        <w:rPr/>
        <w:t xml:space="preserve">на конец 2019 года составило 449 предприятий. Планируется, что их число в 2020 году и в плановый период 2021-2023 гг. останутся на прежнем уровне - 449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u w:val="single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/>
        <w:t xml:space="preserve"> в МО г.Саяногорск в 2019 году составила 3,5 тыс.чел. и по сравнению с прошлым годом увеличилась на 0,4 тыс.чел. Планируется, что среднесписочная численность работников занятых на малом и среднем бизнесе в 2020 году – 3,6 тыс.чел. и в плановый период 2021-2023 гг. – 3,6 / 3,7 / 3,7 тыс.чел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rStyle w:val="StrongEmphasis"/>
          <w:b w:val="false"/>
          <w:iCs/>
          <w:color w:val="000000"/>
          <w:sz w:val="24"/>
          <w:szCs w:val="24"/>
          <w:u w:val="single"/>
        </w:rPr>
        <w:t>Оборот малых и средних предприятий, включая микропредприятия</w:t>
      </w:r>
      <w:r>
        <w:rPr>
          <w:color w:val="000000"/>
          <w:sz w:val="24"/>
          <w:szCs w:val="24"/>
        </w:rPr>
        <w:t xml:space="preserve"> в МО г.Саяногорск в 2019 году составил 5,3 млрд.руб. и по сравнению с прошлым годом увеличился в ценах соответствующих лет на 0,2 млрд.руб. или на 4,5%. Планируется, что объемы малого и среднего бизнеса в 2020 году – 5,6 млрд.руб. и в плановый период 2021-2023 гг. – 5,8 / 6,1 / 6,4 млрд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 xml:space="preserve">Параметры прогноза, характеризующие малое и среднее предпринимательство отличаются от ранее утвержденного прогноза </w:t>
      </w:r>
      <w:r>
        <w:rPr>
          <w:color w:val="000000"/>
        </w:rPr>
        <w:t xml:space="preserve">из-за влияния </w:t>
      </w:r>
      <w:r>
        <w:rPr>
          <w:bCs/>
          <w:color w:val="000000"/>
        </w:rPr>
        <w:t>внешних ограничений, направленных на борьбу с распространением новой коронавирусной инфекцией (ограничение и нахождение дома для граждан, частичное или полное закрытие объектов торговли, общепита, услуг с 28.03.2020 и поэтапный ввод/открытие в августе-сентябре 2020), соответственно снижение</w:t>
      </w:r>
      <w:r>
        <w:rPr/>
        <w:t xml:space="preserve"> спроса и объемов производства, работ, услуг. 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iCs/>
        </w:rPr>
      </w:pPr>
      <w:r>
        <w:rPr/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нвестиции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color w:val="000000"/>
          <w:u w:val="single"/>
        </w:rPr>
        <w:t>Инвестиции в основной капитал</w:t>
      </w:r>
      <w:r>
        <w:rPr>
          <w:color w:val="000000"/>
        </w:rPr>
        <w:t xml:space="preserve"> за счет всех источников финансирования по полному кругу предприятий и организаций МО г.Саяногорск за 2019 год составили           4 327,9 млн.руб. и увеличились в 1,5 раза по сравнению с предыдущим годом. Прогнозируются инвестиции в основной капитал на 2020 год – 7 293,3 млн.руб. и на плановый период 2021 г. - 7 034,1 млн.руб., 2022 г. - 6 576,4 млн.руб., 2023 г. – 5 170,1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lang w:eastAsia="zh-CN"/>
        </w:rPr>
        <w:t xml:space="preserve">Динамика объемов инвестиций </w:t>
      </w:r>
      <w:r>
        <w:rPr>
          <w:color w:val="000000"/>
        </w:rPr>
        <w:t xml:space="preserve">предприятий и организаций МО г.Саяногорск </w:t>
      </w:r>
      <w:r>
        <w:rPr>
          <w:color w:val="000000"/>
          <w:lang w:eastAsia="zh-CN"/>
        </w:rPr>
        <w:t>дифференцирована: рост в 2009-2011 гг. (с 4,9 до 18,2 млрд.руб.) и снижение к 2015 г. (4,9 млрд.руб.), в 2016 г. – 6,2 млрд.руб., в 2017 г. – 4,0 млрд.руб., в 2018 г. – 2,7 млрд.руб., это было связано с завершением крупных строек и вводом в эксплуатацию Хакасского алюминиевого завода, берегового обводного канала возле Саяно-Шушенской ГЭС, завершением ремонтных работ по комплексному восстановлению и техническому перевооружению Саяно-Шушенской ГЭС, реализацией инвестиционных проектов по модернизации производств предприятиями компании «РУСАЛ»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 xml:space="preserve">С 2019-2021 гг. планируется резкий рост инвестиций и далее планомерное снижение, что обусловлено  реализацией производственных программ модернизации производства на градообразующих предприятиях, </w:t>
      </w:r>
      <w:r>
        <w:rPr>
          <w:color w:val="000000"/>
          <w:sz w:val="24"/>
          <w:szCs w:val="24"/>
          <w:lang w:eastAsia="zh-CN"/>
        </w:rPr>
        <w:t xml:space="preserve">реализующих инвестиционные программы. 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lang w:eastAsia="zh-CN"/>
        </w:rPr>
        <w:t xml:space="preserve">Помимо градообразующих предприятий цветной металлургии и электроэнергетики вклад других предприятий и индивидуальных предпринимателей МО г.Саяногорск в общий объем инвестиций по городу составляет ежегодно от полумиллиарда до двух миллиардов рублей. Достижение таких результатов стало возможным благодаря высокой инвестиционной и инновационной активности хозяйствующих субъектов, постоянному вложению предприятиями средств в основной капитал за счет собственных и привлеченных источников финансирования, направляемых на модернизацию, реконструкцию, приобретение основных средств и улучшение технологического процесса, создание новых и реконструкцию (модернизацию) производств, а также в соответствии  </w:t>
      </w:r>
      <w:r>
        <w:rPr>
          <w:color w:val="000000"/>
        </w:rPr>
        <w:t>фактическим объемам завершенного строительства</w:t>
      </w:r>
      <w:r>
        <w:rPr>
          <w:color w:val="000000"/>
          <w:lang w:eastAsia="zh-CN"/>
        </w:rPr>
        <w:t xml:space="preserve"> объектов торговли, общественного питания, туризма и инженерной инфраструктуры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се эти факторы повлияли на изменение параметров ранее утвержденного прогноза, разработанного в прошлом году.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Бюджет муниципального образования Республики Хакасия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Cs/>
          <w:sz w:val="10"/>
          <w:szCs w:val="10"/>
          <w:lang w:eastAsia="ru-RU"/>
        </w:rPr>
      </w:pPr>
      <w:r>
        <w:rPr>
          <w:b/>
          <w:bCs/>
          <w:iCs/>
          <w:sz w:val="10"/>
          <w:szCs w:val="10"/>
          <w:lang w:eastAsia="ru-RU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Доходы местного бюджета </w:t>
      </w:r>
    </w:p>
    <w:p>
      <w:pPr>
        <w:pStyle w:val="Normal"/>
        <w:widowControl w:val="false"/>
        <w:ind w:firstLine="708"/>
        <w:jc w:val="both"/>
        <w:rPr/>
      </w:pPr>
      <w:r>
        <w:rPr/>
        <w:t>В 2019 году доходы бюджета МО г.Саяногорск составили 1 486,6 млн.руб. и по сравнению с предыдущим годом снизились на 174,1 млн.руб. (на 10,5%), в том числе   налоговые и неналоговые доходы бюджета МО г.Саяногорск (без субвенций, субсидий и дотаций) в 2019 году составили 702,1 млн.руб. и по сравнению с предыдущим годом снизились 11,9 млн.руб. (на 1,7%). Ожидается, что доходы бюджета МО г.Саяногорск на 2020 год составят 1 566,9 млн.руб., на прогнозируемый период 2021-2023 годы запланированы доходы местного бюджета соответственно по годам - 1 518,7 / 1 622,4 / 1 751,3 млн.руб., в том числе налоговые и неналоговые доходы бюджета МО г.Саяногорск (без субвенций, субсидий и дотаций) ожидаются в 2020 году - 724,5 млн.руб. и на плановый период прогнозируются на 2021-2023 годы – 757,2 / 779,0 / 901,3 млн.руб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21" w:leader="none"/>
        </w:tabs>
        <w:spacing w:before="0" w:after="0"/>
        <w:ind w:right="-2" w:firstLine="709"/>
        <w:contextualSpacing/>
        <w:jc w:val="both"/>
        <w:rPr/>
      </w:pPr>
      <w:r>
        <w:rPr/>
        <w:t>Прогнозируется варьирование поступлений доходов бюджета МО г.Саяногорск по причинам изменения федерального и республиканского законодательства, которые сложились из следующих факторов: уменьшение объема межбюджетных трансфертов из республиканского бюджета с учетом возврата остатков прошлых лет на 166 млн.руб., сокращение объема собственных доходов и увеличение прочих безвозмездных поступлений в бюджет МО г.Саяногорск, снижение поступлений земельного налога в 2019 году на 45,0% по сравнению с прошлым годом связано с ранее перечисленными авансовыми платежами группой предприятий "РУСАЛ".</w:t>
      </w:r>
    </w:p>
    <w:p>
      <w:pPr>
        <w:pStyle w:val="Style17"/>
        <w:widowControl w:val="false"/>
        <w:pBdr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Так же произошло снижение по имущественным налогам в результате изменений, принятых на федеральном уровне в 2019 году и распространяющих свое действие с прошлого налогового периода (2018 года)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ведение коэффициента, ограничивающего ежегодный рост земельного налога не более чем на 10 процентов по сравнению с предшествующим годом, за исключением земельных участков для жилищного строительства, при расчете налога за которые применен повышающий коэффициент в связи с их несвоевременной застройкой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сохранение 10 процентного ограничения роста налога на имущество физических лиц для тех регионов, в том числе Республики Хакасия, где кадастровая стоимость применяется в качестве налоговой базы третий и последующие годы (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, предусмотренных абзацем 2 пункта 20 статьи 378.2 Налогового кодекса Российской Федерации)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ведение запрета на перерасчет земельного налога и налога на имущество физических лиц, если такой перерасчет влечет увеличение ранее уплаченного налога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не начисление налога на имущество физических лиц в отношении полностью разрушенного или уничтоженного объекта капитального строительства с 1-го числа месяца гибели или уничтожения такого объекта, независимо от даты регистрации прекращения права на него в Едином государственном реестре недвижимост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едоставление налогового вычета, уменьшающего величину налога на кадастровую стоимость 600 кв. м площади одного земельного участка, а также дополнительного налогового вычета, уменьшающего размер налога на имущество физических лиц на кадастровую стоимость 5 кв.м. общей площади квартиры, части квартиры, комнаты и 7 кв.м. общей площади жилого дома, части жилого дома в расчете на каждого несовершеннолетнего ребенка, лицам, имеющим трех и более несовершеннолетних детей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становление беззаявительного порядка предоставления налоговых вычетов, в случае если у налогового органа уже имеются сведения о том, что данное физическое лицо относится к льготной категории налогоплательщиков (например, ранее уже подавал заявление на ту или иную льгот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ак же Законом Республики Хакасия от 21.12.2018 № 82-ЗРХ «О республиканском бюджете Республики Хакасия на 2019 год и на плановый период 2020 и 2021 годов» по муниципальному образованию город Саяногорск был, уменьшен норматив отчисления в местный бюджет от акцизов на дизельное топливо, моторные масла, бензин с 0,28% в 2018 году до 0,26% в 2019 году.</w:t>
      </w:r>
    </w:p>
    <w:p>
      <w:pPr>
        <w:pStyle w:val="Normal"/>
        <w:widowControl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Все эти факторы является обосновывающей причиной по параметрам бюджета МО г.Саяногорск на 2020 год и плановый период до 2023 года в сравнении от ранее утвержденного прогноза.</w:t>
      </w:r>
    </w:p>
    <w:p>
      <w:pPr>
        <w:pStyle w:val="Normal"/>
        <w:widowControl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8"/>
        <w:jc w:val="both"/>
        <w:rPr>
          <w:color w:val="FF0000"/>
        </w:rPr>
      </w:pPr>
      <w:r>
        <w:rPr>
          <w:b/>
          <w:color w:val="000000"/>
        </w:rPr>
        <w:t>Налоговые доходы местного бюджета</w:t>
      </w:r>
      <w:r>
        <w:rPr>
          <w:color w:val="000000"/>
        </w:rPr>
        <w:t xml:space="preserve"> в</w:t>
      </w:r>
      <w:r>
        <w:rPr/>
        <w:t xml:space="preserve"> 2019 году составили 642,6 млн.руб. и по сравнению с предыдущим годом снизились на 9,3 млн.руб. (на 1,4%). Прогнозируются налоговые доходы бюджета МО г.Саяногорск на 2020 год – 677,9 млн.руб. и на планируемый период 2021-2023 годы по годам – 702,0 / 722,7 / 849,5 млн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</w:rPr>
        <w:t>Неналоговые доходы</w:t>
      </w:r>
      <w:r>
        <w:rPr/>
        <w:t xml:space="preserve"> бюджета МО г.Саяногорск в 2019 году составили 59,5 млн.руб., по сравнению с прошлым годом уменьшилась на 2,5 млн. руб. (на 4,0%). Прогнозируются неналоговые доходы в бюджет МО г.Саяногорск в 2020 году – 46,6 млн.руб. и на планируемый период в 2021 г. – 55,2 млн.руб., в 2022 г. – 56,2 млн.руб., 2023 г. – 51,8 млн.руб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Безвозмездные поступления</w:t>
      </w:r>
      <w:r>
        <w:rPr/>
        <w:t xml:space="preserve"> в бюджет  МО г.Саяногорск в 2019 году составили 784,5 млн.руб. и по сравнению с предыдущим годом снизились на 162,2 млн.руб. (на 17,1%). Ожидается, что безвозмездные поступления в бюджет МО г.Саяногорск в 2020 году - 842,4 млн.руб., в плановый период прогнозируется на 2021 г. – 761,5 млн.руб., на 2022 г. – 843,4 млн.руб., на 2023 г. – 850,0 млн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Расходы местного бюджета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  <w:t xml:space="preserve">В 2019 году </w:t>
      </w:r>
      <w:r>
        <w:rPr>
          <w:iCs/>
        </w:rPr>
        <w:t>расходы бюджета МО г.Саяногорск</w:t>
      </w:r>
      <w:r>
        <w:rPr>
          <w:i/>
          <w:iCs/>
        </w:rPr>
        <w:t xml:space="preserve"> </w:t>
      </w:r>
      <w:r>
        <w:rPr/>
        <w:t xml:space="preserve">составили </w:t>
      </w:r>
      <w:r>
        <w:rPr>
          <w:lang w:eastAsia="ar-SA"/>
        </w:rPr>
        <w:t xml:space="preserve">1 443,6 млн.руб., по отношению к прошлому году снизились на 264,6 млн.руб. (на 15,5%). На 2020 год расходы местного бюджета ожидаются в сумме 1 627,5 млн руб. и прогнозируются на плановый период 2021-2023 гг. в размере 1 551,7 млн.руб. / 1 654,4 млн.руб. / 1 800,7 млн.руб. соответственно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21" w:leader="none"/>
        </w:tabs>
        <w:autoSpaceDE w:val="false"/>
        <w:spacing w:before="0" w:after="0"/>
        <w:ind w:right="-2" w:firstLine="708"/>
        <w:contextualSpacing/>
        <w:jc w:val="both"/>
        <w:rPr>
          <w:bCs/>
          <w:i/>
          <w:i/>
          <w:iCs/>
          <w:sz w:val="10"/>
          <w:szCs w:val="10"/>
          <w:u w:val="single"/>
          <w:lang w:eastAsia="ar-SA"/>
        </w:rPr>
      </w:pPr>
      <w:r>
        <w:rPr>
          <w:bCs/>
          <w:i/>
          <w:iCs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</w:rPr>
        <w:t>Дефицит(-), профицит(+) местного бюджета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В 2019 году в результате исполнения бюджета МО г.Саяногорск сложился профицит +43,0 млн.руб., то есть превышение доходов бюджета над расходами, по сравнению с прошлым годом изменение на 130,9 млн.руб. (в 2018 году был дефицит -47,9 млн.руб.). На последующие планируемые годы исходя из динамики предыдущих лет и влияния различных факторов прогнозируется на 2020 год дефицит -60,6 млн.руб., на 2021 г. -33,0 млн.руб., на 2022 г. -32,0 млн.руб., на 2023 г. -49,4 млн.руб.</w:t>
      </w:r>
    </w:p>
    <w:p>
      <w:pPr>
        <w:pStyle w:val="Normal"/>
        <w:widowControl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От ранее утвержденных параметров прогноза отличается в результате многофакторного анализа причин влияющих на изменение поступлений доходов бюджета МО г.Саяногорск и расходных обязательств.</w:t>
      </w:r>
    </w:p>
    <w:p>
      <w:pPr>
        <w:pStyle w:val="Normal"/>
        <w:widowControl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numPr>
          <w:ilvl w:val="0"/>
          <w:numId w:val="8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руд и занятость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</w:rPr>
        <w:t>Численность рабочей силы</w:t>
      </w:r>
      <w:r>
        <w:rPr>
          <w:bCs/>
          <w:iCs/>
        </w:rPr>
        <w:t xml:space="preserve"> рассчитывается Минтрудом Республики Хакасия экономически активное население и утверждается для городов и районов Республики Хакасия на каждый год. Для МО г.Саяногорск на </w:t>
      </w:r>
      <w:r>
        <w:rPr/>
        <w:t xml:space="preserve">2019 г. утверждена в размере 32,2 тыс.чел., ниже чем в прошлом году на 0,5 тыс.чел. (на 2018 г. была утверждена 32,7 тыс.руб.). На 2020 г. </w:t>
      </w:r>
      <w:r>
        <w:rPr>
          <w:bCs/>
          <w:iCs/>
        </w:rPr>
        <w:t xml:space="preserve">Минтрудом Республики Хакасия экономически активное население для МО г.Саяногорск утверждена в размере </w:t>
      </w:r>
      <w:r>
        <w:rPr/>
        <w:t>28,7 тыс.чел. Исходя из динамики рассчетно на плановый период 2021-2023 гг. прогнозируется сохранение численности рабочей силы на уровне 28,7 / 28,8 / 28,8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</w:rPr>
        <w:t>Численность трудовых ресурсов</w:t>
      </w:r>
      <w:r>
        <w:rPr>
          <w:bCs/>
          <w:iCs/>
        </w:rPr>
        <w:t xml:space="preserve"> МО г.Саяногорск</w:t>
      </w:r>
      <w:r>
        <w:rPr>
          <w:b/>
          <w:bCs/>
          <w:i/>
          <w:iCs/>
        </w:rPr>
        <w:t xml:space="preserve"> </w:t>
      </w:r>
      <w:r>
        <w:rPr/>
        <w:t>в 2019 году составила 37,3 тыс.чел. и по сравнению с предыдущим годом увеличилась на 4,0 тыс.чел. в связи с увеличением пенсионного возраста. Ожидается, что в 2020 году составит 37,2 тыс.чел. и прогнозируется снижение в плановом периоде 2021-2023 гг. – 37,2/37,0/36,9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</w:rPr>
        <w:t>Численность занятых в экономике</w:t>
      </w:r>
      <w:r>
        <w:rPr/>
        <w:t xml:space="preserve"> </w:t>
      </w:r>
      <w:r>
        <w:rPr>
          <w:bCs/>
          <w:iCs/>
        </w:rPr>
        <w:t>МО г.Саяногорск</w:t>
      </w:r>
      <w:r>
        <w:rPr>
          <w:b/>
          <w:bCs/>
          <w:iCs/>
        </w:rPr>
        <w:t>,</w:t>
      </w:r>
      <w:r>
        <w:rPr>
          <w:b/>
          <w:bCs/>
          <w:i/>
          <w:iCs/>
        </w:rPr>
        <w:t xml:space="preserve"> </w:t>
      </w:r>
      <w:r>
        <w:rPr/>
        <w:t>то есть среднесписочная</w:t>
      </w:r>
      <w:r>
        <w:rPr>
          <w:color w:val="FF0000"/>
        </w:rPr>
        <w:t xml:space="preserve"> </w:t>
      </w:r>
      <w:r>
        <w:rPr/>
        <w:t>численность работников по полному кругу предприятий и организаций (с учетом малых, микропредприятий и индивидуальных предпринимателей) за 2019 год составила 22,7 тыс.чел. и по сравнению с предыдущим годом увеличилась на 0,1 тыс.чел. По средневзвешенным параметрам исходя из динамики за предыдущие годы прогнозируется на 2020 г. и плановый период 2021-2023 гг. по 22,9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</w:rPr>
        <w:t>Численность населения в трудоспособном возрасте, не занятого в экономике</w:t>
      </w:r>
      <w:r>
        <w:rPr>
          <w:bCs/>
          <w:iCs/>
        </w:rPr>
        <w:t xml:space="preserve"> МО г.Саяногорск</w:t>
      </w:r>
      <w:r>
        <w:rPr>
          <w:b/>
          <w:bCs/>
          <w:i/>
          <w:iCs/>
        </w:rPr>
        <w:t xml:space="preserve"> </w:t>
      </w:r>
      <w:r>
        <w:rPr/>
        <w:t xml:space="preserve">в 2019 году - 12,3 тыс.чел. и по сравнению с предыдущим годом увеличилась на 2,9 тыс.чел. в связи с увеличением пенсионного возраста. 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Ожидается, что в 2020 году составит 13,3 тыс.чел. и будет планомерно снижаться до 2023 года до уровня 12,6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</w:rPr>
        <w:t>Численность безработных, зарегистрированных в органах службы занятости</w:t>
      </w:r>
      <w:r>
        <w:rPr>
          <w:b/>
          <w:color w:val="000000"/>
        </w:rPr>
        <w:t xml:space="preserve"> </w:t>
      </w:r>
      <w:r>
        <w:rPr>
          <w:color w:val="000000"/>
        </w:rPr>
        <w:t>по МО г.Саяногорск,</w:t>
      </w:r>
      <w:r>
        <w:rPr>
          <w:b/>
          <w:color w:val="000000"/>
        </w:rPr>
        <w:t xml:space="preserve"> </w:t>
      </w:r>
      <w:r>
        <w:rPr>
          <w:color w:val="000000"/>
        </w:rPr>
        <w:t>в 2019 году составила 0,531 тыс.чел. и по сравнению с предыдущим годом увеличилась на 0,037 тыс.чел. Прогнозируется увеличение численности безработного населения</w:t>
      </w:r>
      <w:r>
        <w:rPr>
          <w:bCs/>
          <w:iCs/>
          <w:color w:val="000000"/>
        </w:rPr>
        <w:t xml:space="preserve"> в МО г.Саяногорск так как в связи с влиянием на рынок труда из-за ограничений деятельности, связанных с коронавирусной инфекцией, также в связи с государственной политикой поддержки занятости в части увеличения размера выплаты пособия по безработице, </w:t>
      </w:r>
      <w:r>
        <w:rPr>
          <w:bCs/>
          <w:iCs/>
        </w:rPr>
        <w:t>в 2020 году уже обратилось 1,5 тыс. чел.,</w:t>
      </w:r>
      <w:r>
        <w:rPr>
          <w:bCs/>
          <w:iCs/>
          <w:color w:val="000000"/>
        </w:rPr>
        <w:t xml:space="preserve"> в плановый период 2021-2023 гг. планируется планомерное снижение – 1,0 / 0,75 / 0,65 тыс.чел</w:t>
      </w:r>
      <w:r>
        <w:rPr>
          <w:color w:val="000000"/>
        </w:rPr>
        <w:t>.</w:t>
      </w:r>
    </w:p>
    <w:p>
      <w:pPr>
        <w:pStyle w:val="Normal"/>
        <w:widowControl w:val="false"/>
        <w:spacing w:before="0" w:after="0"/>
        <w:contextualSpacing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Значение показателей численности работающих в настоящем прогнозе от ранее утвержденного прогноза различны по причине многофакторного влияния на демографические показатели населения МО г.Саяногорск (такие как рождаемость, смертность, отток населения по различным причинам, и одной из них трудовой миграции)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b/>
          <w:color w:val="000000"/>
        </w:rPr>
        <w:t xml:space="preserve">Номинальная начисленная среднемесячная заработная плата работников организаций в целом по </w:t>
      </w:r>
      <w:r>
        <w:rPr>
          <w:b/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в 2019 году составила 46 587,7 руб./чел. в месяц и по сравнению с прошлым годом увеличилась на 9,1% (с учетом индекса инфляции, то есть в сопоставимых ценах увеличилась на 4,1%). Исходя из средневзвешенных параметров динамики размеров фактической среднемесячной заработной платы за предыдущие годы ожидается в 2020 году в размере 47 052,1 руб./чел. (ожидается незначительное увеличение на 1,0% </w:t>
      </w:r>
      <w:r>
        <w:rPr>
          <w:bCs/>
          <w:iCs/>
          <w:color w:val="000000"/>
        </w:rPr>
        <w:t>в связи с влиянием на рынок труда из-за ограничений деятельности предприятий и организаций, связанных с коронавирусной инфекцией). П</w:t>
      </w:r>
      <w:r>
        <w:rPr>
          <w:color w:val="000000"/>
        </w:rPr>
        <w:t>рогнозируется ежегодное планомерное увеличение заработной платы в планируемый период 2021-2023 гг. на уровне индексов инфляции и соответственно по годам план – 49 979,3 / 52 505,3 / 55 497,1 руб./чел.</w:t>
      </w:r>
      <w:r>
        <w:rPr>
          <w:bCs/>
          <w:iCs/>
          <w:color w:val="000000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iCs/>
          <w:color w:val="000000"/>
          <w:sz w:val="10"/>
          <w:szCs w:val="10"/>
        </w:rPr>
      </w:pPr>
      <w:r>
        <w:rPr>
          <w:b/>
          <w:bCs/>
          <w:i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По данным ГУ «Центр занятости по г.Саяногорску»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u w:val="single"/>
        </w:rPr>
        <w:t>у</w:t>
      </w:r>
      <w:r>
        <w:rPr>
          <w:bCs/>
          <w:iCs/>
          <w:u w:val="single"/>
        </w:rPr>
        <w:t>ровень безработицы</w:t>
      </w:r>
      <w:r>
        <w:rPr>
          <w:u w:val="single"/>
        </w:rPr>
        <w:t xml:space="preserve"> (</w:t>
      </w:r>
      <w:r>
        <w:rPr>
          <w:bCs/>
          <w:iCs/>
          <w:u w:val="single"/>
        </w:rPr>
        <w:t>по методологии МОТ)</w:t>
      </w:r>
      <w:r>
        <w:rPr/>
        <w:t xml:space="preserve"> в 2019 году - 12,3% к рабочей силе, ожидается в 2020 году - 14,0%, в плановый период 2021-2023 гг. по годам – 13,5% / 12,7% / 12,5%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u w:val="single"/>
        </w:rPr>
        <w:t>у</w:t>
      </w:r>
      <w:r>
        <w:rPr>
          <w:bCs/>
          <w:iCs/>
          <w:u w:val="single"/>
        </w:rPr>
        <w:t>ровень зарегистрированной безработицы</w:t>
      </w:r>
      <w:r>
        <w:rPr/>
        <w:t xml:space="preserve"> на конец 2019 года составил 1,65 %, ожидается в 2020 году - 5,0%, в плановый период 2021-2023 гг. по годам – 3,7% / 3,2% / 2,7%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iCs/>
          <w:color w:val="000000"/>
          <w:u w:val="single"/>
        </w:rPr>
        <w:t>численность безработных (по методологии МОТ)</w:t>
      </w:r>
      <w:r>
        <w:rPr>
          <w:color w:val="000000"/>
        </w:rPr>
        <w:t xml:space="preserve"> в 2019 году – 4,0 тыс.чел., ожидается в 2020 году – 11,0 тыс.чел., в плановый период 2021-2023 гг. по годам – 8,7 / 6,0 / 5,0 тыс.чел.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iCs/>
          <w:u w:val="single"/>
        </w:rPr>
        <w:t>численность безработных</w:t>
      </w:r>
      <w:r>
        <w:rPr>
          <w:u w:val="single"/>
        </w:rPr>
        <w:t>, зарегистрированных в государственных учреждениях службы занятости населения</w:t>
      </w:r>
      <w:r>
        <w:rPr/>
        <w:t xml:space="preserve"> на конец 2019 года - 0,531 тыс.чел., ожидается в 2020 году – 1,500 тыс.чел., в плановый период 2021-2023 гг. по годам – 1,000 / 0,750 / 0,650 тыс.чел.; 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iCs/>
          <w:u w:val="single"/>
        </w:rPr>
        <w:t>численность незанятых граждан</w:t>
      </w:r>
      <w:r>
        <w:rPr>
          <w:u w:val="single"/>
        </w:rPr>
        <w:t xml:space="preserve">, зарегистрированных в государственных учреждениях службы занятости населения, в расчете на одну заявленную вакансию </w:t>
      </w:r>
      <w:r>
        <w:rPr/>
        <w:t>на конец 2019 года - 1,3 человека</w:t>
      </w:r>
      <w:r>
        <w:rPr>
          <w:bCs/>
          <w:i/>
          <w:iCs/>
        </w:rPr>
        <w:t xml:space="preserve"> </w:t>
      </w:r>
      <w:r>
        <w:rPr>
          <w:bCs/>
          <w:iCs/>
        </w:rPr>
        <w:t>на одну заявленную вакансию</w:t>
      </w:r>
      <w:r>
        <w:rPr/>
        <w:t xml:space="preserve">, ожидается в 2020 году – 1,3, в плановый период 2021-2023 гг. по годам – 1,4 / 1,3 / 1,2 тыс.чел.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  <w:iCs/>
          <w:color w:val="FF0000"/>
          <w:sz w:val="10"/>
          <w:szCs w:val="10"/>
        </w:rPr>
      </w:pPr>
      <w:r>
        <w:rPr>
          <w:b/>
          <w:bCs/>
          <w:iCs/>
          <w:color w:val="FF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 xml:space="preserve">Среднесписочная численность работников организаций (без внешних совместителей)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19 году составила 17,4 тыс.чел. и по сравнению с предыдущим годом снизилась на 0,3 тыс.чел. Ожидается, что в 2020 году составит 17,4 тыс.чел. и останется на таком уровне в плановый период 2021-2023 гг. – 17,4 / 17,5 / 17,5.</w:t>
      </w:r>
    </w:p>
    <w:p>
      <w:pPr>
        <w:pStyle w:val="21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Cs/>
        </w:rPr>
        <w:t>Фонд начисленной заработной платы</w:t>
      </w:r>
      <w:r>
        <w:rPr>
          <w:b/>
          <w:bCs/>
          <w:iCs/>
        </w:rPr>
        <w:t xml:space="preserve"> всех работников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по полному кругу предприятий и организаций МО г.Саяногорск </w:t>
      </w:r>
      <w:r>
        <w:rPr/>
        <w:t>в 2019 году составил 9 727,5 млн.руб. и по сравнению с предыдущим годом увеличился на 656,2 млн.руб. (на 7,2%), ожидается и планируется постоянный планомерный рост ф</w:t>
      </w:r>
      <w:r>
        <w:rPr>
          <w:iCs/>
        </w:rPr>
        <w:t>онда начисленной заработной платы</w:t>
      </w:r>
      <w:r>
        <w:rPr/>
        <w:t xml:space="preserve"> не ниже планового уровня инфляции, что составит на 2020 год – 9 824,5 млн.руб. и на плановый период на 2021-2023 гг. соответственно по годам – 10 435,7 млн.руб. / 11 026,1 млн.руб. / 11 654,4 млн.руб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  <w:sz w:val="10"/>
          <w:szCs w:val="10"/>
        </w:rPr>
      </w:pPr>
      <w:r>
        <w:rPr>
          <w:bCs/>
          <w:i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Значения показателей рынка труда и заработной платы отличаются от параметров раннее утвержденного прогноза из-за влияния различных факторов: от уровня инфляции, установленного размера МРОТ, фактического повышения размера заработной платы и численности работающих на предприятиях и в организациях МО г.Саяногорск, ограничений деятельности предприятий и организаций, связанных с коронавирусной инфекцией.</w:t>
      </w:r>
    </w:p>
    <w:p>
      <w:pPr>
        <w:pStyle w:val="21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9"/>
        </w:numPr>
        <w:suppressAutoHyphens w:val="false"/>
        <w:spacing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звитие социальной сферы</w:t>
      </w:r>
      <w:r>
        <w:rPr>
          <w:rStyle w:val="FootnoteCharacters"/>
          <w:rStyle w:val="FootnoteAnchor"/>
          <w:b/>
          <w:sz w:val="24"/>
          <w:szCs w:val="24"/>
          <w:lang w:eastAsia="ru-RU"/>
        </w:rPr>
        <w:footnoteReference w:id="2"/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b/>
          <w:bCs/>
          <w:i/>
          <w:iCs/>
          <w:sz w:val="24"/>
          <w:szCs w:val="24"/>
        </w:rPr>
        <w:t>В сфере образования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Численность детей в дошкольных образовательных учреждениях</w:t>
      </w:r>
      <w:r>
        <w:rPr/>
        <w:t xml:space="preserve"> МО г.Саяногорск в 2019 году составила  4 131 чел. и </w:t>
      </w:r>
      <w:r>
        <w:rPr>
          <w:iCs/>
        </w:rPr>
        <w:t xml:space="preserve">по сравнению с предыдущим годом </w:t>
      </w:r>
      <w:r>
        <w:rPr/>
        <w:t xml:space="preserve">снизилась на 284 чел, в планируемые годы прогнозируется снижение численности детей в 2020 году – 3 958 чел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Численность обучающихся в общеобразовательных учреждениях</w:t>
      </w:r>
      <w:r>
        <w:rPr>
          <w:iCs/>
        </w:rPr>
        <w:t xml:space="preserve"> в 2019 году составила 7 275 чел. и по сравнению с предыдущим годом увеличилась на 2,2%, планируется в 2020 году – 7 339 чел., на 2021-2023 гг. по годам – 7 607 / 7 726 / 7 823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iCs/>
        </w:rPr>
      </w:pPr>
      <w:r>
        <w:rPr>
          <w:iCs/>
          <w:u w:val="single"/>
        </w:rPr>
        <w:t>Численность обучающихся в образовательных учреждений начального профессионального образования</w:t>
      </w:r>
      <w:r>
        <w:rPr>
          <w:iCs/>
        </w:rPr>
        <w:t xml:space="preserve"> в МО г.Саяногорск – нет и не планируетс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Численность студентов образовательных учреждений среднего профессионального образования</w:t>
      </w:r>
      <w:r>
        <w:rPr>
          <w:iCs/>
        </w:rPr>
        <w:t xml:space="preserve"> на начало учебного 2019 года составила 1 215 чел. и по сравнению с предыдущим годом увеличилась на 1,7%, планируется в 2020 году – 1 390 чел., на 2021-2023 гг. по годам – 1 661 / 1 693 / 1 802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iCs/>
        </w:rPr>
      </w:pPr>
      <w:r>
        <w:rPr>
          <w:iCs/>
          <w:u w:val="single"/>
        </w:rPr>
        <w:t>Численность студентов образовательных учреждений высшего профессионального образования</w:t>
      </w:r>
      <w:r>
        <w:rPr>
          <w:iCs/>
        </w:rPr>
        <w:t xml:space="preserve"> на начало учебного 2019 года составила 444 чел. и по сравнению с предыдущим годом увеличилась на 2,5%, планируется в 2020 году – 424 чел., на 2021-2023 гг. по годам – 466 / 470 / 470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Обеспеченность дошкольными образовательными учреждениями</w:t>
      </w:r>
      <w:r>
        <w:rPr/>
        <w:t xml:space="preserve"> в МО г.Саяногорск в 2019 году составила 1 100 мест на 1000 детей в возрасте 1-6 лет и </w:t>
      </w:r>
      <w:r>
        <w:rPr>
          <w:iCs/>
        </w:rPr>
        <w:t xml:space="preserve">по сравнению с предыдущим годом </w:t>
      </w:r>
      <w:r>
        <w:rPr/>
        <w:t xml:space="preserve">увеличилась на 14,8 мест (на 1,4%). Планируется </w:t>
      </w:r>
      <w:r>
        <w:rPr>
          <w:iCs/>
        </w:rPr>
        <w:t xml:space="preserve">в 2020 году – 1 100 мест, на 2021-2023 гг. по годам – 1 200 / 1 200 / 1 300 мест  </w:t>
      </w:r>
      <w:r>
        <w:rPr/>
        <w:t>на 1000 детей в возрасте 1-6 лет, в связи с выполнением показателей «дорожной карты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</w:rPr>
        <w:t>Выпуск специалис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iCs/>
        </w:rPr>
        <w:t>выпуск специалистов образовательными учреждениями СПО в 2019 году составил 0,2 чел. и по сравнению с предыдущим годом увеличился на 22,3%,  планируется в 2020 году – 243 чел., на 2021-2023 гг. по годам – 235 / 360 / 380 чел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iCs/>
        </w:rPr>
        <w:t>выпуск специалистов образовательными учреждениями ВПО в 2019 году составил 76 чел. и по сравнению с предыдущим годом снизился на 20,8%, планируется в 2020 году – 101 чел., на 2021-2023 гг. по годам – 81 / 80 / 80 че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Значение показателей отличаются от параметров ранее утвержденного прогноза в связи с влиянием волновой демографии: снижением рождаемости, прибывших граждан и оттоком населения.</w:t>
      </w:r>
    </w:p>
    <w:p>
      <w:pPr>
        <w:pStyle w:val="21"/>
        <w:suppressAutoHyphens w:val="false"/>
        <w:spacing w:before="0" w:after="0"/>
        <w:ind w:firstLine="709"/>
        <w:contextualSpacing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b/>
          <w:bCs/>
          <w:i/>
          <w:iCs/>
          <w:sz w:val="24"/>
          <w:szCs w:val="24"/>
        </w:rPr>
        <w:t>В сфере здравоохранения:</w:t>
      </w:r>
    </w:p>
    <w:p>
      <w:pPr>
        <w:pStyle w:val="21"/>
        <w:suppressAutoHyphens w:val="false"/>
        <w:spacing w:before="0" w:after="0"/>
        <w:ind w:firstLine="709"/>
        <w:contextualSpacing/>
        <w:rPr/>
      </w:pPr>
      <w:r>
        <w:rPr>
          <w:sz w:val="24"/>
          <w:szCs w:val="24"/>
          <w:lang w:eastAsia="ru-RU"/>
        </w:rPr>
        <w:t>По данным Министерства здравоохранения Республики Хакас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  <w:u w:val="single"/>
        </w:rPr>
        <w:t>обеспеченность больничными койками</w:t>
      </w:r>
      <w:r>
        <w:rPr/>
        <w:t xml:space="preserve"> в МО г.Саяногорск в 2019 году составила 48,8 коек на 10 тыс.чел. населения и по сравнению с предыдущим годом увеличилась на 5,6%, </w:t>
      </w:r>
      <w:r>
        <w:rPr>
          <w:iCs/>
        </w:rPr>
        <w:t>планируется в 2020 году – 54,5 коек на 10 тыс.чел., на 2021-2023 гг. по годам – 54,5 / 48,8 / 48,8 коек на 10 тыс.чел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  <w:u w:val="single"/>
        </w:rPr>
        <w:t>обеспеченность мощностью амбулаторно-поликлинических учреждений</w:t>
      </w:r>
      <w:r>
        <w:rPr/>
        <w:t xml:space="preserve"> на конец 2019 года составила 373,3 посещений на 10 тыс.чел. населения в смену и по сравнению с предыдущим годом увеличилась на  1,3%, </w:t>
      </w:r>
      <w:r>
        <w:rPr>
          <w:iCs/>
        </w:rPr>
        <w:t>прогнозируется сохранить на этом уровне в 2020 году и в плановый период на 2021-2023 гг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  <w:u w:val="single"/>
        </w:rPr>
        <w:t>численность врачей всех специальностей</w:t>
      </w:r>
      <w:r>
        <w:rPr>
          <w:iCs/>
        </w:rPr>
        <w:t xml:space="preserve"> </w:t>
      </w:r>
      <w:r>
        <w:rPr/>
        <w:t>на конец 2019 года</w:t>
      </w:r>
      <w:r>
        <w:rPr>
          <w:iCs/>
        </w:rPr>
        <w:t xml:space="preserve"> составила 0,199 тыс. чел. и по сравнению с предыдущим годом снизилась на 2,9%, прогнозируется в 2020 году – 0,192 тыс.чел., на 2021-2023 гг. по годам – 0,224 / 0,227 / 0,231 тыс.чел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  <w:u w:val="single"/>
        </w:rPr>
        <w:t xml:space="preserve">численность среднего медицинского персонала </w:t>
      </w:r>
      <w:r>
        <w:rPr/>
        <w:t>на конец 2019 года</w:t>
      </w:r>
      <w:r>
        <w:rPr>
          <w:iCs/>
        </w:rPr>
        <w:t xml:space="preserve"> составила 0,501 тыс.чел. и по сравнению с предыдущим годом осталась на прежнем уровне, прогнозируется в 2020 году – 0,475 тыс.чел., на 2021-2023 гг. по годам – 0,504 / 0,515 / 0,523 тыс.чел.</w:t>
      </w:r>
    </w:p>
    <w:p>
      <w:pPr>
        <w:pStyle w:val="21"/>
        <w:suppressAutoHyphens w:val="false"/>
        <w:spacing w:before="0" w:after="0"/>
        <w:contextualSpacing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b/>
          <w:bCs/>
          <w:i/>
          <w:iCs/>
          <w:sz w:val="24"/>
          <w:szCs w:val="24"/>
        </w:rPr>
        <w:t>В сфере здравоохранения культур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- обеспеченность общедоступными библиотеками</w:t>
      </w:r>
      <w:r>
        <w:rPr/>
        <w:t xml:space="preserve"> в МО г.Саяногорск в 2019 году составила 6,0 учреждений на 100 тыс.чел. населения, </w:t>
      </w:r>
      <w:bookmarkStart w:id="0" w:name="DDE_LINK"/>
      <w:r>
        <w:rPr>
          <w:iCs/>
        </w:rPr>
        <w:t>прогнозируется сохранить на этом уровне в 2020 году и в плановый период на 2021-2023 гг.</w:t>
      </w:r>
      <w:bookmarkEnd w:id="0"/>
      <w:r>
        <w:rPr>
          <w:iCs/>
        </w:rPr>
        <w:t>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iCs/>
          <w:u w:val="single"/>
        </w:rPr>
        <w:t>- обеспеченность учреждениями культурно-досугового типа</w:t>
      </w:r>
      <w:r>
        <w:rPr>
          <w:i/>
          <w:iCs/>
        </w:rPr>
        <w:t xml:space="preserve"> </w:t>
      </w:r>
      <w:r>
        <w:rPr/>
        <w:t xml:space="preserve">в МО г.Саяногорск в 2019 году составила 2,0 учреждения на 100 тыс.чел. населения, </w:t>
      </w:r>
      <w:r>
        <w:rPr>
          <w:iCs/>
        </w:rPr>
        <w:t>прогнозируется сохранить на этом уровне в 2020 году и в плановый период на 2021-2023 гг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Значения показателей социальной сферы отличаются от параметров раннее утвержденного прогноза из-за влияния различных факторов: демографии рождаемости, смертности, миграции населения, обеспеченности республиканского и местного бюджетов на исполнение расходных обязательств по содержанию объектов образования, здравоохранения и культуры, а также ограничений деятельности предприятий и организаций, связанных с коронавирусной инфекцией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/>
      </w:pPr>
      <w:r>
        <w:rPr/>
        <w:t xml:space="preserve">Глава муниципального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outlineLvl w:val="0"/>
        <w:rPr/>
      </w:pPr>
      <w:r>
        <w:rPr/>
        <w:t xml:space="preserve">образования город Саяногорск </w:t>
        <w:tab/>
        <w:tab/>
        <w:tab/>
        <w:tab/>
        <w:t xml:space="preserve">                                         М.А. Валов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трофанова Анжелика Николаевна</w:t>
      </w:r>
    </w:p>
    <w:p>
      <w:pPr>
        <w:pStyle w:val="Normal"/>
        <w:keepNext w:val="true"/>
        <w:suppressLineNumbers/>
        <w:suppressAutoHyphens w:val="true"/>
        <w:autoSpaceDE w:val="false"/>
        <w:spacing w:before="0" w:after="0"/>
        <w:contextualSpacing/>
        <w:rPr>
          <w:rFonts w:eastAsia="Calibri"/>
          <w:color w:val="000000"/>
          <w:sz w:val="10"/>
          <w:szCs w:val="10"/>
        </w:rPr>
      </w:pPr>
      <w:r>
        <w:rPr>
          <w:color w:val="000000"/>
          <w:sz w:val="18"/>
          <w:szCs w:val="18"/>
        </w:rPr>
        <w:t xml:space="preserve">8(39042) 2-38-29 </w:t>
      </w:r>
      <w:bookmarkStart w:id="1" w:name="RANGE!A1%3AL35"/>
      <w:bookmarkStart w:id="2" w:name="RANGE!A1%3AK35"/>
      <w:bookmarkStart w:id="3" w:name="RANGE!A1%3AM34"/>
      <w:bookmarkEnd w:id="1"/>
      <w:bookmarkEnd w:id="2"/>
      <w:bookmarkEnd w:id="3"/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Зубарев Денис Сергеевич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18"/>
          <w:szCs w:val="18"/>
        </w:rPr>
        <w:t xml:space="preserve">8(39042) 2-38-29 </w:t>
      </w:r>
      <w:r>
        <w:rPr>
          <w:sz w:val="22"/>
          <w:szCs w:val="22"/>
        </w:rPr>
        <w:tab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701" w:right="851" w:gutter="0" w:header="284" w:top="851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hruti" w:hAnsi="Shruti" w:cs="Shrut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2"/>
      <w:shd w:fill="FFFFFF" w:val="clear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4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/>
      <w:ind w:hanging="300"/>
      <w:jc w:val="both"/>
    </w:pPr>
    <w:rPr>
      <w:color w:val="000000"/>
      <w:spacing w:val="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00" w:after="0"/>
      <w:ind w:hanging="300"/>
      <w:jc w:val="both"/>
    </w:pPr>
    <w:rPr>
      <w:b/>
      <w:bCs/>
      <w:spacing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4B0C3E993740432B08AE3D1B58D8CA1D085636BF7A91s275D" TargetMode="External"/><Relationship Id="rId5" Type="http://schemas.openxmlformats.org/officeDocument/2006/relationships/hyperlink" Target="consultantplus://offline/ref=FFDCC3C623814E26A55F4B0C3E993740432B08AE3B1E56D1C81D085636BF7A91s275D" TargetMode="External"/><Relationship Id="rId6" Type="http://schemas.openxmlformats.org/officeDocument/2006/relationships/hyperlink" Target="consultantplus://offline/ref=FFDCC3C623814E26A55F4B0C3E993740432B08AE3D1F51D8C21D085636BF7A91s275D" TargetMode="External"/><Relationship Id="rId7" Type="http://schemas.openxmlformats.org/officeDocument/2006/relationships/hyperlink" Target="consultantplus://offline/ref=FFDCC3C623814E26A55F4B0C3E993740432B08AE3D1B58D8CA1D085636BF7A91s275D" TargetMode="External"/><Relationship Id="rId8" Type="http://schemas.openxmlformats.org/officeDocument/2006/relationships/hyperlink" Target="consultantplus://offline/ref=D82556F2D139D4EEF39C35DD7F424F31482AA1BC3EA070F5C1D42E7AE02F456A361BBBDF93BCBD68EF7B380A77i2d0F" TargetMode="External"/><Relationship Id="rId9" Type="http://schemas.openxmlformats.org/officeDocument/2006/relationships/hyperlink" Target="consultantplus://offline/ref=D82556F2D139D4EEF39C35DD7F424F31482AAFBD36A170F5C1D42E7AE02F456A361BBBDF93BCBD68EF7B380A77i2d0F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4:01:00Z</dcterms:created>
  <dc:creator>USER</dc:creator>
  <dc:description/>
  <cp:keywords/>
  <dc:language>en-US</dc:language>
  <cp:lastModifiedBy>Зубарев Денис Сергеевич</cp:lastModifiedBy>
  <cp:lastPrinted>2016-09-30T11:05:00Z</cp:lastPrinted>
  <dcterms:modified xsi:type="dcterms:W3CDTF">2020-10-29T03:45:00Z</dcterms:modified>
  <cp:revision>58</cp:revision>
  <dc:subject/>
  <dc:title>Пояснительная записка к прогнозу социально-экономического развития г</dc:title>
</cp:coreProperties>
</file>