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9 год и на плановый период 2020 и 2021 годов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172-ФЗ "О стратегическом планировании в Российской Федерации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и от 30.06.2016 №423 "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423 "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48-ЗРХ "О стратегическом планировании в Республике Хакасия"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"О принятии Положения "О бюджетном устройстве и бюджетном процессе в муниципальном образовании город Саяногорск" от 22.02.2012 №109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"Об утверждении Порядка составления проекта бюджета муниципального образования город Саяногорск на очередной финансовый год и плановый период" от 04.09.2012 №1400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keepNext w:val="true"/>
        <w:numPr>
          <w:ilvl w:val="0"/>
          <w:numId w:val="4"/>
        </w:numPr>
        <w:suppressLineNumbers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2037 "О Порядке разработки прогноза социально-экономического развития муниципального образования город Саяногорск"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20" w:hanging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на 2019 год и на плановый период 2020 и 2021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19 год и плановый период 2020-2021 годов по муниципальному образованию город Саяногорск», согласованной Министерством экономического развития Республики Хакасия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</w:rPr>
      </w:pPr>
      <w:r>
        <w:rPr>
          <w:b/>
          <w:bCs/>
          <w:color w:val="000000"/>
        </w:rPr>
        <w:t>Базовый вариант (вариант 2) предложен к использованию для разработки параметров бюджетов всех уровней на 2019 год и плановый перио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/>
      </w:pPr>
      <w:r>
        <w:rPr>
          <w:color w:val="000000"/>
        </w:rPr>
        <w:t>Прогноз МО г.Саяногорск разработан согласно Сценарным условиям и основным макроэкономическим параметрам социально-экономического развития Российской Федерации на 2019 год и плановый период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инэкономразвития России прогнозирует, что в настоящее время существенно возросли риски замедления глобального роста, в том числе из-за введения ключевыми странами взаимных торговых ограничений. Темп роста ВВП в текущем году, по оценке, составит 1,9 %. В разрезе компонентов использования продолжится расширение внутреннего потребительского и инвестиционного спроса темпами, сопоставимыми с предыдущим годом. При этом следующий год, как ожидается, будет достаточно сложным с точки зрения адаптации к принятым решениям в области бюджетно-налоговой политики. Темп роста ВВП может опуститься ниже 1 % г/г ко II кварталу 2019 г., по итогам 2019 года темп роста ВВП прогнозируется на уровне 1,4 %. Снижение темпов экономического роста будет связано со следующими факторами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>В 2019 году ожидается замедление темпов роста реальной заработной платы</w:t>
        <w:br/>
        <w:t xml:space="preserve"> в первую очередь из-за формирования высокой базы сравнения в 2018 году </w:t>
        <w:br/>
        <w:t>(в результате доведения до целевого уровня оплаты труда работников социальной сферы, а также доведения размера МРОТ до прожиточного минимума). В I квартале 2019 г. станет вероятный отложенный запуск инвестиционных проектов с государственным участием при одновременном росте налоговой нагрузки уже с начала год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В результате увеличения продолжительности здоровой жизни в совокупности </w:t>
        <w:br/>
        <w:t>с повышением пенсионного возраста возрастет уровень экономической активности населения (в том числе в старших возрастах). Наряду с постепенным увеличением предложения труда, спрос на труд также продолжит расти в условиях динамичного экономического роста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Выходу российской экономики на траекторию более высоких темпов роста будет способствовать комплекс мер, реализуемых Правительством Российской Федерации </w:t>
        <w:br/>
        <w:t xml:space="preserve">для решения задач, поставленных Президентом Российской Федерации (Указ Президента Российской Федерации от 07.05.2018 № 204 «О национальных целях и стратегических задачах развития Российской Федерации на период до 2024 года»). Указанные меры направлены, в том числе, на обеспечение роста производительности труда в экономике, увеличение доли малого бизнеса в ВВП, расширение несырьевого неэнергетического экспорта и экспорта услуг, создание условий для развития человека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дновременно ключевым условием обеспечения устойчиво высоких темпов экономического роста является перераспределение структуры расходов в пользу инвестиционных. На решение этой задачи будет направлен комплекс мер экономической политики, включающий как перераспределение расходов федерального бюджета в пользу инвестиционных и реализацию проектов инфраструктурного строительства </w:t>
        <w:br/>
        <w:t xml:space="preserve">с привлечением средств частных инвесторов, так и создание условий для роста инвестиционной активности частного сектора. Второе будет достигаться с помощью обеспечения стабильных и необременительных условий для бизнеса, что предполагает стабильные налоговые условия (включая отмену налога на движимое имущество и совершенствование налогового администрирования), предсказуемое тарифное регулирование, снижение уголовно-процессуальных рисков предпринимательской деятельности, завершение реформы контроля и надзора, а также развитие конкуренции и снижение доли государства в экономике. Кроме того, комплекс мер экономической политики будет включать мероприятия, направленные на создание источников долгосрочных сбережений в экономике (добровольная накопительная пенсионная система, расширение линейки инструментов сбережения населения), а также переход от нейтрального банковского регулирования к стимулирующему (с точки зрения проектного кредитования, кредитования МСП и ипотечного кредитования). 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успешной реализации всего комплекса мер экономической политики рост ВВП ускорится до уровня выше 3 % в период 2021-2024 годов, что позволит российской экономике выйти на темпы роста не ниже среднемировых к 2024 году. В инерционном сценарии потенциальные темпы роста ВВП сохранятся на уровне 1,5-2,0 процентов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</w:rPr>
      </w:pPr>
      <w:r>
        <w:rPr>
          <w:color w:val="000000"/>
        </w:rPr>
        <w:t xml:space="preserve">Индекс промышленного производства Республики Хакасия сложился в 1 полугодии 2018 года на уровне 101,4%, в том числе в обрабатывающей промышленности на уровне 102,1%, тенденция экономики продолжает расти темпами, близкими к показателям прошлого года.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Демографические показатели.</w:t>
      </w:r>
    </w:p>
    <w:p>
      <w:pPr>
        <w:pStyle w:val="TextBody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регионе (в том числе характер миграции с уточнением ее основных потоков - внешних и внутренних),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(среднегодовая)</w:t>
      </w:r>
      <w:r>
        <w:rPr>
          <w:color w:val="000000"/>
        </w:rPr>
        <w:t xml:space="preserve"> по муниципальному образованию г.Саяногорск в 2017 году составила 60 665 чел., в течение 2017 года произошло уменьшение численности населения на 0,9% или на 543 чел., за несколько лет (с момента переписи населения в 2010 году) уменьшилась на 2672 чел. или на 4,2%. Переломный момент в демографии населения произошел по причине естественного возрастного движения, обусловленного сменой поколений. За последние годы с момента последней переписи населения положительная динамика естественного прироста населения  (когда рождаемость превышает смертность) наблюдалась в период с 2011-2014  годы:  +2 чел., +135 чел., +115 чел., +29 чел., но одновременно с этим постоянно наблюдался  миграционный отток населения (в основном по причине трудовой миграции). В Саяногорске миграционный отток населения начался с 1996-2005 годы, следующая волна миграции с 2009 года и продолжается до настоящего времени. Положительный миграционный прирост населения наблюдался только в в 2005 году и в 2008 году: +31 чел. и +22 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тток населения из городов обусловлен трудовой миграцией - отъездом в поисках работы в крупные города и на работу вахтовым методом, и переселением граждан внутри Республики Хакас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2017 году произошло значительное снижение численности населения муниципального образования город Саяногорск по следующим причинам: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- естественная убыль населения на -137 чел. (по сравнению с предыдущим годом: меньше родившихся на 116 чел., меньше умерших на 9 чел.),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-200 чел. (по сравнению с предыдущим годом: меньше приехало на 442 чел., меньше выехало на 242 чел.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2017 году в МО г.Саяногорск прибыло +1 834 чел. населения, а выбыло -2 393 чел., в том числе: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в пределах России миграция составила -497 чел. (прибыло +1 751 чел., выбыло -2 248 чел.), из них: внутрирегиональная миграция -245 чел. (прибыло +548 чел., выбыло -793 чел.) и  межрегиональная миграция -252 чел. (прибыло +1 203 чел., выбыло -1 455 чел.)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международная миграция -85 чел. (прибыло +60 чел., выбыло -145 чел.), из них: со странами СНГ -3 чел. (прибыло +58 чел., выбыло -61 чел.), с другими зарубежными странами -82 чел. (прибыло +2 чел., выбыло -84 чел.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bCs/>
          <w:iCs/>
          <w:color w:val="000000"/>
          <w:sz w:val="24"/>
          <w:szCs w:val="24"/>
          <w:lang w:eastAsia="ru-RU"/>
        </w:rPr>
        <w:t xml:space="preserve">По всей России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21 году по сравнению с 2017 годом сократится, а старше трудоспособного возраста наоборот увеличится. Усилия государства, направленные на стимулирование рождаемости, реализацию комплекса мер на увеличение численности населения моложе трудоспособного возраста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</w:t>
      </w:r>
      <w:r>
        <w:rPr>
          <w:i/>
          <w:color w:val="000000"/>
          <w:sz w:val="24"/>
          <w:szCs w:val="24"/>
          <w:lang w:eastAsia="ru-RU"/>
        </w:rPr>
        <w:t>среднегодовой численности населения</w:t>
      </w:r>
      <w:r>
        <w:rPr>
          <w:color w:val="000000"/>
          <w:sz w:val="24"/>
          <w:szCs w:val="24"/>
          <w:lang w:eastAsia="ru-RU"/>
        </w:rPr>
        <w:t xml:space="preserve"> в МО г.Саяногорск с 60,1 тыс.чел. в 2018 году до 58,4 тыс.чел.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 xml:space="preserve">Ожидаемая продолжительность жизни при рождении </w:t>
      </w:r>
      <w:r>
        <w:rPr>
          <w:bCs/>
          <w:iCs/>
          <w:color w:val="000000"/>
          <w:sz w:val="24"/>
          <w:szCs w:val="24"/>
          <w:lang w:eastAsia="ru-RU"/>
        </w:rPr>
        <w:t xml:space="preserve">в МО г.Саяногорск прогнозируется с ростом на 1,3 года с 69,6 лет в 2018 году до 70,9 лет к 2021 году. 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18 году – 12,3 родившихся на 1000 населения, в 2019-2020 гг. – 12,0, в 2021 г. – 11,9. </w:t>
      </w:r>
      <w:r>
        <w:rPr>
          <w:i/>
          <w:iCs/>
          <w:color w:val="000000"/>
          <w:sz w:val="24"/>
          <w:szCs w:val="24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в МО г.Саяногорск с учетом возрастной структуры прогнозируется в 2018 году – 12,3 родившихся на 1000 населения, в 2019-2020 гг. – 12,0, в 2021 г. – 11,9.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с 2018-2021 годы составит -0,1 на 1000 населения, -0,6, -0,8, -0,9.</w:t>
      </w:r>
    </w:p>
    <w:p>
      <w:pPr>
        <w:pStyle w:val="2"/>
        <w:keepNext w:val="true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/>
          <w:iCs/>
          <w:color w:val="000000"/>
          <w:sz w:val="24"/>
          <w:szCs w:val="24"/>
          <w:lang w:eastAsia="ru-RU"/>
        </w:rPr>
        <w:t xml:space="preserve">Число прибывших </w:t>
      </w:r>
      <w:r>
        <w:rPr>
          <w:color w:val="000000"/>
          <w:sz w:val="24"/>
          <w:szCs w:val="24"/>
          <w:lang w:eastAsia="ru-RU"/>
        </w:rPr>
        <w:t xml:space="preserve">в МО г.Саяногорск прогнозируется до 2021 года на уровне 2018 года 2,1 тыс.чел., </w:t>
      </w:r>
      <w:r>
        <w:rPr>
          <w:i/>
          <w:color w:val="000000"/>
          <w:sz w:val="24"/>
          <w:szCs w:val="24"/>
          <w:lang w:eastAsia="ru-RU"/>
        </w:rPr>
        <w:t>число выбывших</w:t>
      </w:r>
      <w:r>
        <w:rPr>
          <w:color w:val="000000"/>
          <w:sz w:val="24"/>
          <w:szCs w:val="24"/>
          <w:lang w:eastAsia="ru-RU"/>
        </w:rPr>
        <w:t xml:space="preserve"> прогнозируется до 2021 года на уровне 2018 года 2,5 тыс.чел., в результате 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коэффициент миграционного прироста </w:t>
      </w:r>
      <w:r>
        <w:rPr>
          <w:color w:val="000000"/>
          <w:sz w:val="24"/>
          <w:szCs w:val="24"/>
          <w:lang w:eastAsia="ru-RU"/>
        </w:rPr>
        <w:t xml:space="preserve">прогнозируется в расчете на 10 000 чел. населения: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18 г. -81,3, в 2019 г. -78,7, в 2020 г. -85,7, в 2021 г.-83,5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актически сложившаяся тенденция изменения демографии населения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</w:rPr>
        <w:t>Производство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</w:rPr>
        <w:t>Промышленное производство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1 года в МО г.Саяногорск прогнозируется положительный темп прироста промышленного производства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color w:val="000000"/>
        </w:rPr>
        <w:t>Индекс промышленного производства</w:t>
      </w:r>
      <w:r>
        <w:rPr>
          <w:color w:val="000000"/>
        </w:rPr>
        <w:t xml:space="preserve"> </w:t>
      </w:r>
      <w:r>
        <w:rPr>
          <w:i/>
          <w:color w:val="000000"/>
        </w:rPr>
        <w:t>по полному кругу</w:t>
      </w:r>
      <w:r>
        <w:rPr>
          <w:color w:val="000000"/>
        </w:rPr>
        <w:t xml:space="preserve"> </w:t>
      </w:r>
      <w:r>
        <w:rPr>
          <w:i/>
          <w:color w:val="000000"/>
        </w:rPr>
        <w:t>организаций</w:t>
      </w:r>
      <w:r>
        <w:rPr>
          <w:color w:val="000000"/>
        </w:rPr>
        <w:t xml:space="preserve"> МО г.Саяногорск за 2017 год составил 100,5% и снижение на 0,9 пункта по сравнению с 2016 годом (ИПП был 101,6%)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результате планомерного комплексного завершения восстановления Саяно-Шушенской ГЭС к концу 2014 года Саяно-Шушенская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Самая большая выработка электроэнергии была в 2016 году 26,9 млрд.кВт.час., в 2017 году снижение до 23,2 млрд.кВт.час. и ИПП составил 86,2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снижение объемов отгрузки алюминиевого производства и ИПП составил в 2016 году – 84,3%, в 2017 году – 100,9%, оценка на 2018 год – 99,5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18 год – 99,5%, план на 2019 год -  99,5%, 2020 год – 100,0%, 2021 год – 100,5,9%.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/>
          <w:iCs/>
          <w:color w:val="000000"/>
        </w:rPr>
        <w:t>Объем промышленного производства по полному кругу организаций</w:t>
      </w:r>
      <w:r>
        <w:rPr>
          <w:color w:val="000000"/>
        </w:rPr>
        <w:t xml:space="preserve"> муниципального образования г.Саяногорск в 2017 году составил 98 418,2 млн.руб. и увеличился по сравнению с предыдущим годом на 7 255,6 млн.руб. (или увеличился в ценах соответствующих лет на 7,9% по сравнению с предыдущим годом)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color w:val="000000"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color w:val="000000"/>
          <w:sz w:val="24"/>
          <w:szCs w:val="24"/>
          <w:lang w:eastAsia="ru-RU"/>
        </w:rPr>
        <w:t xml:space="preserve">в 2018 г. – 102 801,0 млн.руб., и планируется в 2019 г. –107 408,9 млн.руб., в 2020 г. – 111 945,0 млн.руб., в 2021 г. – 116 885,1 млн.руб. </w:t>
      </w:r>
    </w:p>
    <w:p>
      <w:pPr>
        <w:pStyle w:val="Normal"/>
        <w:keepNext w:val="true"/>
        <w:suppressLineNumbers/>
        <w:tabs>
          <w:tab w:val="clear" w:pos="708"/>
          <w:tab w:val="left" w:pos="663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>По сравнению с параметрами принятыми в ранее утвержденном прогнозе на объем промышленного производства оказали влияние внутренние факторы: выполнение объемов производства и фактически объемы оказанных работ, услуг,  а также влияние внешних факторов: 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.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>В 2017 году объем отгруженных товаров по виду экономической деятельности «</w:t>
      </w:r>
      <w:r>
        <w:rPr>
          <w:i/>
          <w:color w:val="000000"/>
        </w:rPr>
        <w:t>Добыча полезных ископаемых</w:t>
      </w:r>
      <w:r>
        <w:rPr>
          <w:color w:val="000000"/>
        </w:rPr>
        <w:t xml:space="preserve">» в МО г.Саяногорск составил 48,4 млн.руб. и остался практически на том же уровне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8 г. – 48,7 млн.руб. и  на плановый период 2018-2020 гг. так же не значительное увеличение до 51,2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>В 2017 году объем отгруженных товаров по виду экономической деятельности «</w:t>
      </w:r>
      <w:r>
        <w:rPr>
          <w:i/>
          <w:color w:val="000000"/>
        </w:rPr>
        <w:t>Обрабатывающие производства</w:t>
      </w:r>
      <w:r>
        <w:rPr>
          <w:color w:val="000000"/>
        </w:rPr>
        <w:t xml:space="preserve">» в МО г.Саяногорск составил 65 233,8 млн.руб. и снизился на 5 069,3 млн.руб. или на 8,4% по сравнению с предыдущим годом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8 г. – 66 612,6 млн.руб. и  дальнейшее увеличение на плановый период: в 2019 г. – 69 411,1 млн.руб., в 2020 г. – 72 257,0 млн.руб. и  в 2021 г. – 75 155,3 млн.руб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на 2018 год изменился из-за влияния фактической динамики цен по сравнению с ранее планируемыми. </w:t>
      </w:r>
    </w:p>
    <w:p>
      <w:pPr>
        <w:pStyle w:val="21"/>
        <w:keepNext w:val="tru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2017 году по виду экономической деятельности "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" объем отгруженных товаров собственного производства в МО г.Саяногорск составил 33 098,8 млн.руб. и увеличился на 2 188,9 млн.руб. или на 7,1% по сравнению с прошлым годом. Благодаря планомерной работе по модернизации Саяно-Шушенского гидроэнергетического комплекса объем отгрузки по виду экономической деятельности "производство и распределение электроэнергии, газа и воды" ожидается в 2018 году – 36 099,8 млн.руб. и  дальнейшее увеличение на плановый период: в 2019 г. – 37 904,8 млн.руб., в 2020 г. – 39 589,4 млн.руб. и  в 2021 г. – 41 625,3 млн.руб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по сравнению с оценкой, принятой в ранее утвержденном прогнозе, по причине влияния внешних международных факторов произошли снижения объемов отгрузки алюминиевого производства, по причине снижения потребности на выработку электроэнергии в единой энергетической сети, по причине ценообразования на розничном внутреннем рынке России и на международных рынках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</w:rPr>
        <w:t>Сельское хозяйство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17 году объем отгруженных товаров собственного производства </w:t>
      </w:r>
      <w:r>
        <w:rPr>
          <w:i/>
          <w:color w:val="000000"/>
          <w:sz w:val="24"/>
          <w:szCs w:val="24"/>
        </w:rPr>
        <w:t>«Продукции сельского хозяйства»</w:t>
      </w:r>
      <w:r>
        <w:rPr>
          <w:color w:val="000000"/>
          <w:sz w:val="24"/>
          <w:szCs w:val="24"/>
        </w:rPr>
        <w:t xml:space="preserve"> в МО г.Саяногорск составил 9,3 млн.руб. и увеличился на 0,2 млн.руб. или на 2,0% по сравнению с прошлым годом.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«Продукции сельского хозяйства» на 2018 год произошли изменения из-за влияния динамики цен по сравнению с ранее планируемыми. </w:t>
      </w:r>
    </w:p>
    <w:p>
      <w:pPr>
        <w:pStyle w:val="Style15"/>
        <w:keepNext w:val="true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</w:rPr>
        <w:t>Производство важнейших видов продукции в натуральном выражении.</w:t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– сведения от Красноярскстата не предоставляются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ощи – в 2017 году произведено 0,002 тыс.тонн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7 году произведено 0,0001 млн.куб.м.;</w:t>
      </w:r>
    </w:p>
    <w:p>
      <w:pPr>
        <w:pStyle w:val="21"/>
        <w:keepNext w:val="true"/>
        <w:numPr>
          <w:ilvl w:val="0"/>
          <w:numId w:val="7"/>
        </w:numPr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7 году произведено 23,238 млрд.кВт.ч. и снизилось на 3,7 млн.кВт.ч. или на 13,8 % по сравнению с предыдущим годом. Объемы производства электроэнергии в 2019-2021 годы планируются по сведениям предприятия на уровне 23,5 млрд.кВт.ч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rStyle w:val="StrongEmphasis"/>
          <w:i/>
          <w:iCs/>
          <w:color w:val="000000"/>
        </w:rPr>
        <w:t>Строительство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в 2017 году составил 1 238,0 млн.руб.,  снижение в сопоставимых ценах составило 53,1% по сравнению с прошлы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составят в 2018 г. – 1 827,4 млн.руб., в 2019 г. – 1 918,8 млн.руб., в 2020 г. – 2 010,9 млн.руб. и в 2021 г. – 2 101,4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о сравнению с параметрами принятыми в ранее утвержденном прогнозе объем строительства в настоящем прогнозе на 2018 год изменился в связи с фактически сложившимися объемами строительства за 2017 год.  </w:t>
      </w:r>
    </w:p>
    <w:p>
      <w:pPr>
        <w:pStyle w:val="2"/>
        <w:keepNext w:val="true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</w:rPr>
        <w:t>Рынок товаров и услуг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гнозируются тенденции умеренного замедления инфляции с 104,1% в 2019-2021 годах до 103,9%. Динамика инфляции является неотъемлемым обоснованием для расчета динамики потребительских цен и стоимости услуг для населения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rStyle w:val="StrongEmphasis"/>
          <w:color w:val="000000"/>
          <w:sz w:val="10"/>
          <w:szCs w:val="10"/>
        </w:rPr>
      </w:pPr>
      <w:r>
        <w:rPr>
          <w:rStyle w:val="StrongEmphasis"/>
          <w:b w:val="false"/>
          <w:color w:val="000000"/>
        </w:rPr>
        <w:tab/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7 году составил 102,5% к предыдущему году, ожидается, что в декабре 2018 года к декабрю прошлого года составит 103,0% и планируется планомерное увеличение </w:t>
      </w:r>
      <w:r>
        <w:rPr>
          <w:rStyle w:val="StrongEmphasis"/>
          <w:b w:val="false"/>
          <w:color w:val="000000"/>
          <w:sz w:val="24"/>
          <w:szCs w:val="24"/>
        </w:rPr>
        <w:t xml:space="preserve">индекса потребительских цен </w:t>
      </w:r>
      <w:r>
        <w:rPr>
          <w:color w:val="000000"/>
          <w:sz w:val="24"/>
          <w:szCs w:val="24"/>
        </w:rPr>
        <w:t>в 2019 г. до 104,1%, снижение в 2020 г. до 103,5%, незначительное увеличение в 2021 г. до103,9%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7 году составил 4 356,0 млн.руб. и увеличился в сопоставимых ценах по сравнению с прошлым годом на 6,0%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Предполагаются к 2021 году индексы физического объема оборота розничной торговли незначительно изменятся со 101,3% до 102,0% и при этом объем оборота розничной торговли в 2021 году составит 5 263,5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7 году составил 1 063,6 млн.руб. и увеличился по сравнению с прошлым годом на 46,4 млн. руб., оборот общественного питания в 2017 г. составил 102,0%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доведенным индексам-дефляторам и планируемым индексам физических объемов на последующие прогнозируемые годы планируется планомерное увеличение оборота общественного питания и к 2021 году планируется - 1 199,8 млн.руб.</w:t>
      </w:r>
    </w:p>
    <w:p>
      <w:pPr>
        <w:pStyle w:val="21"/>
        <w:keepNext w:val="tru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7 году составил 1 681,5 млн.руб. и увеличился по сравнению с прошлым годом на 85,5 млн. руб. или на 5,4% (в том числе индекс физического объема – 100,9% и индекс-дефлятор - 104,4%). 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на 2018-2021 гг. индекс физического объема платных услуг населению в размере от 101,1% - 101,8% и к 2021 г. – 102,8%, что в денежном выражении объем оборота платных услуг в 2021 году составит 1 985,5 млн.руб.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Индекс-дефлятор на 2018 год доведен в размере 104,1% что и рассчитано в денежном выражении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</w:rPr>
        <w:t>Малое и среднее предпринимательство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rStyle w:val="StrongEmphasis"/>
          <w:b w:val="false"/>
          <w:iCs/>
          <w:color w:val="000000"/>
        </w:rPr>
        <w:t>Параметры прогноза, характеризующие малое и среднее предпринимательство отличаются от ранее утвержденного прогноза, так как согласно законодательству сплошное наблюдение проводиться раз в 5 лет (последнее было проведено в 2015 году Всероссийское сплошное наблюдение - 2015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rStyle w:val="StrongEmphasis"/>
          <w:i/>
          <w:iCs/>
          <w:color w:val="000000"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  <w:color w:val="000000"/>
        </w:rPr>
        <w:t>на территории МО г.Саяногорск</w:t>
      </w:r>
      <w:r>
        <w:rPr>
          <w:rStyle w:val="StrongEmphasis"/>
          <w:i/>
          <w:iCs/>
          <w:color w:val="000000"/>
        </w:rPr>
        <w:t xml:space="preserve">, </w:t>
      </w:r>
      <w:r>
        <w:rPr>
          <w:rStyle w:val="StrongEmphasis"/>
          <w:b w:val="false"/>
          <w:bCs w:val="false"/>
          <w:color w:val="000000"/>
        </w:rPr>
        <w:t xml:space="preserve">подпадающих под статистическое наблюдение (производителей продукции, товаров, услуг), </w:t>
      </w:r>
      <w:r>
        <w:rPr>
          <w:color w:val="000000"/>
        </w:rPr>
        <w:t>на конец 2017 года составило 481 предприятий.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9-2021 гг. останется на прежнем уровне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keepNext w:val="true"/>
        <w:spacing w:before="0" w:after="0"/>
        <w:contextualSpacing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МО г.Саяногорск в 2017 г. составила 3,4 тыс.чел. увеличилась на 0,1 тыс.чел. по сравнению с прошлым годом. </w:t>
      </w:r>
    </w:p>
    <w:p>
      <w:pPr>
        <w:pStyle w:val="21"/>
        <w:keepNext w:val="true"/>
        <w:spacing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днесписочная численность работников занятых на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малых и средних предприятиях, включая микропредприятия (без внешних совместителей)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езначительно увеличится к 2021 г. до 3,6 тыс.чел.</w:t>
      </w:r>
    </w:p>
    <w:p>
      <w:pPr>
        <w:pStyle w:val="21"/>
        <w:keepNext w:val="true"/>
        <w:spacing w:before="0" w:after="0"/>
        <w:ind w:hanging="0"/>
        <w:contextualSpacing/>
        <w:rPr>
          <w:rStyle w:val="StrongEmphasis"/>
          <w:i/>
          <w:i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  <w:sz w:val="24"/>
          <w:szCs w:val="24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7 г. составил 4,7 млрд.руб. и увеличился в ценах соответствующих лет по сравнению с прошлым годом на 0,3 млрд.руб. (на 5,0%)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увеличится к 2021 году оборот малых предприятий МО г.Саяногорск и составит 5,1 млн.руб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</w:rPr>
        <w:t>Инвестиции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b/>
          <w:i/>
          <w:color w:val="000000"/>
        </w:rPr>
        <w:t>Объем инвестиций в основной капитал</w:t>
      </w:r>
      <w:r>
        <w:rPr>
          <w:color w:val="000000"/>
        </w:rPr>
        <w:t xml:space="preserve"> за счет всех источников финансирования предприятий и организаций муниципального образования г.Саяногорск в 2017 году составил 3 975,2 млн.руб. и снизились на 36,2% по сравнению с предыдущим годом. </w:t>
      </w:r>
    </w:p>
    <w:p>
      <w:pPr>
        <w:pStyle w:val="21"/>
        <w:keepNext w:val="true"/>
        <w:spacing w:before="0" w:after="0"/>
        <w:contextualSpacing/>
        <w:rPr/>
      </w:pPr>
      <w:r>
        <w:rPr>
          <w:color w:val="000000"/>
          <w:sz w:val="24"/>
          <w:szCs w:val="24"/>
        </w:rPr>
        <w:t>В дальнейшем будет происходить увеличение в связи с реализацией производственных программ модернизации производства на градообразующих предприятиях.</w:t>
      </w:r>
    </w:p>
    <w:p>
      <w:pPr>
        <w:pStyle w:val="21"/>
        <w:keepNext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нвестиций предприятий и организаций муниципального образования г.Саяногорск в 2018 году ожидается 3 058,1 млн.руб. и планируется на плановый период: в 2019 году - 5 505,8 млн.руб., в 2020 году – 12 075,8 млн.руб., в 2021 году – 11 430,2 млн.руб.,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center"/>
        <w:rPr/>
      </w:pPr>
      <w:r>
        <w:rPr>
          <w:rStyle w:val="StrongEmphasis"/>
          <w:color w:val="000000"/>
        </w:rPr>
        <w:t>Финансы.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</w:rPr>
        <w:t>До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Cs/>
          <w:color w:val="000000"/>
        </w:rPr>
        <w:t>В</w:t>
      </w:r>
      <w:r>
        <w:rPr>
          <w:color w:val="000000"/>
        </w:rPr>
        <w:t xml:space="preserve"> 2017 году </w:t>
      </w:r>
      <w:r>
        <w:rPr>
          <w:i/>
          <w:color w:val="000000"/>
        </w:rPr>
        <w:t>доходы бюджета муниципального образования г.Саяногорск</w:t>
      </w:r>
      <w:r>
        <w:rPr>
          <w:color w:val="000000"/>
        </w:rPr>
        <w:t xml:space="preserve"> составили 1160,5 млн.руб. и увеличились на 140,9 млн. руб. по сравнению с предыдущим годом (в т.ч. без субвенций и субсидий доходы бюджета МО г.Саяногорск в 2017 году составили 469,3 млн.руб. и увеличились на 0,9 млн. руб. по сравнению с предыдущим годом)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Прогнозируется варьирование то вверх, то вниз, доходов бюджета муниципального образования по сравнению с предыдущим 2016 годом по причинам изменения с 1 января 2015 года федерального и республиканского законодательства: передача части доходных источников из местного бюджета в федеральный и республиканский бюджеты, т.е. снижение нормативов отчислений налоговых доходов в местный бюдж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На федеральном уровне продолжается работа по инвентаризации и уточнению разграничения расходных полномочий между органами государственной власти и органами местного самоуправления и доходных источников между соответствующими бюджетами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 xml:space="preserve">В связи с передачей с местного на региональный уровень полномочий в сфере дошкольного образования с 2014 года норматив отчисления в местный бюджет доходов от налога на доходы физических лиц сокращен с 20% до 15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 xml:space="preserve">На региональном уровне отменены с 2014 года нормативы отчисления в местный бюджет  поступлений от налога на прибыль организаций в размере 7% и налога на игорный бизнес в размере 50%. 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В целях формирования муниципального дорожного фонда установлен норматив отчисления в местный бюджет от акцизов на дизельное топливо, моторные масла для дизельных и карбюраторных (инжекторных) двигателей, на автомобильный бензин, на прямогонный бензин в размере 0,25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2016-2017 году муниципальному образованию город Саяногорск установлен дополнительный норматив по налогу на доходы физических лиц в размере 10%, в 2018 году установлен - 30%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се эти факторы является обосновывающей причиной по параметрам бюджета МО г.Саяногорск на 2017 год и плановый период до 2020 года в сравнении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Ожидается, что доходы бюджета МО г.Саяногорск на 2018 год составят 686,2 млн.руб., на прогнозируемый период 2019-2021 годы запланированы доходы местного бюджета от 713,5 млн.руб. до 377,4 млн.руб. (без субсидий и преференций)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i/>
          <w:iCs/>
          <w:color w:val="000000"/>
        </w:rPr>
        <w:t xml:space="preserve">Налоги на прибыль, доходы </w:t>
      </w:r>
      <w:r>
        <w:rPr>
          <w:iCs/>
          <w:color w:val="000000"/>
        </w:rPr>
        <w:t>в</w:t>
      </w:r>
      <w:r>
        <w:rPr>
          <w:color w:val="000000"/>
        </w:rPr>
        <w:t xml:space="preserve"> бюджете МО г.Саяногорск в 2017 году составили 613,9 млн.руб. и увеличились на 12,2 млн.руб. или на 3,2% по сравнению с предыдущим годом, в том числе налог на доходы физических лиц – 261,7 млн.руб. (увеличился на 7,6 млн.руб. по сравнению с прошлым годом). Ожидается, что сумма НДФЛ на 2018 год составит 489,1 млн.руб. и увеличится на 86,9% по сравнению с 2017 годом. На прогнозируемый период 2019-2021 годы запланировано изменение НДФЛ от 508,3 млн.руб. до 182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>Акцизы</w:t>
      </w:r>
      <w:r>
        <w:rPr>
          <w:color w:val="000000"/>
        </w:rPr>
        <w:t xml:space="preserve"> </w:t>
      </w:r>
      <w:r>
        <w:rPr>
          <w:iCs/>
          <w:color w:val="000000"/>
        </w:rPr>
        <w:t>в</w:t>
      </w:r>
      <w:r>
        <w:rPr>
          <w:color w:val="000000"/>
        </w:rPr>
        <w:t xml:space="preserve"> бюджете МО г.Саяногорск в 2017 году составила 3,0 млн.руб. и снизились на 3,2% или на 0,1 млн.руб. по сравнению с предыдущим годом. Прогнозируется в 2018 году 3,0 млн.руб. Далее прогнозируется планомерное увеличение суммы акциза к 2021 г. до 3,6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/>
          <w:iCs/>
          <w:color w:val="000000"/>
        </w:rPr>
        <w:t>Сумма налога на имущество</w:t>
      </w:r>
      <w:r>
        <w:rPr>
          <w:color w:val="000000"/>
        </w:rPr>
        <w:t xml:space="preserve"> </w:t>
      </w:r>
      <w:r>
        <w:rPr>
          <w:iCs/>
          <w:color w:val="000000"/>
        </w:rPr>
        <w:t>в</w:t>
      </w:r>
      <w:r>
        <w:rPr>
          <w:color w:val="000000"/>
        </w:rPr>
        <w:t xml:space="preserve"> бюджете МО г.Саяногорск в 2017 году составила 11,9 млн.руб. и увеличилась на 58,7% или на 4,4 млн.руб. по сравнению с предыдущим годом. Прогнозируется в 2018 году увеличение до 16,1 млн.руб. по сравнению с 2017 годом. Далее прогнозируется так же увеличение суммы налога на имущество, и в 2019-2021годы составит от 19,3 млн.руб. до 27,8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/>
          <w:iCs/>
          <w:color w:val="000000"/>
        </w:rPr>
        <w:t>Земельный налог</w:t>
      </w:r>
      <w:r>
        <w:rPr>
          <w:i/>
          <w:color w:val="000000"/>
        </w:rPr>
        <w:t xml:space="preserve"> </w:t>
      </w:r>
      <w:r>
        <w:rPr>
          <w:color w:val="000000"/>
        </w:rPr>
        <w:t>в 2017 году составил 76,8 млн.руб. и увеличился на 1,5% или на 1,1 млн.руб. по сравнению с предыдущим годом. Ожидается в 2018 году поступление земельного налога в бюджет МО г.Саяногорск в сумме 62,0 млн.руб., планируется далее в 2019 г. – 64,9 млн.руб., в 2020 г. – 72,4 млн.руб., в 2021 г. – 72,4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i/>
          <w:iCs/>
          <w:color w:val="000000"/>
        </w:rPr>
        <w:t>Неналоговые доходы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бюджета  МО г.Саяногорск </w:t>
      </w:r>
      <w:r>
        <w:rPr>
          <w:color w:val="000000"/>
        </w:rPr>
        <w:t>в 2017 году составили 72,6 млн.руб. и снизились на 13,5 % или на 11,3 млн.руб. по сравнению с предыдущим годом. Ожидается неналоговых доходов в бюджет МО г.Саяногорск в 2018 году – 72,3 млн.руб. и прогнозируется далее в 2019 г. – 73,6 млн.руб., в 2020 г. - 75,8 млн.руб., 2021 г. – 77,1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сходы бюджета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Cs/>
          <w:color w:val="000000"/>
        </w:rPr>
        <w:t>В</w:t>
      </w:r>
      <w:r>
        <w:rPr>
          <w:color w:val="000000"/>
        </w:rPr>
        <w:t xml:space="preserve"> 2017 году </w:t>
      </w:r>
      <w:r>
        <w:rPr>
          <w:i/>
          <w:color w:val="000000"/>
        </w:rPr>
        <w:t xml:space="preserve">расходы бюджета МО г.Саяногорск </w:t>
      </w:r>
      <w:r>
        <w:rPr>
          <w:color w:val="000000"/>
        </w:rPr>
        <w:t xml:space="preserve">составили 1 256,5 млн.руб. и увеличились на 7,4% или на 86,7 млн.руб. по сравнению с предыдущим годом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Ожидается, что расходы бюджета МО г.Саяногорск в 2018 году составят 1 480,7 млн.руб., далее прогнозируется на плановый период 2019-2021 гг. что расходы бюджета МО г.Саяногорск составят в 2019 г. – 1 216,2 млн.руб., в 2020 г. – 828,4 млн.руб., в 2021 г. – 415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Изменение параметров прогноза от ранее утвержденного прогноза по расходам местных бюджетов на прямую зависят от поступлений доходов в местные бюджеты и прямопропорционально зависит от изменения федерального и республиканского законодательств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 xml:space="preserve">Затраты на общегосударственные вопросы </w:t>
      </w:r>
      <w:r>
        <w:rPr>
          <w:color w:val="000000"/>
        </w:rPr>
        <w:t xml:space="preserve">в бюджете МО г.Саяногорск в 2017 году составили 80,4 млн.руб. и увеличились на 6,1 млн.руб. или на 8,2% по сравнению с предыдущим годом. Ожидается в 2018 году составят 94,5 млн.руб. Прогнозируется на плановый период 2019-2021 гг. от 94,9 млн.руб. до 87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 xml:space="preserve">Затраты на национальную безопасность и правоохранительную деятельность </w:t>
      </w:r>
      <w:r>
        <w:rPr>
          <w:color w:val="000000"/>
        </w:rPr>
        <w:t xml:space="preserve">в бюджете МО г.Саяногорск в 2017 году составили 9,7 млн.руб. и увеличились на 1,2 млн.руб. или на 14,1% по сравнению с предыдущим годом. Ожидается в 2018 году расходы составят 13,1 млн.руб. и на плановый период 2019-2021 гг. снизятся до 9,5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 xml:space="preserve">Затраты на национальную экономику </w:t>
      </w:r>
      <w:r>
        <w:rPr>
          <w:color w:val="000000"/>
        </w:rPr>
        <w:t xml:space="preserve">в бюджете МО г.Саяногорск в 2017 году составили 14,8 млн.руб. и снизились на 4,4 млн.руб. или на 22,9% по сравнению с предыдущим годом. Ожидается в 2018 году составят 51,6 млн.руб. и в дальнейшем прогнозируется снижение на плановый период 2019-2021 гг. соответственно  с 32,8 млн.руб., до 27,1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i/>
          <w:iCs/>
          <w:color w:val="000000"/>
        </w:rPr>
        <w:t xml:space="preserve">Затраты на жилищно-коммунальное хозяйство </w:t>
      </w:r>
      <w:r>
        <w:rPr>
          <w:color w:val="000000"/>
        </w:rPr>
        <w:t xml:space="preserve">в бюджете МО г.Саяногорск в 2017 году составили 95,8 млн.руб. и увеличились на 10,0 млн.руб. или на 11,7% по сравнению с предыдущим годом. В последующие годы планируются затраты в 2018 году –137,7 млн.руб., в 2019 году - 98,5 млн.руб., в 2020 году -  84,0 млн.руб. и в 2021 г. - 60,0 млн.руб. 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20"/>
        <w:contextualSpacing/>
        <w:jc w:val="both"/>
        <w:rPr>
          <w:color w:val="000000"/>
        </w:rPr>
      </w:pPr>
      <w:r>
        <w:rPr>
          <w:i/>
          <w:iCs/>
          <w:color w:val="000000"/>
        </w:rPr>
        <w:t xml:space="preserve">Затраты на охрану окружающей среды </w:t>
      </w:r>
      <w:r>
        <w:rPr>
          <w:color w:val="000000"/>
        </w:rPr>
        <w:t>в бюджете МО г.Саяногорск в 2017 году составили 3,4 млн.руб. и увеличились на 1,5 млн.руб. или на 78,9% по сравнению с предыдущим годом. В последующие годы планируются расходы на охрану окружающей среды в 2018 году – 2,2 млн.руб., в 2019 году – 2,4 млн.руб., в 2020 году 1,7 млн.руб., -2021 году 1,7 млн. 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 xml:space="preserve">Затраты на  образование </w:t>
      </w:r>
      <w:r>
        <w:rPr>
          <w:color w:val="000000"/>
        </w:rPr>
        <w:t xml:space="preserve">в бюджете МО г.Саяногорск в 2017 году составили 923,9 млн.руб. и увеличились на 93,0 млн.руб. или на 11,2% по сравнению с предыдущим годом. Ожидается в 2018 году расходы составят 1 026,4 млн.руб. Прогнозируется на плановый период 2019-2021 гг. соответственно 839,2 млн.руб., 408,5 млн.руб. и 100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 xml:space="preserve">Затраты на социально-культурные мероприятия </w:t>
      </w:r>
      <w:r>
        <w:rPr>
          <w:color w:val="000000"/>
        </w:rPr>
        <w:t xml:space="preserve">в бюджете МО г.Саяногорск в 2017 году составили 38,1 млн.руб. и снизились на 20,2 млн.руб. или на 34,6% по сравнению с предыдущим годом. Ожидается в 2018 году расходы составят 45,8 млн.руб. Прогнозируется на плановый период 2019-2021 гг. соответственно 49,90 млн.руб., 19, млн.руб. и 17,0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/>
          <w:iCs/>
          <w:color w:val="000000"/>
        </w:rPr>
        <w:t xml:space="preserve">Затраты на обслуживание государственного и муниципального долга </w:t>
      </w:r>
      <w:r>
        <w:rPr>
          <w:color w:val="000000"/>
        </w:rPr>
        <w:t>в бюджете МО г.Саяногорск в 2017 году составили 20,8 млн.руб. и увеличились на 1,1 млн.руб. или на 5,6% по сравнению с предыдущим годом. Ожидается в 2018 году расходы составят 20,2 млн.руб. Прогнозируется на плановый период 2019-2021 гг. соответственно будут 20,7 млн.руб., 21,0 млн.руб., 14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/>
          <w:iCs/>
          <w:color w:val="000000"/>
        </w:rPr>
        <w:t xml:space="preserve">Превышение доходов по МО г.Саяногорск над расходами (профицит) МО г.Саяногорск </w:t>
      </w:r>
      <w:r>
        <w:rPr>
          <w:color w:val="000000"/>
        </w:rPr>
        <w:t xml:space="preserve">в 2017 году составило 4,0 млн.руб., в предыдущем году был дефицит 50,2 млн.руб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Ожидается, что п</w:t>
      </w:r>
      <w:r>
        <w:rPr>
          <w:iCs/>
          <w:color w:val="000000"/>
        </w:rPr>
        <w:t>ревышение расходов над доходами по МО г.Саяногорск</w:t>
      </w:r>
      <w:r>
        <w:rPr>
          <w:color w:val="000000"/>
        </w:rPr>
        <w:t xml:space="preserve"> в 2018 году составят 65,8 млн.руб. и прогнозируется на плановый период 2019-2021 гг. </w:t>
      </w:r>
      <w:r>
        <w:rPr>
          <w:iCs/>
          <w:color w:val="000000"/>
        </w:rPr>
        <w:t>соответственно 37,5 млн.руб., 39,6 млн.руб. и 37,7</w:t>
      </w:r>
      <w:r>
        <w:rPr>
          <w:color w:val="000000"/>
        </w:rPr>
        <w:t xml:space="preserve">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Что от ранее утвержденных параметров прогноза отличается в результате многофакторного анализа причин влияющих на изменение доходов и расходов бюджета МО г.Саяногорск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уд и занятость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Численность экономически активного населения МО г.Саяногорск </w:t>
      </w:r>
      <w:r>
        <w:rPr>
          <w:color w:val="000000"/>
        </w:rPr>
        <w:t xml:space="preserve">в 2017 году составила 34,7 тыс.чел. и снизилась на 1,3 тыс.чел.  по сравнению с предыдущим годом. 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/>
      </w:pPr>
      <w:r>
        <w:rPr>
          <w:color w:val="000000"/>
        </w:rPr>
        <w:t>Ожидается, что в 2018 году составит 32,7 тыс.чел. и снизится на 2,0 тыс.чел. по сравнению с прошлым годом. В расчёте прогнозируется сохранение численности трудовых ресурсов на уровне 32,7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/>
          <w:color w:val="000000"/>
        </w:rPr>
        <w:t>Среднегодовая численность занятых в экономике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МО г.Саяногорск, </w:t>
      </w:r>
      <w:r>
        <w:rPr>
          <w:color w:val="000000"/>
        </w:rPr>
        <w:t>т.е. среднесписочная численность работников предприятий и организаций МО г.Саяногорск с учетом малых, микропредприятий и индивидуальных предпринимателей, по итогам за 2017 год составила 22,3 тыс.чел. и снизилась на 1,3%. По средневзвешенным параметрам за предыдущие годы прогнозируется ежегодное планомерное снижение численности занятых в экономике в последующие годы до 22,1 тыс.че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я настоящего прогноза по данному показателю отличаются от ранее утвержденного прогноза по причине многофакторного влияния на динамику работающего и неработающего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b/>
          <w:i/>
          <w:color w:val="000000"/>
        </w:rPr>
        <w:t>Среднемесячная номинальная начисленная заработная плата в целом по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МО г.Саяногорск </w:t>
      </w:r>
      <w:r>
        <w:rPr>
          <w:color w:val="000000"/>
        </w:rPr>
        <w:t>составила в 2017 году 40,8 тыс.руб. и увеличилась на 7,8%. По средневзвешенным параметрам за предыдущие годы прогнозируется ежегодное планомерное увеличение заработной платы в последующие годы до 47,4 тыс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По данным ГУ «Центр занятости по г.Саяногорску»: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bCs/>
          <w:color w:val="000000"/>
        </w:rPr>
        <w:t>у</w:t>
      </w:r>
      <w:r>
        <w:rPr>
          <w:bCs/>
          <w:i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в 2017 г. составил 1,86 %, к 2021 г. составит 1,9%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00"/>
        </w:rPr>
        <w:t>численность безработных, рассчитанная по методологии МОТ</w:t>
      </w:r>
      <w:r>
        <w:rPr>
          <w:color w:val="000000"/>
        </w:rPr>
        <w:t xml:space="preserve"> в 2017 г. составила 6,5 тыс.чел., к 2021 г. составит 4,1 тыс.чел.;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/>
      </w:pPr>
      <w:r>
        <w:rPr>
          <w:bCs/>
          <w:i/>
          <w:iCs/>
          <w:color w:val="000000"/>
        </w:rPr>
        <w:t>численность безработных</w:t>
      </w:r>
      <w:r>
        <w:rPr>
          <w:color w:val="000000"/>
        </w:rPr>
        <w:t xml:space="preserve">, зарегистрированных в органах государственной службы занятости, в 2017 г. составила 0,6 тыс.чел., к 2021 г. составит 0,6 тыс.чел.; 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bCs/>
          <w:i/>
          <w:iCs/>
          <w:color w:val="000000"/>
        </w:rPr>
        <w:t>численность незанятых граждан</w:t>
      </w:r>
      <w:r>
        <w:rPr>
          <w:color w:val="000000"/>
        </w:rPr>
        <w:t>, зарегистрированных в органах государственной службы занятости, в 2017 г. составила 1,0 человека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в расчете на одну заявленную вакансию</w:t>
      </w:r>
      <w:r>
        <w:rPr>
          <w:color w:val="000000"/>
        </w:rPr>
        <w:t xml:space="preserve">, к 2021 г. составит 1,0 человека </w:t>
      </w:r>
      <w:r>
        <w:rPr>
          <w:bCs/>
          <w:iCs/>
          <w:color w:val="000000"/>
        </w:rPr>
        <w:t>в расчете на одну заявленную вакансию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Отличается от параметров раннее утвержденного прогноза из-за влияния многих факторов, начиная от показателей демографии, численности трудоспособного населения до динамики миграции граждан.</w:t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 социальной сферы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витие сферы «образование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i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в МО г.Саяногорск в 2017 году составила  4 494 чел. и снизилась на 53 чел, в последующие годы планируется увеличение численности детей  охваченных дошкольным образованием до уровня 4 471 чел, благодаря реализации комплексных мер по реализации указов Президента РФ (в том числе открытие семейных групп и групп кратковременного пребывания, дополнительных мест в действующих детских садах и т.д.), что так же повлияло на изменение данного параметра от ранее утвержденного прогноза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rPr/>
      </w:pPr>
      <w:r>
        <w:rPr>
          <w:i/>
          <w:iCs/>
          <w:color w:val="000000"/>
        </w:rPr>
        <w:t>Динамика численности учащихся в учреждениях</w:t>
      </w:r>
      <w:r>
        <w:rPr>
          <w:color w:val="000000"/>
        </w:rPr>
        <w:t>: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</w:rPr>
        <w:t>численность учащихся в общеобразовательных учреждениях в 2017 г. составила 6,9 тыс.чел. и увеличилась на 1,5 % по сравнению с предыдущим годом, планируется к 2021 году составит 6,9 тыс.чел.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</w:rPr>
        <w:t>численность учащихся в учреждениях начального профессионального образования в 2017 году составила  0,0 чел. и в дальнейшем не планируется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/>
      </w:pPr>
      <w:r>
        <w:rPr>
          <w:color w:val="000000"/>
        </w:rPr>
        <w:t>численность студентов образовательных учреждений среднего профессионального образования  в 2017 году составила  1,0 тыс.чел. и снизилась на 21,3% по сравнению с предыдущим годом и планируется увеличить численность учащихся в до 1,4 тыс.чел.;</w:t>
      </w:r>
    </w:p>
    <w:p>
      <w:pPr>
        <w:pStyle w:val="Normal"/>
        <w:keepNext w:val="true"/>
        <w:numPr>
          <w:ilvl w:val="0"/>
          <w:numId w:val="6"/>
        </w:numPr>
        <w:suppressLineNumbers/>
        <w:tabs>
          <w:tab w:val="clear" w:pos="708"/>
          <w:tab w:val="left" w:pos="40" w:leader="none"/>
          <w:tab w:val="left" w:pos="360" w:leader="none"/>
        </w:tabs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>
          <w:color w:val="000000"/>
        </w:rPr>
        <w:t>численность студентов образовательных учреждений высшего профессионального образования в 2017 году составила 0,5 чел. и незначительно снизилась на 7,0 %. по сравнению с предыдущим годом, и планируется, что к 2021 г. сохранение количества студентов на уровне 0,6 чел.</w:t>
      </w:r>
    </w:p>
    <w:p>
      <w:pPr>
        <w:pStyle w:val="2"/>
        <w:keepNext w:val="true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витие сферы «здравоохранения»:</w:t>
      </w:r>
    </w:p>
    <w:p>
      <w:pPr>
        <w:pStyle w:val="2"/>
        <w:keepNext w:val="true"/>
        <w:widowControl/>
        <w:suppressLineNumbers/>
        <w:spacing w:before="0" w:after="0"/>
        <w:ind w:firstLine="560"/>
        <w:contextualSpacing/>
        <w:rPr/>
      </w:pPr>
      <w:r>
        <w:rPr>
          <w:color w:val="000000"/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2017 году составила 47,7 коек на 10 тыс.чел. населения и снизилась на 2,6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>Мощность амбулаторно-поликлиническими учреждениями</w:t>
      </w:r>
      <w:r>
        <w:rPr>
          <w:color w:val="000000"/>
        </w:rPr>
        <w:t xml:space="preserve"> в 2017 году составила 364,3 посещений в смену 10 тыс.чел. населения и увеличилась на  0,9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>Численность врачей всех специальностей</w:t>
      </w:r>
      <w:r>
        <w:rPr>
          <w:color w:val="000000"/>
        </w:rPr>
        <w:t xml:space="preserve"> в 2017 г. составила 217,0 чел. и снизились на 0,5 % по сравнению с предыдущим годом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>Численность среднего медицинского персонала</w:t>
      </w:r>
      <w:r>
        <w:rPr>
          <w:color w:val="000000"/>
        </w:rPr>
        <w:t xml:space="preserve"> в 2017 г. составила 517 чел. чел. и снизились на 2,5 % по сравнению с предыдущим годом.</w:t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"/>
        <w:keepNext w:val="true"/>
        <w:widowControl/>
        <w:suppressLineNumbers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витие сферы «культуры»: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2017 г. составила 9,9 учреждений на 100 тыс.чел. населения.</w:t>
      </w:r>
      <w:bookmarkStart w:id="0" w:name="DDE_LINK"/>
      <w:r>
        <w:rPr>
          <w:color w:val="000000"/>
        </w:rPr>
        <w:t xml:space="preserve"> К 2021 году планируется сохранение обеспеченности библиотеками на уровне 10,3 учреждений на 100 тыс.чел. населения.</w:t>
      </w:r>
      <w:bookmarkEnd w:id="0"/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/>
      </w:pPr>
      <w:r>
        <w:rPr>
          <w:i/>
          <w:iCs/>
          <w:color w:val="000000"/>
        </w:rPr>
        <w:t xml:space="preserve">Обеспеченность учреждениями культурно-досугового типа </w:t>
      </w:r>
      <w:r>
        <w:rPr>
          <w:color w:val="000000"/>
        </w:rPr>
        <w:t>в 2017 г. составила 3,3 учреждения на 100 тыс.чел. населения,  планируется к 2021 году сохранение обеспеченности учреждениями культурно-досугового типа на уровне 3,4 учреждений на 100 тыс.чел. населения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jc w:val="both"/>
        <w:rPr>
          <w:color w:val="000000"/>
        </w:rPr>
      </w:pPr>
      <w:r>
        <w:rPr>
          <w:color w:val="000000"/>
        </w:rPr>
        <w:t xml:space="preserve">Значения показателей обеспеченности общедоступными  библиотеками и </w:t>
      </w:r>
      <w:r>
        <w:rPr>
          <w:iCs/>
          <w:color w:val="000000"/>
        </w:rPr>
        <w:t>учреждениями культурно-досугового типа не значительно изменились по сравнению со значениями в ранее утвержденном прогнозе по причине изменения демографий населения МО г.Саяногорск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i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2016 г. составила 1078,6 мест на 1000 детей дошкольного возраста и снизилась на 8,6 место или на 0,8 %. Планируется в последующий период до 2021 годы снизить количество мест в дошкольных образовательных учреждениях до уровня 1039,1 мест на 1000 детей в возрасте 1-6 лет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contextualSpacing/>
        <w:outlineLvl w:val="0"/>
        <w:rPr>
          <w:color w:val="000000"/>
        </w:rPr>
      </w:pPr>
      <w:r>
        <w:rPr>
          <w:color w:val="000000"/>
        </w:rPr>
        <w:t xml:space="preserve">Заместитель Главы муниципального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contextualSpacing/>
        <w:outlineLvl w:val="0"/>
        <w:rPr>
          <w:color w:val="000000"/>
        </w:rPr>
      </w:pPr>
      <w:r>
        <w:rPr>
          <w:color w:val="000000"/>
        </w:rPr>
        <w:t xml:space="preserve">образования город Саяногорск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before="0" w:after="0"/>
        <w:contextualSpacing/>
        <w:outlineLvl w:val="0"/>
        <w:rPr>
          <w:color w:val="000000"/>
        </w:rPr>
      </w:pPr>
      <w:r>
        <w:rPr>
          <w:color w:val="000000"/>
        </w:rPr>
        <w:t>по экономическим вопросам</w:t>
        <w:tab/>
        <w:tab/>
        <w:tab/>
        <w:tab/>
        <w:tab/>
        <w:tab/>
        <w:t xml:space="preserve">            А.А.Баранников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трофанова Анжелика Николаевн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rPr/>
      </w:pPr>
      <w:r>
        <w:rPr>
          <w:color w:val="000000"/>
          <w:sz w:val="18"/>
          <w:szCs w:val="18"/>
        </w:rPr>
        <w:t xml:space="preserve">8(39042) 2-38-29 </w:t>
      </w:r>
      <w:bookmarkStart w:id="1" w:name="RANGE!A1%3AL35"/>
      <w:bookmarkStart w:id="2" w:name="RANGE!A1%3AK35"/>
      <w:bookmarkStart w:id="3" w:name="RANGE!A1%3AM34"/>
      <w:bookmarkEnd w:id="1"/>
      <w:bookmarkEnd w:id="2"/>
      <w:bookmarkEnd w:id="3"/>
      <w:r>
        <w:rPr>
          <w:color w:val="000000"/>
          <w:sz w:val="22"/>
          <w:szCs w:val="22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560" w:right="849" w:gutter="0" w:header="426" w:top="851" w:footer="2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WWStrongEmphasis">
    <w:name w:val="WW-Strong Emphasis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;Times New Roman"/>
    </w:rPr>
  </w:style>
  <w:style w:type="character" w:styleId="Text">
    <w:name w:val="text"/>
    <w:qFormat/>
    <w:rPr>
      <w:rFonts w:cs="Times New Roman;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3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C1A51D1CC1D085636BF7A91s275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1:00Z</dcterms:created>
  <dc:creator>USER</dc:creator>
  <dc:description/>
  <cp:keywords/>
  <dc:language>en-US</dc:language>
  <cp:lastModifiedBy>Митрофанова</cp:lastModifiedBy>
  <cp:lastPrinted>2016-09-30T11:05:00Z</cp:lastPrinted>
  <dcterms:modified xsi:type="dcterms:W3CDTF">2018-08-31T09:07:00Z</dcterms:modified>
  <cp:revision>71</cp:revision>
  <dc:subject/>
  <dc:title>Пояснительная записка к прогнозу социально-экономического развития г</dc:title>
</cp:coreProperties>
</file>