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/>
      </w:pPr>
      <w:r>
        <w:rPr>
          <w:lang w:val="en-US" w:eastAsia="en-US"/>
        </w:rPr>
        <w:tab/>
      </w:r>
      <w:r>
        <w:rPr/>
        <w:t>Приложение №2 к Приказ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Бюджетно – финансового управления</w:t>
      </w:r>
    </w:p>
    <w:p>
      <w:pPr>
        <w:pStyle w:val="Normal"/>
        <w:jc w:val="right"/>
        <w:rPr/>
      </w:pPr>
      <w:r>
        <w:rPr/>
        <w:t>администрации города Саяногорска»</w:t>
      </w:r>
    </w:p>
    <w:p>
      <w:pPr>
        <w:pStyle w:val="Normal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23.12.2015</w:t>
      </w:r>
      <w:r>
        <w:rPr/>
        <w:t xml:space="preserve"> г.  № </w:t>
      </w:r>
      <w:r>
        <w:rPr>
          <w:u w:val="single"/>
        </w:rPr>
        <w:t>47 (в ред. от 14.02.2019 №15, от 01.03.2019 №21, от 25.03.2019 №26, от 01.04.2019 №28, от08.05.2019 №33, 14.06.2019 №51, от 26.06.2019 №60)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еречень и коды целевых статей расходов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бюджета муниципального образования город Саяногорск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079"/>
      </w:tblGrid>
      <w:tr>
        <w:trPr>
          <w:tblHeader w:val="true"/>
          <w:trHeight w:val="3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 и обслуживание муниципального долга на 2014-2024 годы"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0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сполнения долговых обязательств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0 0 01 020К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0 0 01 210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оевременное исполнение обязательств по обслуживанию муниципального долга</w:t>
            </w:r>
          </w:p>
        </w:tc>
      </w:tr>
      <w:tr>
        <w:trPr>
          <w:trHeight w:val="31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0 0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</w:tr>
      <w:tr>
        <w:trPr>
          <w:trHeight w:val="18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0 0 02 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18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0 0 02 210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</w:tr>
      <w:tr>
        <w:trPr>
          <w:trHeight w:val="18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0 0 02 711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</w:tr>
      <w:tr>
        <w:trPr>
          <w:trHeight w:val="19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 на 2014 - 2020 годы"</w:t>
            </w:r>
          </w:p>
        </w:tc>
      </w:tr>
      <w:tr>
        <w:trPr>
          <w:trHeight w:val="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1 062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ЕДДС"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1 7127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атериально-техническое обеспечение единых дежурно-диспетчерских служб муниципальных образов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11 0 01 </w:t>
            </w:r>
            <w:r>
              <w:rPr>
                <w:lang w:val="en-US"/>
              </w:rPr>
              <w:t>S127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материально-технического обеспечения единых дежурно-диспетчерских служб муниципальных образований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муниципального образов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2 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2 211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ервичных мер пожарной безопасности в границах муниципального образов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2 7126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первичных мер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11 0 02 </w:t>
            </w:r>
            <w:r>
              <w:rPr>
                <w:lang w:val="en-US"/>
              </w:rPr>
              <w:t>S126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обеспечения первичных мер пожарной безопасности 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3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3 211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3 211Ф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резервного фонда Администрации муниципального образования г.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4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4 21104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муниципального образования, охрана их жизни и здоровь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11 0 04 </w:t>
            </w:r>
            <w:r>
              <w:rPr>
                <w:lang w:val="en-US"/>
              </w:rPr>
              <w:t>S123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1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1 200З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1 212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щий и капитальный ремонт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1 212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1 2120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и услуг по текущему содержанию имущества (уборка служебных помещений)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1 21204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2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3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3 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3 21205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4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4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4 2124О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и дачных некоммерческих объединений граждан муниципального образования г.Саяногорск на 2018 – 2021 годы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3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в развитии садоводческих, огороднических и дачных объединений МО г.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3 0 01 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3 0 01 213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содействие в развитии садоводческих, огороднических и дачных объединений МО г.Саяногорск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"Развитие жилищно-коммунального хозяйства и транс-портной системы муниципального образования город Саяногорск на 2016-2021 годы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едение улично-дорожной сети в нормативное состояние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1 063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КБО" (содержание и ремонт дорог общего пользования местного значения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1 214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содержанию и ремонту дорог общего пользования местного значе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1 214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дорог общего пользования местного значения</w:t>
            </w:r>
          </w:p>
        </w:tc>
      </w:tr>
      <w:tr>
        <w:trPr>
          <w:trHeight w:val="16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1 214ДФ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рожной деятельности за счет средств дорожного фонда</w:t>
            </w:r>
          </w:p>
        </w:tc>
      </w:tr>
      <w:tr>
        <w:trPr>
          <w:trHeight w:val="16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1 7114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сидии на 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14 1 01 </w:t>
            </w:r>
            <w:r>
              <w:rPr>
                <w:lang w:val="en-US"/>
              </w:rPr>
              <w:t>S114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тяженности автомобильных дорог общего пользования местного значения с твердым покрытием</w:t>
            </w:r>
          </w:p>
        </w:tc>
      </w:tr>
      <w:tr>
        <w:trPr>
          <w:trHeight w:val="8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2 2141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троительству (реконструкции, модернизации) дорог общего пользования местного значе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3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транспортного обслуживания населения</w:t>
            </w:r>
          </w:p>
        </w:tc>
      </w:tr>
      <w:tr>
        <w:trPr>
          <w:trHeight w:val="16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3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3 21404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регулярных перевозок по регулируемым тарифам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1 21407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1 21415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2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2 21408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и строительству объектов коммунальной инфраструктуры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2 03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Создание условий для безопасного проживания граждан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2 03 214F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Мероприятия по снижению аварийного жилищного фонд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2 F3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Обеспечение реализации национального проект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>
                <w:color w:val="FF0000"/>
              </w:rPr>
              <w:t>14 2 F3 7325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Софинансирование мероприятий по переселению граждан из аварийного жилищного фонд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Благоустройство территории муниципального образования г.Саяногорск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</w:tr>
      <w:tr>
        <w:trPr>
          <w:trHeight w:val="1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1 06305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КБО" (благоустройство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1 2140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1 2141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1 2141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рганизации уличного освеще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2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2 2141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ециализированной техник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3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3 7026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</w:tr>
      <w:tr>
        <w:trPr>
          <w:trHeight w:val="7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4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4 7024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5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обеспечение безопасности и общественного порядка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безопасности жителей муниципального образования г.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1 215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ой работы с молодежью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видеонаблюдения в муниципальных учреждениях муниципального образования г.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помощи гражданам, оказавшимся в трудной жизненной ситуаци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2 215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казанию адресной материальной помощи лицам, освободившимся из мест лишения свободы, лицам без определенного места жительств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3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3 2150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4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4 020К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4 21504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2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безопасности дорожного движения в муниципальном образовании город Саяногорск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2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pacing w:val="-2"/>
              </w:rPr>
            </w:pPr>
            <w:r>
              <w:rPr>
                <w:spacing w:val="-2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2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2 01 21505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3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3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3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3 01 21507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6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6 0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6 0 01 216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</w:tr>
      <w:tr>
        <w:trPr>
          <w:trHeight w:val="36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6 0 01 7152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реализацию мероприятий, направленных на энергосбережение и повышение энергетической эффективности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7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Управление муниципальным имуществом и земельными ресурсами на 2015-2025 годы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1 217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1 217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1 2170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1 21704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текущему содержанию и ремонту объектов муниципального имуществ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1 21705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1 2171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2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2 21706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2 21707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2 21708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2 21709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2 21714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земельных работ по горизонтальной планировке территории для формирования земельных участков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/>
              <w:t xml:space="preserve">17 0 02 </w:t>
            </w:r>
            <w:r>
              <w:rPr>
                <w:lang w:val="en-US"/>
              </w:rPr>
              <w:t>S149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по проведению работ по описанию границ населенных пунктов и внесению соответствующих сведений в Единый государственный реестр недвижимости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3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</w:tr>
      <w:tr>
        <w:trPr>
          <w:trHeight w:val="29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3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3 2171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4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</w:tr>
      <w:tr>
        <w:trPr>
          <w:trHeight w:val="8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4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4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4 2171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 здания департамент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4 2171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>
                <w:b/>
              </w:rPr>
              <w:t>18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Улучшение экологического состояния муниципального образования город Саяногорск на 2014-2020 годы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8 0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</w:tr>
      <w:tr>
        <w:trPr>
          <w:trHeight w:val="14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8 0 02 020К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8 0 02 218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1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нсионное обеспечение муниципальных служащих и социальные гарантии Почетных граждан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1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адресной направленности социальных выпла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1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1 01 095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1 01 0954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вета депутатов муниципального образования город Саяногорск от 10.08.2017 №60 "Об утверждении Положения "О присвоении звания "Почетный гражданин муниципального образования город Саяногорск" (Ежегодная денежная выплата гражданам, удостоенным звания "Почетный гражданин муниципального образования город Саяногорск")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2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2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дополнительных мер социальной поддержки отдельным категориям граждан при получении услуг в сфере жилищно-коммунального хозяйства и транспорт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2 01 0951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вета депутатов муниципального образования город Саяногорск от 10.08.2017 №60 "Об утверждении Положения "О присвоении звания "Почетный гражданин муниципального образования город Саяногорск" (Оплата жилищно-коммунальных услуг удостоенным звания "Почетный гражданин муниципального образования город Саяногорск")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2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2 02 7027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3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социальной поддержки семьи и детей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3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3 01 7017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4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детей-сирот и детей, оставшихся без попечения родителей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4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иоритета семейного устройства детей-сирот и детей, оставшихся без попечения родителей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>
                <w:lang w:val="en-US"/>
              </w:rPr>
              <w:t>19 4 01 020</w:t>
            </w:r>
            <w:r>
              <w:rPr/>
              <w:t>К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4 01 219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оказание поддержки детей-сирот и детей, оставшихся без попечения родителей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4 01 7025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4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4 02 7018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19 4 02 </w:t>
            </w:r>
            <w:r>
              <w:rPr>
                <w:lang w:val="en-US"/>
              </w:rPr>
              <w:t>R</w:t>
            </w:r>
            <w:r>
              <w:rPr/>
              <w:t>082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/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софинансирование с федеральным бюджетом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5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действие занятости населения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5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5 01 2190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действия занятости населения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6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6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6 01 21905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активистов и руководителей ТОС по итогам конкурс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both"/>
              <w:rPr/>
            </w:pPr>
            <w:r>
              <w:rPr/>
              <w:t xml:space="preserve">  </w:t>
            </w:r>
            <w:r>
              <w:rPr/>
              <w:t>19 6 01 712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муниципальным образованиям в целях повышения эффективности деятельности органов местного самоуправления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6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</w:tr>
      <w:tr>
        <w:trPr>
          <w:trHeight w:val="11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6 02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6 02 21906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оступности дошкольного образования в муниципальном образовании г.Саяногорск на 2015-2025 гг.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1 042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Дошкольные образовательные организации)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1 7015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сфере дошкольного образов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2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2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2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2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2 7144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сидии на реализацию мероприятий по развитию общеобразовательных организаций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 на 2015-2025 гг.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</w:tr>
      <w:tr>
        <w:trPr>
          <w:trHeight w:val="12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1 0421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Общеобразовательные организации)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1 7014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</w:tr>
      <w:tr>
        <w:trPr>
          <w:trHeight w:val="2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2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2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учрежде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2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2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2 2005Ш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школьного пит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2 2007Л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2 7145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о предоставлению школьного пит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 2 02 7146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троительство, реконструкцию, капитальный ремонт общеобразовательных организаций, оснащение оборудованием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0 2 02 L027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мероприятий государственной программы Российской Федерации "Доступная среда" на 2011-2025 годы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>
                <w:color w:val="FF0000"/>
              </w:rPr>
              <w:t xml:space="preserve">20 2 02 </w:t>
            </w:r>
            <w:r>
              <w:rPr>
                <w:color w:val="FF0000"/>
                <w:lang w:val="en-US"/>
              </w:rPr>
              <w:t>S14</w:t>
            </w:r>
            <w:r>
              <w:rPr>
                <w:color w:val="FF0000"/>
              </w:rPr>
              <w:t>4</w:t>
            </w:r>
            <w:r>
              <w:rPr>
                <w:color w:val="FF0000"/>
                <w:lang w:val="en-US"/>
              </w:rPr>
              <w:t>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мероприятий по развитию общеобразовательных организаций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0 2 02 </w:t>
            </w:r>
            <w:r>
              <w:rPr>
                <w:lang w:val="en-US"/>
              </w:rPr>
              <w:t>S145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мероприятий по предоставлению школьного питания 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0 2 02 </w:t>
            </w:r>
            <w:r>
              <w:rPr>
                <w:lang w:val="en-US"/>
              </w:rPr>
              <w:t>S</w:t>
            </w:r>
            <w:r>
              <w:rPr/>
              <w:t>146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е строительства, реконструкции, капитального ремонта общеобразовательных организаций, оснащение оборудованием 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 детей в муниципальном образовании г.Саяногорск на 2015-2025 гг.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</w:tr>
      <w:tr>
        <w:trPr>
          <w:trHeight w:val="20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1 0423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современной образовательно-культурной среды социализации дете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2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2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2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2 2006Д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талантливых и одаренных дете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2 2007Л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прочих направлений деятельности муниципальной системы образования в муниципальном образовании г.Саяногорск на 2015-2020 гг.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реализации муниципальной политики в сфере образов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1 0452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1 7022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, направленные на обеспечение условий развития сферы образов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2 2006Д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талантливых и одаренных дете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2 220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кадрового потенциал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1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8-2020 годы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1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поддержка субъектов малого и среднего предпринимательств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1 0 01 7121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оддержку мероприятий муниципальных программ (подпрограмм) развития малого и среднего предпринимательств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1 0 01 L527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государственную поддержку малого и среднего предпринимательства, включая крестьянские (фермерские) хозяйства, а также реализацию мероприятий по поддержке молодежного предпринимательств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/>
              <w:t>21 0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/>
              <w:t>Повышение предпринимательской активности и развитие малого и среднего предпринимательства на территории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/>
              <w:t>21 0 02 221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/>
              <w:t>Повышение образовательного уровня в предпринимательской среде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I5</w:t>
            </w:r>
            <w:r>
              <w:rPr/>
              <w:t xml:space="preserve">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Реализация регионального проекта Республики Хакасия «Акселерация субъектов малого и среднего предпринимательства»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 xml:space="preserve"> 0 </w:t>
            </w:r>
            <w:r>
              <w:rPr>
                <w:lang w:val="en-US"/>
              </w:rPr>
              <w:t>I5 5527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финансирование расходов на государственную поддержку малого и среднего предпринимательства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2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2 0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2 0 01 2008Т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ециальной оценки условий труда в муниципальных учреждениях МО г.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3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и СМИ  в муниципальном образовании г.Саяногорск на 2015-2021гг.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жителей муниципального образования город Саяногорск услугами организаций культуры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1 044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в сфере культуры и кинематографии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1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1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1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1 2007Л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3 1 01 </w:t>
            </w:r>
            <w:r>
              <w:rPr>
                <w:lang w:val="en-US"/>
              </w:rPr>
              <w:t>L519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 (софинансирование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и обеспечения эффективного функционирования музейного дел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2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2 0441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музеи и постоянные выставки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/>
              <w:t>23 1 02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2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2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2 2007Л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2 L519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 (софинансирование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и обеспечения эффективного функционирования библиотечного дел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0442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(библиотеки)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2004Б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истемы библиотечно-информационного обслуживания населения города на основе использования современных информационных технолог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2007Л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L519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 (софинансирование)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2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2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беспечение эффективного функционирования учреждений дополнительного музыкального, художественно-эстетического образования детей и подростков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2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2 01 0423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2 01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2 01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2 01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2 01 2007Л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3 2 01 </w:t>
            </w:r>
            <w:r>
              <w:rPr>
                <w:lang w:val="en-US"/>
              </w:rPr>
              <w:t>L519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 (софинансирование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3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муниципальной политики в сфере культуры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3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ведение финансового, бухгалтерского, налогового и статистического учета подведомственных учрежде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3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3 01 0452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4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дготовка, организация, проведение и оформление городских культурно-массовых мероприятий, посвященных значимым событиям российской культуры, республиканским и муниципальным памятным датам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4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4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4 01 223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влечению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5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прав граждан на получение общественно важных сведений, затрагивающих интересы населения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5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</w:tr>
      <w:tr>
        <w:trPr>
          <w:trHeight w:val="21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5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5 01 0437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в сфере средств массовой информации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>
                <w:lang w:val="en-US"/>
              </w:rPr>
              <w:t>23 5 01 2003</w:t>
            </w:r>
            <w:r>
              <w:rPr/>
              <w:t>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сохранности технического состояния зданий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жильем молодых семей" на 2016-2021 год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4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 0 01 L497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мероприятий по обеспечению жильем молодых семей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5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 на 2016-2021 годы"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1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благоприятных условий для развития туризма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1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-организационное обеспечение развитие отрасли туризм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1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1 01 225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-организационному обеспечению развития отрасли туризм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1 03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в разработке, формировании и продвижении на внутреннем и внешнем рынках конкурентоспособного туристского продукта</w:t>
            </w:r>
          </w:p>
        </w:tc>
      </w:tr>
      <w:tr>
        <w:trPr>
          <w:trHeight w:val="18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1 03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 и спорта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а, физкультурно-оздоровительная работа с населением, развитие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</w:tr>
      <w:tr>
        <w:trPr>
          <w:trHeight w:val="12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1 22504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порта, физкультурно-оздоровительной работе с населением, развитию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/>
              <w:t>25 2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/>
              <w:t>Стимулирование спортивного потенциала тренеров, спортсменов, учителей физического воспитания, руководителей спортивных учреждений, организац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/>
              <w:t>25 2 02 22505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/>
              <w:t>Награждение премиями тренеров, спортсменов, учителей физического воспитания, руководителей спортивных учреждений, организаций муниципального образования г. Саяногорск в связи с празднованием Дня физкультурник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3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МАУ "Городские спортивные сооруже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3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3 041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МАУ "Городские спортивные сооружения"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3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олодежной политики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3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</w:tr>
      <w:tr>
        <w:trPr>
          <w:trHeight w:val="22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3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3 01 22506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3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3 02 22507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6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Формирование комфортной городской среды на территории муниципального образования город Саяногорск на 2018-2022 годы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6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6 0 01 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6 0 01 226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воровых территорий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6 0 01 226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6 0 01 7331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оддержку муниципальных программ формирования современной городской сред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6 0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 xml:space="preserve">Обеспечение реализации регионального проекта «Формирование  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>комфортной среды»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6 0 </w:t>
            </w:r>
            <w:r>
              <w:rPr>
                <w:lang w:val="en-US"/>
              </w:rPr>
              <w:t xml:space="preserve">F2 </w:t>
            </w:r>
            <w:r>
              <w:rPr/>
              <w:t>555</w:t>
            </w:r>
            <w:r>
              <w:rPr>
                <w:lang w:val="en-US"/>
              </w:rPr>
              <w:t>5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программ формирования современной городской среды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«Переселение граждан из аварийного жилищного фонда на территории муниципального образования город Саяногорск в 2019 - 2021 годах»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7 0 </w:t>
            </w:r>
            <w:r>
              <w:rPr>
                <w:lang w:val="en-US"/>
              </w:rPr>
              <w:t>F3</w:t>
            </w:r>
            <w:r>
              <w:rPr/>
              <w:t xml:space="preserve">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rPr/>
            </w:pPr>
            <w:r>
              <w:rPr/>
              <w:t>Реализация регионального проекта  «Обеспечение устойчивого сокращения непригодного для проживания жилищного фонда»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 0 F3 095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 содействия реформированию жилищно-коммунального хозяйств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0 </w:t>
            </w:r>
            <w:r>
              <w:rPr>
                <w:lang w:val="en-US"/>
              </w:rPr>
              <w:t>F</w:t>
            </w:r>
            <w:r>
              <w:rPr/>
              <w:t>3 096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 Республики Хакасия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0 </w:t>
            </w:r>
            <w:r>
              <w:rPr>
                <w:lang w:val="en-US"/>
              </w:rPr>
              <w:t>F</w:t>
            </w:r>
            <w:r>
              <w:rPr/>
              <w:t xml:space="preserve">3 </w:t>
            </w:r>
            <w:r>
              <w:rPr>
                <w:lang w:val="en-US"/>
              </w:rPr>
              <w:t>S</w:t>
            </w:r>
            <w:r>
              <w:rPr/>
              <w:t>96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1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местного самоуправле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1 00 01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1 00 011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1 00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г.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012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 г.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013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7011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7012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7013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7023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3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Администрации муниципального образования г.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3 00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4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г.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4 00 0100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4 00 020КЗ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5 00 0000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Обеспечение деятельности ликвидационной комиссии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5 00 0140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Организация и проведение мероприятий по ликвидации МУП "Литера"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58:00Z</dcterms:created>
  <dc:creator>Семиколенова</dc:creator>
  <dc:description/>
  <cp:keywords/>
  <dc:language>en-US</dc:language>
  <cp:lastModifiedBy>Андрюшина Наталья Сергеевна</cp:lastModifiedBy>
  <cp:lastPrinted>2018-12-04T10:04:00Z</cp:lastPrinted>
  <dcterms:modified xsi:type="dcterms:W3CDTF">2019-07-01T09:04:00Z</dcterms:modified>
  <cp:revision>86</cp:revision>
  <dc:subject/>
  <dc:title/>
</cp:coreProperties>
</file>