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 Республика Хакас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i/>
          <w:sz w:val="28"/>
          <w:szCs w:val="28"/>
        </w:rPr>
        <w:t>Управляющая организация «Багульни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ИНН / КПП 1902022124 / 19020100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Юридический адрес: 655600, г. Саяногорск, ул. Металлургов, дом 27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чтовый адрес: 655600. г. Саяногорск, Советский микрорайон, дом 44, тел. 8(39042) 76-989, факс 8(39042) 76-88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андарт раскрытия информации по ООО УО «Багульник» в соответствии с постановлением правительства РФ № 731  от 23 сентября 2010 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Б ОРГАНИЗАЦИИ</w:t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 xml:space="preserve">Общество с ограниченной ответственностью  Управляющая организация «Багульник» (полное фирменное наименование), сокращенное наименование УО «Багульник», зарегистрировано в МИФНС № 2 по РХ 04 марта 2009 г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иректор -</w:t>
      </w:r>
      <w:r>
        <w:rPr>
          <w:i/>
          <w:sz w:val="28"/>
          <w:szCs w:val="28"/>
        </w:rPr>
        <w:t xml:space="preserve"> Бидзюра Анатолий Владимирович, действующий на основании устава предприят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ридический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рес:</w:t>
      </w:r>
      <w:r>
        <w:rPr>
          <w:i/>
          <w:sz w:val="28"/>
          <w:szCs w:val="28"/>
        </w:rPr>
        <w:t xml:space="preserve"> 655600, РХ, г. Саяногорск, ул. Металлургов, дом 27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товый адрес и фактическое место нахождения</w:t>
      </w:r>
      <w:r>
        <w:rPr>
          <w:i/>
          <w:sz w:val="28"/>
          <w:szCs w:val="28"/>
        </w:rPr>
        <w:t>: 655600, РХ, г. Саяногорск, Советский микрорайон, дом 44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фон / факс: 8(39042 ) 76-888; Гл. бухгалтер 76-989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жим работ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едельник – четверг: с 9.00 до 18.00, перерыв на обед с 13.00 до 14.00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ятница – с 9.00 до 16.00, перерыв на обед с 13.00 до 14.00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бота – с 10.00 до 12.00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ы работы диспетчерской службы</w:t>
      </w:r>
      <w:r>
        <w:rPr>
          <w:i/>
          <w:sz w:val="28"/>
          <w:szCs w:val="28"/>
        </w:rPr>
        <w:t>: 76-888 или круглосуточно  тел: 89832634190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уживаемые дома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Центральный микрорайон, дома:  39, 34 корпус 2, 34 корпус 3,34 корпус 4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Южный микрорайон, ул. Юбилейная, дома:  3А корпус 1,  3А корпус 2,3А корпус 3,3А корпус 4, Центральный микрорайон дом  28 корпус 1, 28 корпус 2, 28 корпус 3, 28 корпус 5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ОО УО «Багульник» не является членом других объединений управляющих компаний и СРО.</w:t>
      </w:r>
    </w:p>
    <w:sectPr>
      <w:type w:val="nextPage"/>
      <w:pgSz w:w="11906" w:h="16838"/>
      <w:pgMar w:left="851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3:50:00Z</dcterms:created>
  <dc:creator>OEM USER</dc:creator>
  <dc:description/>
  <cp:keywords/>
  <dc:language>en-US</dc:language>
  <cp:lastModifiedBy>Пользователь</cp:lastModifiedBy>
  <cp:lastPrinted>2010-12-09T15:40:00Z</cp:lastPrinted>
  <dcterms:modified xsi:type="dcterms:W3CDTF">2013-03-19T08:12:00Z</dcterms:modified>
  <cp:revision>6</cp:revision>
  <dc:subject/>
  <dc:title>Российская Федерация Республика Хакасия</dc:title>
</cp:coreProperties>
</file>