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3 Южного мкр-на Василенкова Л.В., действующий на основании доверенности  от 05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9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на стекла  - 1,22м.ф. х 154,4=188,3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ка ограждения возле 4 подъезда - 2739,6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того: 2928,0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635,00-2928,02=61706,98руб.(в т.ч. кап.ремонт - 14908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64635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____________Л.В.Васил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4:00Z</dcterms:created>
  <dc:creator>Света</dc:creator>
  <dc:description/>
  <cp:keywords/>
  <dc:language>en-US</dc:language>
  <cp:lastModifiedBy>Света</cp:lastModifiedBy>
  <cp:lastPrinted>2012-10-24T13:38:00Z</cp:lastPrinted>
  <dcterms:modified xsi:type="dcterms:W3CDTF">2012-10-24T06:55:00Z</dcterms:modified>
  <cp:revision>3</cp:revision>
  <dc:subject/>
  <dc:title/>
</cp:coreProperties>
</file>