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Заводской мкр-н, дом №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14 Заводского мкр-на Лукьяненко Э.А., действующий на основании доверенности  от 16.07.2012г. с другой стороны, на основании ст.161.1 ЖК РФ рассмотрели и согла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52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ариф на капитальный ремонт в размере 1руб.46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бщестроительные 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п,5п - смена стекла  - 4м.ф. х 154,4=616,49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в.35 демонтаж сантех.короба 2,52м2 х 61,8=155,74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антехнические работы:</w:t>
      </w:r>
    </w:p>
    <w:p>
      <w:pPr>
        <w:pStyle w:val="Normal"/>
        <w:rPr/>
      </w:pPr>
      <w:r>
        <w:rPr>
          <w:sz w:val="28"/>
          <w:szCs w:val="28"/>
        </w:rPr>
        <w:t>- кв.32,35 замена трубы ду25 - 1,5м х 759,6=1139,4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в.26,29 смена конвектора 0.7 - 1шт х 1441,3=1441,3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рубы ду20  - 9,2мх 724,5=6665,4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в.81 слабоидущий стояк гвс  труба ду25 - 20м х 759,6=15192,0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того: 25210,23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Резерв на аварийные ситуации  - </w:t>
      </w:r>
    </w:p>
    <w:p>
      <w:pPr>
        <w:pStyle w:val="Normal"/>
        <w:rPr/>
      </w:pPr>
      <w:r>
        <w:rPr>
          <w:sz w:val="28"/>
          <w:szCs w:val="28"/>
        </w:rPr>
        <w:t>88959,00руб- 25210,23руб.=63748,77руб.(в т.ч. кап.ремонт - 22947,00руб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СЕГО: 88959,0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1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Завод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Э.А.Лукья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2:40:00Z</dcterms:created>
  <dc:creator>Света</dc:creator>
  <dc:description/>
  <cp:keywords/>
  <dc:language>en-US</dc:language>
  <cp:lastModifiedBy>Света</cp:lastModifiedBy>
  <cp:lastPrinted>2012-10-29T10:22:00Z</cp:lastPrinted>
  <dcterms:modified xsi:type="dcterms:W3CDTF">2012-10-29T04:02:00Z</dcterms:modified>
  <cp:revision>3</cp:revision>
  <dc:subject/>
  <dc:title/>
</cp:coreProperties>
</file>