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3 Заводского мкр-на Дежнев А.А., действующий на основании доверенности  от 02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1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/>
      </w:pPr>
      <w:r>
        <w:rPr>
          <w:sz w:val="28"/>
          <w:szCs w:val="28"/>
        </w:rPr>
        <w:t>- ремонт м/пан.швов (кв.1,48) - 25мп х 393,36=9834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тановка ограждения - 2739,6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ал: замена сборки СО ду20 - 8шт х 804,6=6436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борки ГВС ду25 - 6шт х 930,0=5580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13 смена канализации - труба РР50 - 1м х 614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фасонные части 3шт х 161,6=484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того:21836,93руб.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92192,00руб-25689,85руб=66502,15руб. (в т.ч. кап.ремонт - 32654,00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92192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А.А.Деж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41:00Z</dcterms:created>
  <dc:creator>Света</dc:creator>
  <dc:description/>
  <cp:keywords/>
  <dc:language>en-US</dc:language>
  <cp:lastModifiedBy>Света</cp:lastModifiedBy>
  <cp:lastPrinted>2012-10-30T09:54:00Z</cp:lastPrinted>
  <dcterms:modified xsi:type="dcterms:W3CDTF">2012-10-30T02:57:00Z</dcterms:modified>
  <cp:revision>5</cp:revision>
  <dc:subject/>
  <dc:title/>
</cp:coreProperties>
</file>