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 Енисейского мкр-на Смертина В.П., действующий на основании доверенности  от 05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5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примыкания бал.козырька кв.14 - 10м2 х 314,28=3142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под. смена стекла - 0,87м.ф. х 154,4=134,33</w:t>
      </w:r>
    </w:p>
    <w:p>
      <w:pPr>
        <w:pStyle w:val="Normal"/>
        <w:rPr/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под.- смена вентиля ду25 - 1шт х 338,1=338,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гон ду25  - 1шт х 139,6=139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вод ду25 - 1шт х 204,5=204,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110 слобоидущий с/отоп.(комната, зал) - 38516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под. смена плети ГВС труба ду32 - 6м х 749,5=4497,00руб.0</w:t>
      </w:r>
    </w:p>
    <w:p>
      <w:pPr>
        <w:pStyle w:val="Normal"/>
        <w:rPr/>
      </w:pPr>
      <w:r>
        <w:rPr>
          <w:sz w:val="28"/>
          <w:szCs w:val="28"/>
        </w:rPr>
        <w:t>5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мбурное освещение с 1под. по 7под.:</w:t>
      </w:r>
    </w:p>
    <w:p>
      <w:pPr>
        <w:pStyle w:val="Normal"/>
        <w:rPr/>
      </w:pPr>
      <w:r>
        <w:rPr>
          <w:sz w:val="28"/>
          <w:szCs w:val="28"/>
        </w:rPr>
        <w:t>- установка светильника 7шт. х 607,7=4253,9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ключателя 7шт х 94,7=662,9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ампа ЛБ 7шт х 86,9=608,3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артера  7шт х 79,0=553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бельАВВГ 21м х 142,6=2994,6руб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того 56045,03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- </w:t>
      </w:r>
    </w:p>
    <w:p>
      <w:pPr>
        <w:pStyle w:val="Normal"/>
        <w:rPr/>
      </w:pPr>
      <w:r>
        <w:rPr>
          <w:sz w:val="28"/>
          <w:szCs w:val="28"/>
        </w:rPr>
        <w:t>121595руб.-56045,03руб.= 65549,97руб.(в т.ч кап.ремонт-30447,00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121595,0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В.П.Смер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01:00Z</dcterms:created>
  <dc:creator>Света</dc:creator>
  <dc:description/>
  <cp:keywords/>
  <dc:language>en-US</dc:language>
  <cp:lastModifiedBy>Света</cp:lastModifiedBy>
  <cp:lastPrinted>2012-10-26T11:15:00Z</cp:lastPrinted>
  <dcterms:modified xsi:type="dcterms:W3CDTF">2012-10-26T04:16:00Z</dcterms:modified>
  <cp:revision>7</cp:revision>
  <dc:subject/>
  <dc:title/>
</cp:coreProperties>
</file>