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тавитель дома № 1 Заводского мкр-на Зеленина Е.П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3руб. 85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ём работ:</w:t>
      </w:r>
    </w:p>
    <w:p>
      <w:pPr>
        <w:pStyle w:val="Normal"/>
        <w:rPr/>
      </w:pPr>
      <w:r>
        <w:rPr>
          <w:sz w:val="28"/>
          <w:szCs w:val="28"/>
        </w:rPr>
        <w:t>- ремонт кровли 2под-да: 50м2 х 314,28 = 1571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отмостки и крылец: 11,1м3 х 5107,8 = 56696,6руб.</w:t>
      </w:r>
    </w:p>
    <w:p>
      <w:pPr>
        <w:pStyle w:val="Normal"/>
        <w:rPr/>
      </w:pPr>
      <w:r>
        <w:rPr>
          <w:sz w:val="28"/>
          <w:szCs w:val="28"/>
        </w:rPr>
        <w:t>- замена стояка отпления (кв.6): 3,5м х 741,4 = 2594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             75004,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Е.П.Зел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9 Заводского мкр-на Потапова Г.П., действующая на основании доверенности от 26.08.2012г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8руб.21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ъём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конвектора 0,7 -1штх1441,3=1441,3руб. (кв.10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а с/отоп.д-20        5м х 741,4=3707,0руб.(кв.55,10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щестроите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монт м/пан.швов      63,6м х 393,36=25017,6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монт кровли              40м2 х 314,28=1257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монт отмостки            3м3 х 5107,8=15323,4ру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мена почтовых ящиков  15шт х 603,0=9045,0руб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того          67105,5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Г.П.Пот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4 Енисейского мкр-на Сосновский В.И., действующий на основании доверенности  от 03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1 коп.</w:t>
      </w:r>
    </w:p>
    <w:p>
      <w:pPr>
        <w:pStyle w:val="Normal"/>
        <w:rPr/>
      </w:pPr>
      <w:r>
        <w:rPr>
          <w:sz w:val="28"/>
          <w:szCs w:val="28"/>
        </w:rPr>
        <w:t>2.Объём работ по текущему и капитальному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/от кв.14  -конвектор 0,7 -1441,3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нвектор 1.0 - 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нвектор 1,2 - 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/от. тр.ду-20 - 4,5м - 3336,3руб.</w:t>
      </w:r>
    </w:p>
    <w:p>
      <w:pPr>
        <w:pStyle w:val="Normal"/>
        <w:rPr/>
      </w:pPr>
      <w:r>
        <w:rPr>
          <w:sz w:val="28"/>
          <w:szCs w:val="28"/>
        </w:rPr>
        <w:t>- замена конвектора 1,0 (кв.10) - 2547,8руб.</w:t>
      </w:r>
    </w:p>
    <w:p>
      <w:pPr>
        <w:pStyle w:val="Normal"/>
        <w:rPr/>
      </w:pPr>
      <w:r>
        <w:rPr>
          <w:sz w:val="28"/>
          <w:szCs w:val="28"/>
        </w:rPr>
        <w:t>- замена с/от кв.8-11 тр.ду20 1м - 741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конвектора 1,0 кв.28 1шт. - 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/от. кв.13,62,65,74 - 26922,7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яная окраска МАФ - 11,6м2 х 119,8=1389,6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Итого  44266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В.И.Сос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8 Енисейского мкр-на Убинина Э.Ф., действующий на основании доверенности  от 10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67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Объём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окон ПВХ 8шт х 6000руб.=4800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             48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Э.Ф.Уб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5 Заводского мкр-на Воронкова Т.И., действующий на основании доверенности  от 08.08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3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Общестроитель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раска,побелка вокруг п/ящиков - 667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ытие подв.окон решетками - 2шт.х 658,26=1316,5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замена с/отоп.тр.ду20(кв.50) 1,2м х 741,4=889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23 замена конвектора 1,0 - 1шт.х2547,8=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на с/от. труба ду20 - 2,5м х 741,4=1853,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труб в подвале                                   - 34965,2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нтаж подкозырькового освещения 3под. 1светилник - 1073,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             49316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Т.И.Воро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6 Енисейского мкр-на Макарова Н.Б., действующий на основании доверенности  от 11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1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яная окраска МАФ 6м2 х 119,8=718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-т м/пан.швов(кв.106) - 6м х 393,36=2360,1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карнизных свесов(кв.30,60,119) - 3шт х 4397,74=13193,22руб.</w:t>
      </w:r>
    </w:p>
    <w:p>
      <w:pPr>
        <w:pStyle w:val="Normal"/>
        <w:rPr/>
      </w:pPr>
      <w:r>
        <w:rPr>
          <w:sz w:val="28"/>
          <w:szCs w:val="28"/>
        </w:rPr>
        <w:t>- рем-т кровли (кв.119,104) 14м2 х 314,28=4399,9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ламп ЛБ 2шт х 93,3=186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ламп ДРВ, ДРЛ 2шт х 525,46=1050,9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выключателей  1шт х 289,0=289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/отоп.(кв.53) труба ду20 - 2м х 741,4=1482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/гвс (кв.17) труба ду25 - 3725,6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с/гвс труба ду25 24м х 759,6=18230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  45636,0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рийные ситуаци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400,00руб. - 45636,07руб.=37763,9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СЕГО: 834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Н.Б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20 Заводского мкр-на Налимов А.А., действующий на основании доверенности  от 13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3руб.86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 замена стояка ХВС (кв.18): труба ду25 0,5м х 760,66 = 380,3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/суш. 1шт                         1356,0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-ка козырькового освещения 1,3под. - 2146,32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ламп ЛБ                                  1шт - 86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тартера                                  1шт - 79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       4048,6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А.А.Н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68 Комсомольского мкр-на Довгаль Н.П. действующий на основании доверенности  от 29.06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6 коп.</w:t>
      </w:r>
    </w:p>
    <w:p>
      <w:pPr>
        <w:pStyle w:val="Normal"/>
        <w:rPr/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ремонт кровли (кв.28) : 50м2 х 314,28 = 15714руб.</w:t>
      </w:r>
    </w:p>
    <w:p>
      <w:pPr>
        <w:pStyle w:val="Normal"/>
        <w:rPr/>
      </w:pPr>
      <w:r>
        <w:rPr>
          <w:sz w:val="28"/>
          <w:szCs w:val="28"/>
        </w:rPr>
        <w:t>- ремонт фундамента: м3 5,1х 5107,8 = 26049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5п,2п,1п 12,2мф х 154,4=1875,9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оконных приборов 2п 1шт х 97,4=97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дверного полотна 1под. -2278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на с/от (кв.70) труба ду20 2,5м - 1853,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/суш. 1шт - 1356,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на трубы ду25 (подвал 2п) 2м х 760,66=1521,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автом.выключателя 1шт - 289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того 51035,58руб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6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Н.П.Довг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2 Заводского мкр-на Мичурин Г.П. действующий на основании доверенности  от 10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4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на замка 2под. 2шт -х 294,7руб.=589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делка отверстий в цокольных панелях 18шт х 226,7=4080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тояка отопления (кв.48-60) - 40976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того 45646руб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Г.П.Мич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5 Енисейского мкр-на Шкарин В.В. действующий на основании доверенности  от 09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овли (кв.28) : 50м2 х 314,28 = 15714руб.</w:t>
      </w:r>
    </w:p>
    <w:p>
      <w:pPr>
        <w:pStyle w:val="Normal"/>
        <w:rPr/>
      </w:pPr>
      <w:r>
        <w:rPr>
          <w:sz w:val="28"/>
          <w:szCs w:val="28"/>
        </w:rPr>
        <w:t xml:space="preserve">- ремонт покрытия подъездных козырьков 2,4,5под. 30м2 х 314,28=9428,4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смена с/от (кв.72,42,4) труба ду20 5м х7414,4=3707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нвектор 1.2- 1шт - 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на ст.ХВС,ГВС (кв.1) труба ду25- 6м х 760,7=4564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вентиля защиты (кв.50) 2шт х 338,1=676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вентиля ду25 в подвале 1шт - 589,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гона в подвале ду25 1шт - 139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автом.выключателя 1шт - 289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тамбурного освещения 6 под-дов - 19556,4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того 57455,1руб.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зерв на аварийные ситуации - 16636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ГО: 7409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В.В.Ш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7 Южного мкр-на Боркина М.В. действующий на основании доверенности  от 06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5руб.49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м/пан швов (кв.7) 30м х 393,36руб.=11800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покрытия подъездных козырьков 18м2 х 314,28=5657,04руб.</w:t>
      </w:r>
    </w:p>
    <w:p>
      <w:pPr>
        <w:pStyle w:val="Normal"/>
        <w:rPr/>
      </w:pPr>
      <w:r>
        <w:rPr>
          <w:sz w:val="28"/>
          <w:szCs w:val="28"/>
        </w:rPr>
        <w:t>4.Электроснабжение:</w:t>
      </w:r>
    </w:p>
    <w:p>
      <w:pPr>
        <w:pStyle w:val="Normal"/>
        <w:rPr/>
      </w:pPr>
      <w:r>
        <w:rPr>
          <w:sz w:val="28"/>
          <w:szCs w:val="28"/>
        </w:rPr>
        <w:t>- замена ламп ЛБ 1шт - 86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тартера 1шт - 79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 17623,74руб.</w:t>
      </w:r>
    </w:p>
    <w:p>
      <w:pPr>
        <w:pStyle w:val="Normal"/>
        <w:rPr/>
      </w:pPr>
      <w:r>
        <w:rPr>
          <w:sz w:val="28"/>
          <w:szCs w:val="28"/>
        </w:rPr>
        <w:t xml:space="preserve">5. Резерв на аварийные ситуации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590,0-17623,74=15966,26руб.(в т.ч. кап.ремонт-11070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СЕГО: 3359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_М.В.Бо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0 Енисейского мкр-на Задонский В.В. действующий на основании доверенности  от 04.08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0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(1,4под.) - 3,12м.ф х 154,4=481,7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под. смена труб ду50 - 1,7м х 773,1=1314,2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руб ду25 - 1м х 760,7=760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борки  ду25 1шт х 589,1=589,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ламп ДРВ 1шт. х 343,4=343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того 3489,19руб.  </w:t>
      </w:r>
    </w:p>
    <w:p>
      <w:pPr>
        <w:pStyle w:val="Normal"/>
        <w:rPr/>
      </w:pPr>
      <w:r>
        <w:rPr>
          <w:sz w:val="28"/>
          <w:szCs w:val="28"/>
        </w:rPr>
        <w:t>5.Резерв на аварийные ситуации - 45859,81руб.(в т.ч кап.ремонт-15297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49349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В.В.Задо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9 Енисейского мкр-на Иванятова А.А., действующий на основании доверенности  от 06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6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карнизного свеса кв.30 - 5189,3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отмостки 0,5м3 х 5107,8=2553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/отоп (кв.16,27,49,56) труба ду20 - 9м х 741,4=6672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нвек. 1,0 - 1шт                 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нвек. 1,2 - 1шт                 2791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/>
      </w:pPr>
      <w:r>
        <w:rPr>
          <w:sz w:val="28"/>
          <w:szCs w:val="28"/>
        </w:rPr>
        <w:t>- 1,3,4под.замена светильников 4шт х 2594,2=10376,8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ключатели  4шт х 289,0 =1156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бель 5м х 152,3=761,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бель  1,0м х 79,7= 79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ампа ЛБ 4шт х 86,9=347,6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артер      4шт х 79=316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автоматических выключателей(кв.12,18) 4шт х 289,0=1156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33948,6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А.А.Иван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74 Комсомольского мкр-на Черноволенко Л..А., действующий на основании доверенности  от 29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4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м/пан.швов (кв.17-29)- 18.1м х 393,36=7119,8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овли (кв.29) - 10м2 х 314,28=3142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(2под.) - 0,86мф х 154,4=132,7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почтовых ящиков 69шт х 603=41607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того                               52002,39руб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/отоп (кв.99-111) труба ду20 - 34м х 741,4=25207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нвек. 1,0 - 5шт х 2547,8руб.=12739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нвек. 0,7 - 5шт х1441,3руб.=7206,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29 замена канализационной вытяжки - 2583,71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47736,8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зерв на аварийные ситуации - 88074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СЕГО: 187814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7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Л.А.Чернов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8 Заводского мкр-на Петров С.А., действующий на основании доверенности  от 10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8руб.22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асход средств, начисленных и собранных на текущий ремонт общего имущества, производить по текущим заяв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С.А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5/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тавитель Совета дома № 5/6 Енисейского мкр-на Березовская И.И.,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9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4под. - 0,86мф х 154,4=132,7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монтаж короба (кв85) - 2,52м2 х 61,8=155,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м/пан швов (кв.1,89) - 46,5м х 393,36=18291,2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97 смена труб ду20 - 4м х 741,4=2965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4 смена ст.гвс ду25 - 0,8мх760,7=608,56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/сушит - 1шт х 1356,0=1356,0руб.</w:t>
      </w:r>
    </w:p>
    <w:p>
      <w:pPr>
        <w:pStyle w:val="Normal"/>
        <w:rPr/>
      </w:pPr>
      <w:r>
        <w:rPr>
          <w:sz w:val="28"/>
          <w:szCs w:val="28"/>
        </w:rPr>
        <w:t xml:space="preserve">- смена стояков отопления - 59106,39руб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/>
      </w:pPr>
      <w:r>
        <w:rPr>
          <w:sz w:val="28"/>
          <w:szCs w:val="28"/>
        </w:rPr>
        <w:t>- 4под.замена светильников 1шт х 676,0=676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ыключатели  1шт х 289,0 =289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бель 1,0м х 152,3=152,3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ампа ЛБ 1шт х 86,9=86,9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мок(на подвал) - 1штх294,7=294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того: 85152,0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И.И.Бере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тавитель Совета дома № 8 Енисейского мкр-на Ширинкина В.В.., действующего на основании доверенности  от 30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0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нежные средства, собираемые на текущий ремонт использовать на замену слабоидущих стояков отопления 1 и 4 подъез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В.Л.Шири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6 Южного мкр-на Заярная Л.И., действующая на основании доверенности  от 22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9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мет.двери 1шт - 11000руб.</w:t>
      </w:r>
    </w:p>
    <w:p>
      <w:pPr>
        <w:pStyle w:val="Normal"/>
        <w:rPr/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мена с/отоп (кв.16) труба ду20 - 2м х 741,4=1482,8руб.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12482,80руб.</w:t>
      </w:r>
    </w:p>
    <w:p>
      <w:pPr>
        <w:pStyle w:val="Normal"/>
        <w:rPr/>
      </w:pPr>
      <w:r>
        <w:rPr>
          <w:sz w:val="28"/>
          <w:szCs w:val="28"/>
        </w:rPr>
        <w:t>5.Резерв на аварийные ситуации - 15557,2руб. (в т.ч. кап.ремонт - 7739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СЕГО: 2804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Л.И.Зая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73 Комсомольского мкр-на Кононова Г.Г., действующий на основании доверенности  от 14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4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1,3,6под. 7,37м.ф. х 154,4=1137,9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двер. и окон. приборов (1под.дв.) 1шт х55,4руб.=55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 замена с/отоп (кв.81,4,26,70) труба ду20 - 9м х 741,4=6672,6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онвек. 2,0 - 1шт х 2547,8=5095,6руб.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12961,52руб.</w:t>
      </w:r>
    </w:p>
    <w:p>
      <w:pPr>
        <w:pStyle w:val="Normal"/>
        <w:rPr/>
      </w:pPr>
      <w:r>
        <w:rPr>
          <w:sz w:val="28"/>
          <w:szCs w:val="28"/>
        </w:rPr>
        <w:t>4.Резерв на аварийные ситуации - 89752,48руб.(в т.ч.кап.ремонт-22965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7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Г.Г.Кон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64 Комсомольского мкр-на ВладимироваТ.С., действующий на основании доверенности  от 23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6 коп.;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ремонт кровли(кв.43,45) - 45м2 х 314,28=14143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(под.) 2,6м.ф.х154,4=401,44руб.</w:t>
      </w:r>
    </w:p>
    <w:p>
      <w:pPr>
        <w:pStyle w:val="Normal"/>
        <w:rPr/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 замена с/отоп (кв.8,24) труба ду20 - 5м х 741,4=3707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нвек. 0,7- 2шт х1441,3руб.=2882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нвек. 1,2 - 1шт х2791,4руб.=2791,4руб.</w:t>
      </w:r>
    </w:p>
    <w:p>
      <w:pPr>
        <w:pStyle w:val="Normal"/>
        <w:rPr/>
      </w:pPr>
      <w:r>
        <w:rPr>
          <w:sz w:val="28"/>
          <w:szCs w:val="28"/>
        </w:rPr>
        <w:t>- замена с/отоп.3подвал  труба ду20 -1,5м х 741,4=1112,1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25037,5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зерв на аварийные ситуации - 35813,46руб.(в т.ч. кап.ремонт-15291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60851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Т.С.Влад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67 Комсомольского мкр-на Зайцева В.А., действующий на основании доверенности  от 22.06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8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овли (кв28-бал.прим) - 10м2 х 314,28=3142,8руб.</w:t>
      </w:r>
    </w:p>
    <w:p>
      <w:pPr>
        <w:pStyle w:val="Normal"/>
        <w:rPr/>
      </w:pPr>
      <w:r>
        <w:rPr>
          <w:sz w:val="28"/>
          <w:szCs w:val="28"/>
        </w:rPr>
        <w:t>- смена стекла (3под)                    1,73м.ф. х 154,4=267,1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монтаж сантех.короба(кв.18)    2,52м2 х 61,8=155,73руб</w:t>
      </w:r>
    </w:p>
    <w:p>
      <w:pPr>
        <w:pStyle w:val="Normal"/>
        <w:rPr/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конвектора 0,7(кв.44)          1шт х 1441,3=1441,3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того: 5006,94руб.</w:t>
      </w:r>
    </w:p>
    <w:p>
      <w:pPr>
        <w:pStyle w:val="Normal"/>
        <w:rPr/>
      </w:pPr>
      <w:r>
        <w:rPr>
          <w:sz w:val="28"/>
          <w:szCs w:val="28"/>
        </w:rPr>
        <w:t>5.Резерв на аварийные ситуации - 55632,06 руб (в т.ч. кап.ремонт -15238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мена канализационной разводки по подва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СЕГО: 60639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6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В.А.Зай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75 Комсомольского мкр-на Токарева Е.Е., действующий на основании доверенности  от 24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1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щелевые уплотнители на подъездные метал.двери 5шт х 40,0руб.=20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металлических решеток на приямки (1,2п) 2шт.х658,26=1316,52руб.</w:t>
      </w:r>
    </w:p>
    <w:p>
      <w:pPr>
        <w:pStyle w:val="Normal"/>
        <w:rPr/>
      </w:pPr>
      <w:r>
        <w:rPr>
          <w:sz w:val="28"/>
          <w:szCs w:val="28"/>
        </w:rPr>
        <w:t>- установка металлических решеток на приямки (3,4п) 2шт.х3100,00=620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ложить отверстие под ступенями крыльца 1под. 0,04м3х7309,1=292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делка отверстий в стене дома 2шт х 226,7руб=453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щелевые уплотнители по контуру чердачного люка - 1шт х 40руб.=40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 покрытия подъездного козырька 1под. - 2,5м2 х 314,28=785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м/пан.швов (3,4под) - 49,6м х 393,36=19510,6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править направление карнизного свеса кв.41 - 393,36руб:2=196,6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ламп ЛБ (3под.) - 2шт. х 86,9=173,8руб.</w:t>
      </w:r>
    </w:p>
    <w:p>
      <w:pPr>
        <w:pStyle w:val="Normal"/>
        <w:rPr/>
      </w:pPr>
      <w:r>
        <w:rPr>
          <w:sz w:val="28"/>
          <w:szCs w:val="28"/>
        </w:rPr>
        <w:t>-замена выключателя (3под.) 1шт х 101,8=101,8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того:  29270,9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64306,00руб - 29270,95руб=35035,05руб(в т.ч. кап.ремонт - 15377,00р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6430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Е.Е.То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4 Заводского мкр-на Анисимов Е.В., действующий на основании доверенности  от 08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0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елка отверстий (кв.87 м/пан.швы) 2шт.х226,7=453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67 - смена трубы ду1кв.67 - смена трубы ду15 - 1м х 708,3=708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9 - смена конвектора 1.0 - 1шт х 2547,8=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мена труб ду20 4м х 741,4=2965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56 - смена конвектора 1.0 - 1шт.х2547,8=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того: 9517,8руб.</w:t>
      </w:r>
    </w:p>
    <w:p>
      <w:pPr>
        <w:pStyle w:val="Normal"/>
        <w:rPr/>
      </w:pPr>
      <w:r>
        <w:rPr>
          <w:sz w:val="28"/>
          <w:szCs w:val="28"/>
        </w:rPr>
        <w:t>5.Резерв на аварийные ситуации  84675,2руб.(в т.ч. кап.ремонт - 21981,8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ВСЕГО: 94193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Е.В.Ани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4 Енисейского мкр-на Середин В.П., действующий на основании доверенности  от 08.08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8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двер. и окон.приборов(2под.) 1шт х 55,4=55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32 замена конвектора 0,7-  1шт х 1441,3=1441,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вектора 1.2 - 1шт х 2791,2=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Электро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,2под. установка тамбурного освещения: светильник 2шт х 07,7=1215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ыключат. 2шт х 94,7=189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бель АВВГ 6мх142,6=855,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того: 6548,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119121руб.-6548,3руб=112572,7руб.(в т.ч. кап.ремонт - 30565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11912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В.П.Сер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 Южного мкр-на Ставицкий А.П.., действующий на основании доверенности  от 16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3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подъезда №2  - 48505,6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(2под) - 2,17м.ф. х 154,4=335,0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монт кровли (кв.30) - 36м2 х 314,28=11314,08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обналички (2под.) 4м х 122,9=491,6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патрона - 1шт х 84,2=84,2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выключат. 1шт х 94,7=94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кабеля АВВГ 6мх142,6=855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ламп ЛБ - 2шт х 86,9=173,8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того: 61854,6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зерв на аварийные ситуации  - 63874руб.-61854,63руб=2019,3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6387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______________А.П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2 Южного мкр-на Пономаренко В.Л., действующий на основании доверенности  от 15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0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ступеньки крыльца 3под. - 1шт х1746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монт тамбура 3под. - 1шт.х3024,56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патрона 1шт х 84,2=84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того: 4770,9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018,0руб- 4770,96руб.=44247,04руб.(в т.ч. кап.ремонт - 15457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49018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В.Л.Поно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8 Южного мкр-на Тарасенко Т.А.., действующий на основании доверенности  от 22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5руб.48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ытие слуховых окон 4шт х 1916,46руб.=7665,8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овли кв.15,52,53,54  180м2 х 596руб(по смете 2011г)=10728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мена подвальной разводки систем отопления и ГВС, ХВС__________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того___________руб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зерв на аварийные ситуации  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(в т.ч. кап.ремонт - ________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_________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Т.А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6 Заводского мкр-на Аникин М.Я., действующий на основании доверенности  от 01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8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почтовых ящиков - 45шт. х 603=2713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ляная окраска стен(после уст-ки поч.ящиков) 10м2 х 125,53=1253,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решеток на приямки 6шт х 3100=186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28 замена с/отоп    труба ду20 - 8м х 724,5=5796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/суш - 1шт х 1356,0=1356,0руб.</w:t>
      </w:r>
    </w:p>
    <w:p>
      <w:pPr>
        <w:pStyle w:val="Normal"/>
        <w:rPr/>
      </w:pPr>
      <w:r>
        <w:rPr>
          <w:sz w:val="28"/>
          <w:szCs w:val="28"/>
        </w:rPr>
        <w:t>- кв.89 замена с/отоп    труба ду20 - 5м х 724,5=3622,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/суш - 1шт х 1356,0=1356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того:  59120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76926,7руб - 59120,8руб.=17805,9руб. (в т.ч. кап.ремонт - 22516,7руб. 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того: 76926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М.Я.Ан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76 Комсомольского мкр-на Зяблова Е.Г., действующий на основании доверенности  от 02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2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на стекла (3п) - 1,74м.ф. х 154,4=268,6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52 замена стояка отопления труба ду20 3м х 724,5=2173,5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онвектор 0,7 - 1шт х 1441,3=1441,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14 замена п/сушителя - 1шт х 1356,0=1356,0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48-60 замена с/отоп. - 35967,38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того:  41206,8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60904,89руб.-41206,84=19698,05руб(в т.ч. кап.ремонт - 15304,89р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60904,8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омсомоль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Е.Г.Зяб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5 Южного мкр-на Казанцева А.А., действующий на основании доверенности  от 01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60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ремонт кровли кв.30  30м2 х 314,28руб=9428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ка метал.двери 4под. -1шт х 11000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4 смена с/от труба ду20 - 2,8м х 724,5=202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Электротехнически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под. смена лампы ДРЛ - 1шт х 308,0=308,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того:22765руб.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6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56545,0 - 22765,0=33780руб. (в т.ч. кап.ремонт - 15489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56545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А.А.Ка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ул. Юбилейная, дом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9 ул.Юбилейной Апонасенко А.Н.., действующий на основании доверенности  от 10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3руб.83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ремонт кровли кв.12  10м2 х 314,28руб=3142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а сборок ду 20 ( СО подвал) - 2шт х 804,6=1609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мена сборок ду20 (ГВС подвал) - 10шт х 804,6=8046,00руб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того:12798,00руб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33925,00руб.-12798,00руб.=21127,00руб. (в т.ч. кап.ремонт - 3239,00руб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33925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л.Юбиле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А.Н.Апон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5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5б Заводского мкр-на Бакун В.Д., действующий на основании доверенности  от 05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65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ал: замена сборки СО ду20 - 1шт х 804,6=804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ран шаровый ду25 - 1шт х 589,1=589,1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руба СО ду32 - 1м х 749,5=749,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руба      ду20 - 3м х 724,5=2173,5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того:4316,7руб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30095,0руб-4316,7руб=25778,3руб. (в т.ч. кап.ремонт - 7695,0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30095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5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В.Д.Ба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5а Заводского мкр-на Бакун В.Д., действующий на основании доверенности  от 05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66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кровли кв.15  7м2 х 314,28руб=2199,9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ал: замена сборки СО ду20 - 4шт х 804,6=3218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борки ГВС ду25 - 4шт х 930,0=3720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того:9138,36руб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30185,0руб-9138,36руб=21046,64руб. (в т.ч. кап.ремонт - 7718,0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30185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В.Д.Ба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2 Енисейского мкр-на Литвинова Р.К.., действующий на основании доверенности  от 19.06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5 коп.</w:t>
      </w:r>
    </w:p>
    <w:p>
      <w:pPr>
        <w:pStyle w:val="Normal"/>
        <w:rPr/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-т примык. балкон.козырька (кв.14,15,45) - 21м2 х 314,28=6599,8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на стекла (4под.) - 1,04м.ф. х 154,4=160,5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30 замена конвектора 0,7-  1шт х 1441,3=1441,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вектора 1.2 - 1шт х 2791,2=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убы ду20 - 2,9м х 724,5=2101,0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 84 слабоидущий стояк замена - 35967,3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того: 49061,3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6836,0руб.-49061,39руб=37774,61руб.(в т.ч. кап.ремонт - 22926,0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86836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Р.К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43:00Z</dcterms:created>
  <dc:creator>Света</dc:creator>
  <dc:description/>
  <cp:keywords/>
  <dc:language>en-US</dc:language>
  <cp:lastModifiedBy>Света</cp:lastModifiedBy>
  <cp:lastPrinted>2012-10-23T14:14:00Z</cp:lastPrinted>
  <dcterms:modified xsi:type="dcterms:W3CDTF">2012-10-24T02:21:00Z</dcterms:modified>
  <cp:revision>46</cp:revision>
  <dc:subject/>
  <dc:title/>
</cp:coreProperties>
</file>