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9187"/>
      </w:tblGrid>
      <w:tr>
        <w:trPr/>
        <w:tc>
          <w:tcPr>
            <w:tcW w:w="5522" w:type="dxa"/>
            <w:tcBorders/>
          </w:tcPr>
          <w:p>
            <w:pPr>
              <w:pStyle w:val="Heading1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7" w:type="dxa"/>
            <w:tcBorders/>
          </w:tcPr>
          <w:p>
            <w:pPr>
              <w:pStyle w:val="Heading1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 </w:t>
            </w:r>
          </w:p>
          <w:p>
            <w:pPr>
              <w:pStyle w:val="Heading1"/>
              <w:spacing w:lineRule="auto" w:line="240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к постановлению территориальной избирательной комиссии города Саяногорска</w:t>
            </w:r>
          </w:p>
          <w:p>
            <w:pPr>
              <w:pStyle w:val="Heading1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июня 2019 года №153/1082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4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роприятий по подготовке и проведению дополнительных выборов депутатов Совета депутатов муниципального образования город Саяногорск пятого созыва по одномандатным избирательным округам №№ 9, 10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</w:rPr>
        <w:t>Дата назначения выборов – 11 июня 2019 года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</w:rPr>
        <w:t>Дата официального опубликования решения о назначении выборов – 13 июня 2019 года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голосования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08 сентября 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Применяемые сокращения :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 xml:space="preserve">РФ </w:t>
      </w:r>
      <w:r>
        <w:rPr/>
        <w:t>– Российская Федерация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>РХ</w:t>
      </w:r>
      <w:r>
        <w:rPr/>
        <w:t xml:space="preserve"> – Республика Хакасия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>МО</w:t>
      </w:r>
      <w:r>
        <w:rPr/>
        <w:t xml:space="preserve"> – Муниципальное образование город Саяногорск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>ИК РХ</w:t>
      </w:r>
      <w:r>
        <w:rPr/>
        <w:t xml:space="preserve"> – Избирательная комиссия Республики Хакасия</w:t>
      </w:r>
    </w:p>
    <w:p>
      <w:pPr>
        <w:pStyle w:val="Normal"/>
        <w:jc w:val="both"/>
        <w:rPr/>
      </w:pPr>
      <w:r>
        <w:rPr>
          <w:b/>
        </w:rPr>
        <w:t xml:space="preserve">ТИК – </w:t>
      </w:r>
      <w:r>
        <w:rPr/>
        <w:t>территориальная избирательная комиссия города Саяногорска, с полномочиями избирательной комиссии муниципального образования город Саяногорск, окружных избирательных комиссий одномандатных избирательных округов № 9, 10</w:t>
      </w:r>
    </w:p>
    <w:p>
      <w:pPr>
        <w:pStyle w:val="Normal"/>
        <w:jc w:val="both"/>
        <w:rPr/>
      </w:pPr>
      <w:r>
        <w:rPr>
          <w:b/>
        </w:rPr>
        <w:t>УИК</w:t>
      </w:r>
      <w:r>
        <w:rPr/>
        <w:t xml:space="preserve"> – участковая избирательная комиссия </w:t>
      </w:r>
    </w:p>
    <w:p>
      <w:pPr>
        <w:pStyle w:val="Normal"/>
        <w:jc w:val="both"/>
        <w:rPr/>
      </w:pPr>
      <w:r>
        <w:rPr>
          <w:b/>
        </w:rPr>
        <w:t>СМИ</w:t>
      </w:r>
      <w:r>
        <w:rPr/>
        <w:t xml:space="preserve"> – средства массовой информации</w:t>
      </w:r>
    </w:p>
    <w:p>
      <w:pPr>
        <w:pStyle w:val="Normal"/>
        <w:jc w:val="both"/>
        <w:rPr/>
      </w:pPr>
      <w:r>
        <w:rPr>
          <w:b/>
        </w:rPr>
        <w:t xml:space="preserve">ФЗ – </w:t>
      </w:r>
      <w:r>
        <w:rPr/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both"/>
        <w:rPr/>
      </w:pPr>
      <w:r>
        <w:rPr>
          <w:b/>
        </w:rPr>
        <w:t xml:space="preserve">ЗРХ – </w:t>
      </w:r>
      <w:r>
        <w:rPr/>
        <w:t>Закон Республики Хакасии от 08.07.2011 № 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бербанк</w:t>
      </w:r>
      <w:r>
        <w:rPr/>
        <w:t xml:space="preserve"> – Абаканское отделение № 8602 Публичного акционерного общества «Сбербанк России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685"/>
        <w:gridCol w:w="2977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о зак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е 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движение и регистрация кандидатов, списков кандидатов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i/>
                <w:iCs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Публикация списка политических партий, их региональных отделений, имеющих право участвовать в выборах, размещение указанного списка в </w:t>
            </w:r>
            <w:r>
              <w:rPr>
                <w:color w:val="000000"/>
                <w:sz w:val="26"/>
              </w:rPr>
              <w:t xml:space="preserve">информационно-телекоммуникационной </w:t>
            </w:r>
            <w:r>
              <w:rPr>
                <w:spacing w:val="-4"/>
                <w:kern w:val="2"/>
                <w:sz w:val="26"/>
                <w:szCs w:val="26"/>
              </w:rPr>
              <w:t>сети «Интернет» и направление его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>Не позднее, чем через 3 дня со дня официального опубликова</w:t>
              <w:softHyphen/>
              <w:t>ния (публикации) решения о на</w:t>
              <w:softHyphen/>
              <w:t xml:space="preserve">значении выборов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16 июня 2019 года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 Российской Федерации по Республике Хакасия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</w:rPr>
              <w:t>Представление в ТИК кандидатом, выдвинутым в порядке самовыдвижения, заявления о согласии баллотироваться, а также иных документов, необходимых для выдви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 дней после дня официального опубликования решения о назначении выборов до 17 часов по местному времен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9 ст. 33 ФЗ, ч. 7 ст. 21 З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14 июня до 17 часов 03 июля 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</w:rPr>
              <w:t>Представление в ТИК списка кандидатов, выдвинутых избирательным объединением по одномандатным избирательным округам, а также иных документов, необходимых при выдвижении кандидатов по одномандатным избирательным округ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 дней после дня официального опубликования решения о назначении выборов до 17 часов по местному времен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4"/>
              </w:rPr>
              <w:t>(ч. 7 ст. 2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С 14 июня до 17 часов 03 июля </w:t>
            </w:r>
            <w:r>
              <w:rPr>
                <w:kern w:val="2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</w:rPr>
              <w:t>Уполномоченный представитель избирательного объединения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дача письменного подтверждения получения письменного уведомления о выдвижении кандидата, списка кандидатов по одномандатным избирательным округам и других документов, связанных с выдвиж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замедлительно после представления документов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ч. 6 ст. 2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замедлительно после представ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Представление в ТИК заверенного списка уполномоченных представителей избирательного объединения для их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Одновременно с представлением документов, связанных с выдвижением кандидата, списка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ч. 6 ст. 2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дновременно с представлением документов, связанных с выдвижением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збирательные объединения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</w:rPr>
              <w:t>Принятие решения о заверении списка кандидатов по одномандатным избирательным округам либо мотивированного отказа в таком завер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8 ст. 24 ЗРХ)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Выдача уполномоченному представителю избирательного объединения решения о заверении списка кандидатов по одномандатным избирательным округам с копией соответствующего заверенного списка либо решения об отказе в таком заверен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 течение одних суток со дня принятия соответствующего реш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</w:rPr>
              <w:t>(ч. 9 ст. 2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</w:rPr>
              <w:t>В течение одних суток со дня принятия соответствующего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</w:rPr>
              <w:t>ТИК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Представление в ТИК документов, необходимых для выдвижения, кандидатом, включенным в заверенный список кандидатов по одномандатным избирательным округа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верения списка кандидатов по одномандатным избирательным округам, в срок указанный в ч.7 ст. 21 ЗРХ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(ч. 9 ст. 2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осле заверения списка кандидатов по одномандатным избирательным округам, но </w:t>
            </w:r>
            <w:r>
              <w:rPr>
                <w:kern w:val="2"/>
              </w:rPr>
              <w:t>не позднее 17 часов 03.07.2019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ндидат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выдвинутый избирательным объединением по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дномандатному избирательному округу</w:t>
            </w:r>
          </w:p>
        </w:tc>
      </w:tr>
      <w:tr>
        <w:trPr>
          <w:trHeight w:val="1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подписей избирателей в поддержку выдвижения кандида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, следующего за днем уведомления комиссии о выдвижении кандидата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ч. 2 ст. 2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 дня, следующего за днем уведомления комиссии о выдвижении кандида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еспособ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Ф, достигш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оменту сбо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исей 18 лет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окументов для регистрации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60 дней и не позднее чем за 40 дней до дня голосования до 17 часов по местному времен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 ст. 2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ранее 09 июля 2019 г. и не позднее 17 часов по местному времени 29 июля 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соответствия порядка выдвижения кандидата требованиям закона и принятие решения о регистрации либо об отказе в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В течение 10 дней после приема необходимых для регистрации кандидата документов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8 ст. 38 ФЗ, ч. 3 ст. 31 З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результатах проверки подписей, собранных в поддержку выдвижения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 xml:space="preserve">Не позднее чем за двое суток до заседания, на котором должен рассматриваться вопрос о регистрации кандидата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5 ст. 30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ое суток до заседания, на котором должен рассматриваться вопрос о регистрации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 о выявлении неполноты сведений о кандидате, отсутствия каких-либо документов, представление которых необходимо для уведомления о выдвижении кандидата и его регистрации или несоблюдении требований к оформлению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sz w:val="26"/>
                <w:szCs w:val="26"/>
              </w:rPr>
              <w:t>ст. 38 ФЗ , ч. 2 ст. 3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рава кандидата </w:t>
            </w:r>
            <w:r>
              <w:rPr>
                <w:rFonts w:eastAsia="Arial Unicode MS"/>
                <w:sz w:val="26"/>
                <w:szCs w:val="26"/>
              </w:rPr>
              <w:t>внести уточнения и дополнения в документы, содержащие сведения о нем, а избирательного объединения – в документы, содержащие сведения о выдвинутом им кандидате, а также в иные документы, представленные в ТИК для уведомления о выдвижении кандидата и его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pacing w:before="0" w:after="120"/>
              <w:ind w:left="36" w:hanging="2"/>
              <w:rPr/>
            </w:pPr>
            <w:r>
              <w:rPr>
                <w:sz w:val="26"/>
                <w:szCs w:val="26"/>
              </w:rPr>
              <w:t>Не позднее чем за один день до 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п.1</w:t>
            </w:r>
            <w:r>
              <w:rPr>
                <w:sz w:val="26"/>
                <w:szCs w:val="26"/>
                <w:vertAlign w:val="superscript"/>
              </w:rPr>
              <w:t xml:space="preserve">1 </w:t>
            </w:r>
            <w:r>
              <w:rPr>
                <w:sz w:val="26"/>
                <w:szCs w:val="26"/>
              </w:rPr>
              <w:t>ст. 38 ФЗ, ч. 2 ст. 3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pacing w:before="0" w:after="120"/>
              <w:ind w:left="36" w:hanging="2"/>
              <w:rPr/>
            </w:pPr>
            <w:r>
              <w:rPr>
                <w:sz w:val="26"/>
                <w:szCs w:val="26"/>
              </w:rPr>
              <w:t>Не позднее чем за один день до 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опии постановления комиссии об отказе в регистрации кандидату, уполномоченному представителю избирательного объединения, выдвинувшего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 регистрации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23 ст. 38 ФЗ, ч. 7 ст. 31 З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дача сведений о зарегистрированных кандидатах в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двухдневный срок после регистраци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0 ст. 3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вухдневный ср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ле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Избирательные учас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е в СМИ списков избирательных участков с указанием их номеров и границ, мест нахождения УИК и помещений для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7 ст. 19 ФЗ, ч. 5 ст. 10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л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писки избир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ведений об избирателях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азу после назначения дня голос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6 ст. 17 ФЗ, ч. 9 ст. 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11 июн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10 дней до дня голос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п. 13 ст. 17 ФЗ, ч. 15 ст. 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списка избирателей для ознакомления избирателей и его дополнительного уточ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5 ст. 17 ФЗ, ч. 17 ст. 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28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шюрование списка избирателей на отдельные книги, подписание и заверение печатью УИК выверенного и уточненного списка избир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3 ст. 17 ФЗ, ч. 15 ст. 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501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атус кандидатов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 освобождении на время участия в выборах от выполнения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МИ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за исключением случая, предусмотренного ч. 4 ст. 32 ЗР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34" w:hanging="0"/>
              <w:rPr/>
            </w:pPr>
            <w:r>
              <w:rPr>
                <w:sz w:val="26"/>
                <w:szCs w:val="26"/>
              </w:rPr>
              <w:t>Не позднее чем через 5 дней со дня регистрации кандидата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 ст. 40 Ф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5 дней со дня регистрации кандид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доверенных ли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ыдвижения кандидата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 ст. 43 ФЗ, ч.3 ст. 3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выдви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ирательное объединение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доверенны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В течение 5 дней со дня поступления письменного заявления кандидата (представления избирательного объединения) о назначении доверенных лиц</w:t>
            </w:r>
          </w:p>
          <w:p>
            <w:pPr>
              <w:pStyle w:val="21"/>
              <w:rPr/>
            </w:pPr>
            <w:r>
              <w:rPr>
                <w:sz w:val="26"/>
                <w:szCs w:val="26"/>
              </w:rPr>
              <w:t>(п. 1 ст. 43 Федерального закона, ч. 3 ст. 32 Закона 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В течение 5 дней со дня поступления письменного заявления кандидата (представления избирательного объединения) о назначении доверенных 25.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документов на назначение членов ТИК, УИК с правом совещательного гол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ind w:left="36" w:hanging="2"/>
              <w:rPr/>
            </w:pPr>
            <w:r>
              <w:rPr>
                <w:sz w:val="26"/>
                <w:szCs w:val="26"/>
              </w:rPr>
              <w:t>Со дня представления в избирательную комиссию документов для регистрации кандидата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0 ст. 29 Ф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о дня представления в избирательную комиссию документов для регистрации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</w:tc>
      </w:tr>
      <w:tr>
        <w:trPr>
          <w:trHeight w:val="2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рава кандидата, выдвинутого непосредственно на снятие своей кандида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пять дней до дня голосования, а в случае наличия вынуждающих к тому обстоятельств – не позднее чем за один день до дня голосова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30 ст. 38 Федерального закона, ч. 11 ст. 31 Закона 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2 сентября 2019 год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 случае налич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нуждающих к том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тоятельств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выдвинутый непосредственн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пять дней до дня голосования (п. 32 ст. 38 ФЗ, ч. 12 ст. 3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2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в ТИК списка назначенных наблюд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 дня голосования</w:t>
            </w:r>
          </w:p>
          <w:p>
            <w:pPr>
              <w:pStyle w:val="21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п. 7</w:t>
            </w:r>
            <w:r>
              <w:rPr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kern w:val="2"/>
                <w:sz w:val="26"/>
                <w:szCs w:val="26"/>
              </w:rPr>
              <w:t xml:space="preserve"> ст 30 ФЗ, ч. 7</w:t>
            </w:r>
            <w:r>
              <w:rPr>
                <w:kern w:val="2"/>
                <w:sz w:val="26"/>
                <w:szCs w:val="26"/>
                <w:vertAlign w:val="superscript"/>
              </w:rPr>
              <w:t xml:space="preserve">1 </w:t>
            </w:r>
            <w:r>
              <w:rPr>
                <w:kern w:val="2"/>
                <w:sz w:val="26"/>
                <w:szCs w:val="26"/>
              </w:rPr>
              <w:t>ст. 1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4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ьное объединение, кандида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общественного контроля</w:t>
            </w:r>
          </w:p>
        </w:tc>
      </w:tr>
      <w:tr>
        <w:trPr>
          <w:trHeight w:val="286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Информирование избирателей и предвыборная агитац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едставление в ТИК перечня муниципальных организаций телерадиовещания и муниципальных периодических печатных и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е позднее чем на десятый день после дня официального опубликования (публикации) решения о на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8 ст. 47 ФЗ, ч.3 ст. 3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0" w:hanging="0"/>
              <w:rPr/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 июн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kern w:val="2"/>
                <w:sz w:val="26"/>
                <w:szCs w:val="26"/>
              </w:rPr>
              <w:t xml:space="preserve">Опубликование перечня </w:t>
            </w:r>
            <w:r>
              <w:rPr>
                <w:kern w:val="2"/>
                <w:sz w:val="26"/>
                <w:szCs w:val="26"/>
              </w:rPr>
              <w:t>муниципальных организаций телерадиовещания и муниципальных периодических печатных и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7 ст. 47 ФЗ, ч.2 ст. 3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28 июн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trHeight w:val="1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публикование не менее чем в одном муниципальном периодическом печатном издании, а также размещение в сети «Интернет» программы политической партии, выдвинувшей кандида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0 ст 48 ФЗ, ч.6 ст. 3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28 августа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збирательное объединение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итационный период для избирательного объеди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о дня принятия решения о выдвижении кандидата, кандидатов до 00 часов дня, предшествующего дню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. 1 ст. 49 ФЗ, ч. 1 ст. 38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ринятия избирательным объединением решения о выдвижении кандидата, кандидатов,  до 00 часов 07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итационный период для кандидата, выдвинутого непосредстве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о дня представления кандидатом в ТИК заявления о согласии баллотироваться до 00 часов дня, предшествующего дню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. 1 ст. 49 ФЗ, ч. 1 ст. 38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редставления кандидатом в ТИК заявления о согласии баллотироваться до 00 часов 07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Ф, кандидаты, выдвинутые непосредственн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, выдвинутого в составе списка кандидатов по одномандатным избирательным округ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о дня представления кандидатом в ТИК документов, предусмотренных в п. 14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ст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35 ФЗ, и до 00 часов дня, предшествующего дню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</w:t>
            </w:r>
            <w:r>
              <w:rPr>
                <w:bCs/>
                <w:color w:val="000000"/>
                <w:sz w:val="26"/>
                <w:szCs w:val="26"/>
              </w:rPr>
              <w:t>п. 1 ст. 49 ФЗ, ч. 1 ст. 38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редставления кандидатом в ТИК документов, предусмотренных в п. 14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ст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35 ФЗ, и до 00 часов 07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е РФ, кандидаты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ыборная агитация в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За 28 дней до дня голосования до 00 часов за одни сутки до дня голосова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2 ст. 49 ФЗ, ч. 2 ст. 38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 10 августа 2019года до 00 часов 07 сентябр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Ф, зарегистрированные кандид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рет на публикацию (обнародование) данных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день голосования до момента окончани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7 ст. 45 ФЗ, ч. 7 ст. 3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сентября 2019 года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аждане, организации телерадиовещания, </w:t>
              <w:br/>
              <w:t xml:space="preserve">редакции печатных </w:t>
              <w:br/>
              <w:t xml:space="preserve">изданий, организации публикующие (обнародующие) результаты опросов и прогнозы </w:t>
              <w:br/>
              <w:t>результатов выб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,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6 ст. 50 ФЗ, ч. 8 ст. 3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13 июля 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бесплатного эфирно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ч. 6 ст. 40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34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К с участием представителей соответствующих организаций телерадиовещан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платного эфирно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ч. 7 ст. 40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телерадиовещания с участием заинтересованных лиц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бесплатной печатной площ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ч. 4 ст. 4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left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 участием заинтересованных лиц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ч. 4, 8 ст. 4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34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 с участием заинтересованных лиц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бщение соответствующим организациям телерадиовещания и редакциям периодических печатных изданий об отказе от использования эфирного времени и печатной площ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три дня до выхода в эфир или дня публикации агитационных материал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8 ст. 40 ЗРХ, ч. 9 ст. 41 ЗРХ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три дня до выхода в эфир или дня публикации агитационных материал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26"/>
              </w:rPr>
              <w:t xml:space="preserve">Зарегистрированные </w:t>
              <w:br/>
              <w:t>кандид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, представление их в ТИК вместе с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6 ст. 50 ФЗ, ч. 8 ст. 3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13 июля 2019 г.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и других условиях оплаты работ или услуг организаций и индивидуальных предпринимателей по изготовлению печатных агитационных материалов. Представление указанных сведений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ст. 54 ФЗ, ч. 1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ст. 4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3 июля 2019 г.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и иных агитационных материа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Normal"/>
              <w:spacing w:before="0" w:after="120"/>
              <w:rPr>
                <w:color w:val="000000"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п.3 ст. 54 Ф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До начала их распространения</w:t>
            </w:r>
          </w:p>
          <w:p>
            <w:pPr>
              <w:pStyle w:val="21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kern w:val="2"/>
                <w:szCs w:val="26"/>
              </w:rPr>
            </w:pPr>
            <w:r>
              <w:rPr>
                <w:kern w:val="2"/>
                <w:szCs w:val="26"/>
              </w:rPr>
              <w:t>Кандидат</w:t>
            </w:r>
          </w:p>
        </w:tc>
      </w:tr>
      <w:tr>
        <w:trPr>
          <w:trHeight w:val="2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эфирного времени и печатной площ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 или опубликования предвыборного агитационного материала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0 ст. 40 ЗРХ, ч. 13 ст. 4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 или опубликования предвыборного агитацио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копии платежного документа с отметкой банка в организацию телерадиовещания или редакцию периодического печатного из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До предоставления эфирного времени или печатной площад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0 ст. 40 ЗРХ, ч. 13 ст. 41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предоставления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эфирного времени или печатной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ы</w:t>
            </w:r>
          </w:p>
        </w:tc>
      </w:tr>
      <w:tr>
        <w:trPr>
          <w:trHeight w:val="451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Финансирование выборов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е расходов на подготовку и проведение выборов в 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в десятиднев</w:t>
              <w:softHyphen/>
              <w:t>ный срок со дня официального опубликования решения о на</w:t>
              <w:softHyphen/>
              <w:t>значении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1 ст. 57 ФЗ, ч. 1 ст. 43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2 июн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, финансовые органы МО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4 ст. 43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08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 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избирательных фондов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период после письменного уведомления комиссии о выдвижении кандидата до представления документов для его регистрации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1 ст. 58 ФЗ, ч. 1 ст. 4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период после письменного уведомления комиссии о выдвижении кандидата до представления документов для его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лучения разрешения, выдаваемого ТИК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1 ст. 58 ФЗ, ч. 1 ст. 4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лучения разрешения, выдаваемого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ель по финансовым вопросам</w:t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ние, или с нарушением требований частей 1 и 2 статьи 46 ЗРХ либо в размерах, превышающих размеры, предусмотренные статьей 44 ЗР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10 дней со дня поступления пожертвования на специальный избирательный счет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3 ст. 4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чем через 10 дней со дня поступления пожертвования на специальный избирательный с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е пожертвования, внесенного анонимными жертвователями, в доход ме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10 дней со дня поступления пожертвования на специальный избирательный счет кандидата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4 ст. 4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10 дней со дня поступления пожертвования на специальный избирательный с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итогового финансового отчета в Т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9 ст. 59 ФЗ, ч. 2 ст. 4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дача копий финансовых отчетов кандидатов в СМИ для опублик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пять дней со дня их получе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ст. 59 ФЗ, ч. 4 ст. 47 Закона 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пять дней со дня их пол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ведений о поступлении и расходовании средств на специальных избирательных счетах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реже одного раза в неделю, а менее чем за 10 дней до дня голосования – не реже одного раза в три операционных дн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5 ст. 4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реже одного раза в неделю, а после 28 августа 2019 года – не реже одного раза в три операционных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комиссиями сведений о поступлении и расходовании средств избирательных фондов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их получе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8 ст. 59 ФЗ, ч. 6 ст. 4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их пол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в ИК РХ для размещения на сайте ИК Р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2 недели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13, п. 14 ст. 58 ФЗ,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ч. 1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ч. 1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ст. 4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2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 специальном избирательном счете, гражданам и юридическим лицам, осуществившим добровольные пожертвования либо перечисления в избирательные фон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1 ст. 59 ФЗ, ч. 1 ст. 48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08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ТИК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10 дней с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7 ст. 4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в представительный орган МО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45 дней с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7 ст. 4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23 ок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523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олосование и определение результатов выбор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верждение формы и текста избирательного бюллете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20 дней до дня голосова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4 ст. 63 ФЗ, ч. 4 ст. 5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11 дней д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2 ст. 5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27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графическ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по заказу ТИК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один день до дня голосования (в том числе досрочного голосования)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13 ст. 63 ФЗ, ч. 16 ст. 5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сентября 2019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для досрочного голосования –  не позднее 02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овещение избирателей о времени и месте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 ст. 64 ФЗ, ч. 2 ст. 53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УИК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щение избирателей о времени и месте досрочного голос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за 5 дней до начала досрочного голосова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2 ст. 64 ФЗ, ч. 2 ст. 53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22 августа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УИ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ведение досрочного голосования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 10 – 4  дней д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 .2 ст. 65 ФЗ, ч. 14 ст. 5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 28 августа 2019 года по 03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К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ведение досрочного голосования в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 3 дня д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 .2 ст. 65 ФЗ, ч. 14 ст. 54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 04 сентября 2019 года по 07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И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ча заявки на аккредитацию СМИ для осуществления своих полномочий в помещении для голосования в день голосования в ИК Р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не ранее чем за 60 дней и непозднее чем за три дня до дня голосования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. 11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т. 30 Ф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09 июля 2019 по  </w:t>
              <w:br/>
              <w:t>04 сентября 2019 г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акции СМИ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голос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 ст. 53 Закона РХ)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08 сентября 2019 года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 до 20 часов по местному времен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3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ача заявления (устного обращения) избирателя о предоставлении возможности проголосовать вне помещения для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В любое время в течение 10 дней до дня голосования, но не позднее чем за шесть часов до окончания времени голосования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5 ст. 66 ФЗ, ч. 5 ст. 5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 29 августа 2019 года до 14 часов 08 сентября 2019 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биратели, которые внесены в список избирателей на данном избирательном участке и не могут самостоятельно по уважительным причинам прибыть в помещ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голосования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чет голосов избирателей на избирательном участке и составление протоколов об итогах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Сразу после окончания времени голосования и без перерыва до установления итогов голосования 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2 ст. 68 ФЗ ч. 2 ст. 5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 20 часов 08 сентября 2019 года и до установления итогов голосования на избирательном участ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дача заверенной копии протокола об итогах голосования по требованию члена УИК, наблюдателя, иных лиц, указанных в пункте 3 статьи 30 Федерального зак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Немедленно после подписания протокола об итогах голосования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9 ст. 68 ФЗ, ч. 25 ст. 5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медленно после подписания протокола об итогах голос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2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ление первого экземпляра протокола об итогах голосования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30 ст. 68 ФЗ, ч. 26 ст. 57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замедлительно после подписания его всеми присутствующими членами УИКс правом решающего голоса и выдачи его заверенных коп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ультатов выборов по соответствующему одномандатному избирательному окру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на третий день с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1 ст. 59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ен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К</w:t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дача копий постановлений ТИК об утверждении результатов выборов депутатов представительного органа МО по одномандатным избирательным округам в представительный орган МО, в СМИ, а также в ИК Р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замедлительно после подписания ТИК постановления об утверждении общих результатов выборов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3 ст. 62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замедлительно после подписания ТИК постановления об утверждении общих результатов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К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кандидата об избран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пределения результатов выборов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6 ст. 70 ФЗ, ч. 1 ст. 6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После определения результатов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ление избранным депутатом представительного органа МО в ТИК копии приказа (иного документа) об освобождении его от обязанностей, несовместимых со статусом депутата, либо копии документов, удостоверяющих, что им было подано заявление об освобождении от таких обяза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пятидневный срок со дня получения извещения (п. 6 ст. 70 ФЗ, ч. 1 ст. 6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ятидневный срок после из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избранный депутатом представительного органа МО</w:t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О и выдача ему удостоверения об избр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рехдневный срок после официального опубликования результатов выборов и выполнения требований, предусмотренных частью 1 статьи 65 Закона РХ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 3 ст. 65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рехдневный срок после официального опубликования результатов выборов и выполнения требований, предусмотренных частью 1 статьи 65 Закона Р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общих данных о результатах выборов в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ечение одних суток после определения результатов выборов (п. 2 ст. 72 ФЗ, ч. 2 ст. 6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ечение одних суток после определения результатов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фициальное опубликование (обнародование) общих результатов выборов, а также данных о числе голосов избирателей, полученных каждым из кандида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чем через один месяц со дня голосования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3 ст. 72 ФЗ, ч. 3 ст. 6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окт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полных данн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результатах выбо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В течение двух месяцев со дня голосования</w:t>
            </w:r>
          </w:p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(п. 4 ст. 72 ФЗ, ч. 4 ст. 66 ЗР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не позднее 07 ноября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qFormat/>
    <w:rPr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ind w:left="72" w:hanging="72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9:00Z</dcterms:created>
  <dc:creator>104_1</dc:creator>
  <dc:description/>
  <cp:keywords/>
  <dc:language>en-US</dc:language>
  <cp:lastModifiedBy>Юлия Синкина</cp:lastModifiedBy>
  <cp:lastPrinted>2019-06-13T16:48:00Z</cp:lastPrinted>
  <dcterms:modified xsi:type="dcterms:W3CDTF">2019-06-13T09:48:00Z</dcterms:modified>
  <cp:revision>8</cp:revision>
  <dc:subject/>
  <dc:title/>
</cp:coreProperties>
</file>