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4200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840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3</w:t>
            </w:r>
            <w:r>
              <w:rPr>
                <w:b w:val="false"/>
                <w:sz w:val="28"/>
                <w:szCs w:val="28"/>
                <w:u w:val="single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июня 2019</w:t>
            </w:r>
            <w:r>
              <w:rPr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hakCyr Times" w:hAnsi="KhakCyr Times" w:cs="KhakCyr Times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153/1082-6</w:t>
            </w:r>
          </w:p>
        </w:tc>
      </w:tr>
      <w:tr>
        <w:trPr>
          <w:trHeight w:val="431" w:hRule="atLeast"/>
          <w:cantSplit w:val="true"/>
        </w:trPr>
        <w:tc>
          <w:tcPr>
            <w:tcW w:w="984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 w:val="false"/>
                <w:b w:val="false"/>
                <w:bCs/>
                <w:color w:val="000000"/>
                <w:sz w:val="16"/>
                <w:szCs w:val="28"/>
              </w:rPr>
            </w:pPr>
            <w:r>
              <w:rPr>
                <w:b w:val="false"/>
                <w:bCs/>
              </w:rPr>
              <w:t>г. Сая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лендарном плане мероприятий по подготовке и проведению дополнительных выборов депутатов Совета депутатов муниципального образования город Саяногорск пятого созыва по одномандатным избирательным округам №№ 9, 10, назначенных на 8 сентябр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10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реализации мероприятий, связанных с подготовкой и проведением дополнительных выборов депутатов Совета депутатов муниципального образования город  Саяногорск пятого созыва по одномандатным избирательным округам  №№ 9, 10, руководствуясь статьей  14 Закона Республики Хакасия от 22 июня 2011 года № 65-ЗРХ «О выборах глав муниципальных образований и  депутатов представительных органов муниципальных образований в Республике Хакаси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территориальная избирательная комиссия города Саяногорска </w:t>
      </w:r>
      <w:r>
        <w:rPr>
          <w:rFonts w:cs="Times New Roman" w:ascii="Times New Roman" w:hAnsi="Times New Roman"/>
          <w:i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Календарный план мероприятий по подготовке и проведению дополнительных выборов депутатов Совета депутатов муниципального образования город Саяногорск пятого созыва по одномандатным избирательным округам №№ 9, 10 (прилагае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настоящее постановление в Избирательную комиссию Республики Хакасия и разместить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секретаря комиссии О.В. Токмачеву.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51"/>
      </w:tblGrid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 комиссии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4851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.В. Токмачева</w:t>
            </w:r>
          </w:p>
        </w:tc>
      </w:tr>
    </w:tbl>
    <w:p>
      <w:pPr>
        <w:pStyle w:val="Normal"/>
        <w:tabs>
          <w:tab w:val="clear" w:pos="708"/>
          <w:tab w:val="left" w:pos="3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6:00Z</dcterms:created>
  <dc:creator>104_1</dc:creator>
  <dc:description/>
  <cp:keywords/>
  <dc:language>en-US</dc:language>
  <cp:lastModifiedBy>Юлия Синкина</cp:lastModifiedBy>
  <cp:lastPrinted>2017-06-09T13:31:00Z</cp:lastPrinted>
  <dcterms:modified xsi:type="dcterms:W3CDTF">2019-06-13T07:59:00Z</dcterms:modified>
  <cp:revision>11</cp:revision>
  <dc:subject/>
  <dc:title/>
</cp:coreProperties>
</file>