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bookmarkStart w:id="1" w:name="_Hlk106543657"/>
      <w:bookmarkStart w:id="2" w:name="_Hlk106543657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7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5:00Z</dcterms:modified>
  <cp:revision>4</cp:revision>
  <dc:subject/>
  <dc:title/>
</cp:coreProperties>
</file>