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;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u w:val="single"/>
              </w:rPr>
              <w:t>» июля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 xml:space="preserve">№ </w:t>
            </w:r>
            <w:bookmarkStart w:id="0" w:name="_Hlk108548339"/>
            <w:r>
              <w:rPr>
                <w:b w:val="false"/>
                <w:bCs w:val="false"/>
                <w:u w:val="single"/>
              </w:rPr>
              <w:t>40/275-7</w:t>
            </w:r>
            <w:bookmarkEnd w:id="0"/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ении измене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а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яногорс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ю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да </w:t>
      </w:r>
      <w:bookmarkStart w:id="1" w:name="_Hlk108550293"/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3/150 -7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bookmarkStart w:id="2" w:name="_Hlk106387543"/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лендарн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сроч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бор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яногор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1"/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bookmarkEnd w:id="2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снован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ать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и 13(1) </w:t>
      </w:r>
      <w:bookmarkStart w:id="3" w:name="_Hlk106383556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ко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8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л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1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 65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Р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тавите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рган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»</w:t>
      </w:r>
      <w:bookmarkEnd w:id="3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читыв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Центра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оссийск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Федера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прел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14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 224/1444-6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тодически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комендация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работ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алендар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лан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роприят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готов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д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убъект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оссийск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Федера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»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ним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нима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4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н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2/111-8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ден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лосова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а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значен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нтябр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спублик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Хака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ч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ескольки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не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ряд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альн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а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>постановила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нес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мене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рриториа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биратель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8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юн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33/150 -7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алендарном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лан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ероприяти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готов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д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осрочн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ыборо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ы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яногорск»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зложи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ов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дак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гласн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му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ю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местить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странице 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фициальног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йт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униципального образования город Саяногорск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нформационн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лекоммуникационно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нтернет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Ю.Д. Синкин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комиссии</w:t>
        <w:tab/>
        <w:t xml:space="preserve"> </w:t>
        <w:tab/>
        <w:tab/>
        <w:tab/>
        <w:tab/>
        <w:tab/>
        <w:tab/>
        <w:t xml:space="preserve"> П.Е. Королева </w:t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" w:hanging="11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;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32:00Z</dcterms:created>
  <dc:creator>104_1</dc:creator>
  <dc:description/>
  <cp:keywords/>
  <dc:language>en-US</dc:language>
  <cp:lastModifiedBy>Юлия Синкина</cp:lastModifiedBy>
  <cp:lastPrinted>2022-06-18T12:21:00Z</cp:lastPrinted>
  <dcterms:modified xsi:type="dcterms:W3CDTF">2022-07-12T13:32:00Z</dcterms:modified>
  <cp:revision>2</cp:revision>
  <dc:subject/>
  <dc:title> </dc:title>
</cp:coreProperties>
</file>