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» августа 2022 год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</w:rPr>
              <w:t>49/361-7</w:t>
            </w:r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орма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ед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рганизациям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существляющим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пус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едст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ассово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форм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дакциям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тев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зда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дельн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чет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ъем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оим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есплатн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латн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фирн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ремен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есплатно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латно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чатно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лощад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латн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луг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мещению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выборн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гитационн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атериал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тев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здания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оставляемы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регистрированны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андидата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збирательны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ъединения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двинувши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регистрированны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писк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андидат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вед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выборно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гит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органы местного самоуправления муниципального образования город Саяногорск</w:t>
      </w:r>
    </w:p>
    <w:p>
      <w:pPr>
        <w:pStyle w:val="Normal"/>
        <w:shd w:fill="FFFFFF" w:val="clear"/>
        <w:spacing w:before="0" w:after="30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 частью 9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ть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39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ко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8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л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65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Р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тавите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рган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альн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а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а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</w:rPr>
        <w:t>постанов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Утвердить формы ведения организациями, осуществляющими выпуск средств массовой информации, редакциями сетевых изданий, отдельного учета объемов и стоимости бесплатного и платного эфирного времени, бесплатной и платной печатной площади, платных услуг по размещению предвыборных агитационных материалов в сетевых изданиях, предоставляемых зарегистрированным кандидатам, избирательным объединениям, выдвинувшим зарегистрированные списки кандидатов, для проведения предвыборной агитации на выборах в органы местного самоуправления муниципального образования город Саяногорск (приложения №№ 1-5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Направить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настоящее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газету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аянские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ведомости»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опубликования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разместить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транице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территориальной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официального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айта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ети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Интернет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300"/>
        <w:rPr>
          <w:rFonts w:ascii="Times New Roman;Times New Roman" w:hAnsi="Times New Roman;Times New Roman" w:cs="Times New Roman;Times New Roman"/>
          <w:b w:val="false"/>
          <w:b w:val="false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rFonts w:ascii="Times New Roman;Times New Roman" w:hAnsi="Times New Roman;Times New Roman" w:cs="Times New Roman;Times New Roman"/>
          <w:b w:val="false"/>
          <w:b w:val="false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Председатель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Ю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инкина</w:t>
      </w:r>
    </w:p>
    <w:p>
      <w:pPr>
        <w:pStyle w:val="Normal"/>
        <w:shd w:fill="FFFFFF" w:val="clear"/>
        <w:spacing w:before="0" w:after="300"/>
        <w:rPr/>
      </w:pP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Секретарь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>Королева</w:t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;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character" w:styleId="Style12">
    <w:name w:val="Текст сноски Знак"/>
    <w:qFormat/>
    <w:rPr>
      <w:rFonts w:ascii="Strider;Book Antiqua" w:hAnsi="Strider;Book Antiqua" w:cs="Strider;Book Antiqua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02:00Z</dcterms:created>
  <dc:creator>104_1</dc:creator>
  <dc:description/>
  <cp:keywords/>
  <dc:language>en-US</dc:language>
  <cp:lastModifiedBy>ППЗ</cp:lastModifiedBy>
  <cp:lastPrinted>2021-09-02T16:49:00Z</cp:lastPrinted>
  <dcterms:modified xsi:type="dcterms:W3CDTF">2022-08-10T06:51:00Z</dcterms:modified>
  <cp:revision>3</cp:revision>
  <dc:subject/>
  <dc:title> </dc:title>
</cp:coreProperties>
</file>