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13740" cy="90297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tabs>
          <w:tab w:val="clear" w:pos="708"/>
          <w:tab w:val="left" w:pos="5940" w:leader="none"/>
        </w:tabs>
        <w:ind w:left="340"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финансово-экономическ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муниципальной программы</w:t>
      </w:r>
      <w:r>
        <w:rPr>
          <w:b/>
          <w:sz w:val="28"/>
          <w:szCs w:val="28"/>
          <w:lang w:eastAsia="en-US"/>
        </w:rPr>
        <w:t xml:space="preserve"> муниципального образования </w:t>
      </w:r>
    </w:p>
    <w:p>
      <w:pPr>
        <w:pStyle w:val="TextBody"/>
        <w:tabs>
          <w:tab w:val="clear" w:pos="708"/>
          <w:tab w:val="left" w:pos="5940" w:leader="none"/>
        </w:tabs>
        <w:ind w:left="340"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город Саяногорск</w:t>
      </w:r>
    </w:p>
    <w:p>
      <w:pPr>
        <w:pStyle w:val="TextBody"/>
        <w:tabs>
          <w:tab w:val="clear" w:pos="708"/>
          <w:tab w:val="left" w:pos="5940" w:leader="none"/>
        </w:tabs>
        <w:ind w:left="340"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ород Саяногорск от чрезвычайных ситуаций природного</w:t>
      </w:r>
    </w:p>
    <w:p>
      <w:pPr>
        <w:pStyle w:val="Normal"/>
        <w:ind w:left="426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ехногенного характера»</w:t>
      </w:r>
    </w:p>
    <w:p>
      <w:pPr>
        <w:pStyle w:val="Normal"/>
        <w:ind w:left="426" w:right="142" w:hanging="0"/>
        <w:jc w:val="center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firstLine="567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                </w:t>
      </w:r>
      <w:r>
        <w:rPr>
          <w:sz w:val="20"/>
          <w:szCs w:val="20"/>
          <w:lang w:eastAsia="en-US"/>
        </w:rPr>
        <w:t>наименование муниципальной программы</w:t>
      </w:r>
    </w:p>
    <w:p>
      <w:pPr>
        <w:pStyle w:val="Normal"/>
        <w:ind w:firstLine="567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Саяногорск в лице Управления по делам гражданской обороны и чрезвычайным ситуациям Администрации муниципального образования г.Саяногорск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ind w:firstLine="567"/>
        <w:rPr/>
      </w:pPr>
      <w:r>
        <w:rPr>
          <w:sz w:val="18"/>
          <w:szCs w:val="18"/>
          <w:lang w:eastAsia="en-US"/>
        </w:rPr>
        <w:t xml:space="preserve">                                                 </w:t>
      </w:r>
      <w:r>
        <w:rPr>
          <w:sz w:val="18"/>
          <w:szCs w:val="18"/>
          <w:lang w:eastAsia="en-US"/>
        </w:rPr>
        <w:t>ответственный исполнитель муниципальной программы</w:t>
      </w:r>
    </w:p>
    <w:p>
      <w:pPr>
        <w:pStyle w:val="TextBody"/>
        <w:tabs>
          <w:tab w:val="clear" w:pos="708"/>
          <w:tab w:val="left" w:pos="5940" w:leader="none"/>
        </w:tabs>
        <w:ind w:left="340" w:right="21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21" w:firstLine="709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1 сентября 2023г. </w:t>
        <w:tab/>
        <w:t xml:space="preserve">                          </w:t>
        <w:tab/>
        <w:tab/>
        <w:t xml:space="preserve">        № 1-П</w:t>
      </w:r>
    </w:p>
    <w:p>
      <w:pPr>
        <w:pStyle w:val="TextBody"/>
        <w:tabs>
          <w:tab w:val="clear" w:pos="708"/>
          <w:tab w:val="left" w:pos="5940" w:leader="none"/>
        </w:tabs>
        <w:ind w:left="340"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right="21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подготовлено на основании статей 8, 9 главы III «Положения о Контрольно-счетной палате муниципального образования город Саяногорск», принятого Решением Совета депутатов муниципального образования город Саяногорск от 15.09.2016 № 44 (с изменениями)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right="21"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и подготовке заключения использованы следующие нормативные правовые и ины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едеральный закон от 21.12.1994 № 69-ФЗ «О пожарной безопаснос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Хакасия от 17.11.1998 № 43 «О защите населения и территорий от чрезвычайных ситуаций природного и техногенного характера в Республике Хакас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Республики Хакасия от 01.11.2016               № 534 «Об утверждении государственной программы Республики Хакасия «Защита населения и территорий Республики Хакасия от чрезвычайных ситуаций, обеспечение пожарной безопасности и безопасности людей на водных объектах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 город Саяногорск, принятый Решением Саяногорского городского Совета депутатов от 31.05.2005 № 3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г.Саяногорск от 19.02.2019 № 127 «Об утверждении «Стратегии социально-экономического развития муниципального образования город Саяногорск до 2030 год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 Главы муниципального образования                                         г. Саяногорск от 01.11.2022 № 757 «Об основных направлениях бюджетной и налоговой политики муниципального образования город Саяногорск на 2023 год и на плановый период 2024 и 2025 год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.Саяногорск от 02.07.2015 № 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.</w:t>
      </w:r>
    </w:p>
    <w:p>
      <w:pPr>
        <w:pStyle w:val="TextBody"/>
        <w:tabs>
          <w:tab w:val="clear" w:pos="708"/>
          <w:tab w:val="left" w:pos="5940" w:leader="none"/>
        </w:tabs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проекта муниципальной программы «Развитие и совершенствование системы гражданской обороны, пожарной  безопасности, безопасности людей на  водных объектах, защиты населения и территорий муниципального образования город Саяногорск от чрезвычайных ситуаций  природного и техногенного характера» (далее – Проект программы, муниципальная программа, программа) Контрольно-счетной палатой муниципального образования город Саяногорск (далее – Контрольно-счетная палата) установлено следующее: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Анализ соответствия целей и задач муниципальной программы государственной программе Республики Хакасия в соответствующей сфере.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Республики Хакасия в соответствующей сфере, определенные государственной программой Республики Хакасия.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8"/>
          <w:szCs w:val="28"/>
        </w:rPr>
        <w:t>Государственная программа Республики Хакасия «Защита населения и территорий Республики Хакасия от чрезвычайных ситуаций, обеспечение пожарной безопасности и безопасности людей на водных объектах»</w:t>
      </w:r>
      <w:r>
        <w:rPr/>
        <w:t xml:space="preserve"> </w:t>
      </w:r>
      <w:r>
        <w:rPr>
          <w:sz w:val="28"/>
          <w:szCs w:val="28"/>
        </w:rPr>
        <w:t>утверждена</w:t>
      </w:r>
      <w:r>
        <w:rPr/>
        <w:t xml:space="preserve"> </w:t>
      </w:r>
      <w:r>
        <w:rPr>
          <w:sz w:val="28"/>
          <w:szCs w:val="28"/>
        </w:rPr>
        <w:t>Постановлением Правительства Республики Хакасия от 01.11.2016 № 534</w:t>
      </w:r>
      <w:r>
        <w:rPr/>
        <w:t xml:space="preserve"> </w:t>
      </w:r>
      <w:r>
        <w:rPr>
          <w:sz w:val="28"/>
          <w:szCs w:val="28"/>
        </w:rPr>
        <w:t>(далее – ГП РХ) и заканчивает свое действие в 2028 году.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ГП РХ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исков и смягчение последствий при возникновении чрезвычайных ситуац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ожарной безопасности и безопасности людей на водных объектах в Республике Хакас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ми ГП РХ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щиты населения и территорий Республики Хакасия от чрезвычайных ситуаций, обеспечение пожарной безопасности и безопасности людей на водных объек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необходимых условий для укрепления пожарной безопасности в Республике Хакас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целей, задач, ожидаемого результата реализации программы по ГП РХ и Проекте программы представлено в Приложении                 №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показал, что в Проекте программы показатели целей, задач и ожидаемого результата реализации не совпадают с показателями, установленными на уровне Республики Хакасия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>Цели муниципальной программы, в большей степени,</w:t>
      </w:r>
      <w:r>
        <w:rPr/>
        <w:t xml:space="preserve"> </w:t>
      </w:r>
      <w:r>
        <w:rPr>
          <w:sz w:val="28"/>
          <w:szCs w:val="28"/>
        </w:rPr>
        <w:t xml:space="preserve">характеризуют процесс, текущую деятельность и осуществление функций органов местного самоуправ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соответствия целей муниципальной программы приоритетам социально-экономического развития муниципального образования город Саяногорск и муниципальным правовым актам, определяющим содержание социально-экономического развития.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социально-экономического развития муниципального образования город Саяногорск до 2030 года (далее – Стратегия СЭР) утверждена Решением Совета депутатов муниципального образования г.Саяногорск от 19.02.2019 № 127 «Об утверждении «Стратегии социально-экономического развития муниципального образования город Саяногорск до 2030 го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л, что цель муниципальной программы не противоречит Стратегии СЭР. Одной из целей Стратегии СЭР является «Развитие человеческого капитала», одной из приоритетных задач которой является «Удержание демографической ситуации», в том числе: «разработка системы мер по снижению рисков и смягчению последствий чрезвычайных ситуаций природного и техногенного характера». Целью муниципальной программы является: «Обеспечение выполнения на территории муниципального образования город Саяногорск мероприятий по предупреждению и ликвидации чрезвычайных ситуаций, уменьшению рисков возникновения чрезвычайных ситуаций и их негативных последствий, обеспечение пожарной безопасности, безопасности людей на водных объектах и в области гражданской оборон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м Главы муниципального образования г. Саяногорск от 01.11.2022 № 757 «Об основных направлениях бюджетной и налоговой политики муниципального образования город Саяногорск на 2023 год и на плановый период 2024 и 2025 годов» утверждены основные направления бюджетной и налоговой политики муниципального образования город Саяногорск на 2023 год и на плановый период 2024 и 2025 год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их чертах деятельность органов местного самоуправления муниципального образования город Саяногорск в сфере развития и совершенствования системы гражданской обороны, пожарной безопасности нашла отражение в рамках направлений налоговой и бюджетной политики на 2023 год и на плановый период 2024 и 2025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и содержания муниципальной программы.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ответствие паспорта и названия разделов муниципальной программы утвержденному Администрацией муниципального образования город Саяногорск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разработки, утверждения, реализации и оценки эффективности муниципальных программ муниципального образования город Саяногорск утвержден Постановлением Администрации муниципального образования г. Саяногорск от 02.07.2015 № 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 (далее – Порядок № 626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.1 Порядка № 626</w:t>
      </w:r>
      <w:r>
        <w:rPr/>
        <w:t xml:space="preserve"> </w:t>
      </w:r>
      <w:r>
        <w:rPr>
          <w:sz w:val="28"/>
          <w:szCs w:val="28"/>
        </w:rPr>
        <w:t>структура Проекта программы содержит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 муниципальной програм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цель и задачи реализуемо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еречень основных мероприятий муниципальной программы для достижения цели (целей) и задач муниципальной программы с указанием необходимых для реализации каждого мероприятия сроков, ресурсов и исполн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речень целевых показателей муниципальной программы (подпрограмм) с их плановыми значениями по годам реализации муниципальной програм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ресурсного обеспечения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бращает внимание, что в Проекте программы раздел «Перечень целевых показателей Программы» и раздел «Обоснование ресурсного обеспечения Программы» указаны под одним номером. Следует нумерацию разделов привести в соответствие последова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кспертизы Проекта программы на соответствие требованиям пункту 2.1 Порядка № 626 установл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клонение требований подпункта 1 пункта 2.1 Порядка № 626 форма паспорта Проекта программы не соответствует форме, утвержденной приложением №1 к Порядку № 62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орма паспорта программы, утвержденная Порядком № 62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орма паспорта  Проекта программ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трока отсутствует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бюджетных средст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ые результаты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 муниципальной программ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клонение требований подпункта 3 пункта 2.1 Порядка № 626 в Проекте программы перечень основных мероприятий муниципальной программы содержит некорректное отражение источников финансирования, а именно: в Проекте программы отражено «Средства бюджета РХ», «Средства РХ», однако Порядком № 626 установлены</w:t>
      </w:r>
      <w:r>
        <w:rPr/>
        <w:t xml:space="preserve"> </w:t>
      </w:r>
      <w:r>
        <w:rPr>
          <w:sz w:val="28"/>
          <w:szCs w:val="28"/>
        </w:rPr>
        <w:t>источники финансирования «Средства бюджетов РФ, РХ». Кроме того, в указанном перечне основных мероприятий муниципальной программы отсутствует строка «Иные источн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клонение требований подпункта 5 пункта 2.1 Порядка № 626 в Проекте программы в таблице «Обоснование ресурсного обеспечения муниципальной программы» отсутствует показатель «Всего по программе» с расшифровкой источников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клонение требований подпункта 4 пункта 2.1 Порядка № 626 в Проекте программы форма таблицы «Перечень целевых показателей» не соответствует форме, установленной приложением № 3 к Порядку № 62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у Проекта программы следует привести в соответствие требованиям Порядка № 62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оответствие программы полномочиям, предусмотренным законодательством Российской Федерации, нормативным правовым актам Республики Хакасия и муниципального образования город 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еспублики Хакасия от 17.11.1998 № 43 «О защите населения и территорий от чрезвычайных ситуаций природного и техногенного характера в Республике Хакасия» (далее – Закон № 43-ЗРХ) установлены полномочия органов местного самоуправления в области защиты населения и территорий от чрезвычайных ситуаций. Задачи и перечень мероприятий Проекта программы не противоречит условиям Закона № 43-ЗР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Решением Саяногорского городского Совета депутатов от 31.05.2005 № 35 «О принятии Устава муниципального образования город Саяногорск» (далее – Устав) к полномочиям Администрации муниципального образования город Саяногорск, в том числе,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пределах своей компетенции создание, содержание и организация деятельности аварийно-спасательных служб и (или) аварийно-спасательных формирований на территори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е иных полномочий, предусмотренных федеральными законами, законами Республики Хакасия, настоящим Уставом и иными нормативными правовыми актами представительного орган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ленные полномочия не противоречат требованиям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перечень мероприятий Проекта программы не противоречат полномочиям, установленным в Уставе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стема организации контроля за исполнением мероприят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пункту 5.3 Порядка № 626, ответственный исполнитель муниципальной программы несет ответственность за достижение целей и задач муниципальной программы путем ее реализации, а также за осуществление текущего управления и контро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муниципальной программы определен ответственный исполнитель – Администрация муниципального образования город Саяногорск (Управление по делам гражданской обороны и чрезвычайным ситуациям Администрации муниципального образования г.Саяногорск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пункту 6.2 Порядка № 626, соисполнитель организует реализацию муниципальной программы в части реализуемых им мероприятий, несет ответственность за соблюдение условий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ом муниципальной программы определено, что соисполнителем является муниципальное казённое учреждение «Единая дежурно-диспетчерская служба» муниципального образования город Саяногорск (далее – МКУ «ЕДДС»). </w:t>
      </w:r>
    </w:p>
    <w:p>
      <w:pPr>
        <w:pStyle w:val="Normal"/>
        <w:numPr>
          <w:ilvl w:val="0"/>
          <w:numId w:val="5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ичие взаимосвязей между целями, задачами, мероприятиями и целевыми показателям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но-счетная палата обращает внимание, что в паспорте программы указана цель:</w:t>
      </w:r>
      <w:r>
        <w:rPr/>
        <w:t xml:space="preserve"> «</w:t>
      </w:r>
      <w:r>
        <w:rPr>
          <w:sz w:val="28"/>
          <w:szCs w:val="28"/>
        </w:rPr>
        <w:t>Обеспечение выполнения на территории муниципального образования город Саяногорск мероприятий по предупреждению и ликвидации чрезвычайных ситуаций, уменьшению рисков возникновения чрезвычайных ситуаций и их негативных последствий, обеспечени</w:t>
      </w:r>
      <w:r>
        <w:rPr>
          <w:sz w:val="28"/>
          <w:szCs w:val="28"/>
          <w:u w:val="single"/>
        </w:rPr>
        <w:t>ю</w:t>
      </w:r>
      <w:r>
        <w:rPr>
          <w:sz w:val="28"/>
          <w:szCs w:val="28"/>
        </w:rPr>
        <w:t xml:space="preserve"> пожарной безопасности, безопасности людей на водных объектах и в области гражданской обороны», а в разделе 2 Проекта программы цель программы сформулирована как  «обеспечение выполнения на территории муниципального образования город Саяногорск мероприятий по предупреждению и ликвидации чрезвычайных ситуаций, уменьшению рисков возникновения чрезвычайных ситуаций и их негативных последствий, обеспечени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 пожарной безопасности, безопасности людей на водных объектах и в области гражданской обороны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ует внести соответствующие корректировки в Проект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но-счетная палата обращает внимание, что согласно требованиям пункта 2.1 части 2 Порядка № 626, формулировка цели должна быть краткой и ясной, а также необходимо избегать формулировок, характеризующих процесс, текущую деятельность и осуществление функций органов местного самоуправления. Однако цели Проекта программы, в большей степени, характеризуют текущую деятельность и осуществление функций органов местного самоупр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.2. Для достижения поставленной цели муниципальной программы предусматривается решение 4-х задач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держание времени реагирования при предупреждении и ликвидации ЧС природного и техногенного характера, а также при проведении аварийно-спасательных работ на территории муниципального образования город Саяногорс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 Обеспечение первичных мер пожарной безопасности на территории муниципального образования город Саяногорс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и осуществление мероприятий по гражданской обороне, защите населения и территории муниципального образования город Саяногорск от ЧС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ение мероприятий по обеспечению безопасности людей на водных объектах муниципального образования город Саяногорск, охране их жизни и здоровь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требованиям пункта 2.1 части 2 Порядка № 626, к формулировкам задач предъявляются требования, аналогичные требованиям к цели муниципальной программы, за исключением определения конечных результатов реализации муниципальной программ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задачи программы должны обладать такими характеристиками как измеримость (достижение цели можно измерить); достижимость (цель должна быть достижима к заданному сроку). Однако задачи, определенные Проектом программы, не соответствуют указанным требова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бращает внимание, что в перечислении задач (и далее по тексту) применяется аббревиатура «ЧС», однако при отражении цели в паспорте программы указано «чрезвычайных ситуаций» без перехода на аббревиатуру. Следует устранить данный факт.</w:t>
      </w:r>
    </w:p>
    <w:p>
      <w:pPr>
        <w:pStyle w:val="Normal"/>
        <w:autoSpaceDE w:val="false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Контрольно-счетная палата обращает внимание, что в паспорте программы задача 3 сформулирована:</w:t>
      </w:r>
      <w:r>
        <w:rPr/>
        <w:t xml:space="preserve"> </w:t>
      </w:r>
      <w:r>
        <w:rPr>
          <w:sz w:val="28"/>
          <w:szCs w:val="28"/>
        </w:rPr>
        <w:t>«Организация и осуществление мероприятий по гражданской обороне, защите населения и территори</w:t>
      </w:r>
      <w:r>
        <w:rPr>
          <w:sz w:val="28"/>
          <w:szCs w:val="28"/>
          <w:u w:val="single"/>
        </w:rPr>
        <w:t xml:space="preserve">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u w:val="single"/>
        </w:rPr>
        <w:t>город Саяногорск</w:t>
      </w:r>
      <w:r>
        <w:rPr>
          <w:sz w:val="28"/>
          <w:szCs w:val="28"/>
        </w:rPr>
        <w:t xml:space="preserve"> от ЧС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», однако в Перечне основных мероприятий муниципальной программы задача 3 сформулирована: «Организация и осуществление мероприятий по гражданской обороне, защите населения и территори</w:t>
      </w:r>
      <w:r>
        <w:rPr>
          <w:sz w:val="28"/>
          <w:szCs w:val="28"/>
          <w:u w:val="single"/>
        </w:rPr>
        <w:t>й</w:t>
      </w:r>
      <w:r>
        <w:rPr>
          <w:sz w:val="28"/>
          <w:szCs w:val="28"/>
        </w:rPr>
        <w:t xml:space="preserve"> муниципального образования от ЧС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». Кроме того, в Перечне основных мероприятий муниципальной программы и паспорте программы установлено несоответствие формулировки задачи 4, а именно: в Перечне основных мероприятий муниципальной программы пропущено «город Саяногорск». </w:t>
      </w:r>
    </w:p>
    <w:p>
      <w:pPr>
        <w:pStyle w:val="Normal"/>
        <w:autoSpaceDE w:val="false"/>
        <w:ind w:firstLine="720"/>
        <w:jc w:val="both"/>
        <w:rPr>
          <w:i/>
          <w:i/>
          <w:strike/>
          <w:sz w:val="28"/>
          <w:szCs w:val="28"/>
        </w:rPr>
      </w:pPr>
      <w:r>
        <w:rPr>
          <w:i/>
          <w:strike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8"/>
          <w:szCs w:val="28"/>
        </w:rPr>
        <w:t>В целях выполнения задач разделом 3 «Перечень основных мероприятий муниципальной программы» предусмотрены мероприятия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реализации задачи 1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КУ «ЕДДС»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кредиторской задолженности прошлых лет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lang w:val="en-US"/>
        </w:rPr>
        <w:t> </w:t>
      </w:r>
      <w:r>
        <w:rPr>
          <w:sz w:val="28"/>
          <w:szCs w:val="28"/>
        </w:rPr>
        <w:t>дооснащение МКУ «ЕДДС», софинансирование материально-технического обеспечения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витие системы обеспечения вызова экстренных оперативных служб по единому номеру «112»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реализации задачи 2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(обновление) вокруг территории населённых пунктов муниципального образования город Саяногорск противопожарных минерализованных полос шириной не менее 10 метров или (и) иных противопожарных барьеров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обретение первичных, основных средств пожаротушения для оснащения оперативных групп и добровольных пожарных дружин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уск Памяток по противопожарной безопасности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в) для реализации задачи 3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Резервного фонда Администрации муниципального образования город Саяногорск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спользование средств резервного фонда Администрации муниципального образования город Саяногорск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гражданской обороне, разработка и реализация планов гражданской обороны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вершенствование и поддержание в готовности системы основных, запасных и подвижных пунктов управления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создание и содержание в целях ликвидации последствий ЧС запасов продовольствия, медицинских средств, средств индивидуальной защиты и иных средств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обучение населения способам защиты и действиям в чрезвычайных ситуациях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имулирование участия населения в муниципальных этапах проводимых конкурсов в области гражданской обороны и защиты от чрезвычайных ситуаций на территории муниципального образования город Саяногорск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ля реализации задачи 4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уск листовок и Памяток о безопасности на воде,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 создание и поддержка существующих общественных спасательных постов в местах массового отдыха населения муниципального образования город Саяногорск с наглядной агитацией по предупреждению происшествий на воде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Контрольно-счетной палаты, наименование мероприятия (задача 1) «Дооснащение МКУ «ЕДДС». Софинансирование материально-технического обеспечения» является некорректным. В соответствии с соглашением о предоставлении субсидии из бюджета Республики Хакасия от 28.02.2023 № 171 ЕДДС софинансирование из республиканского бюджета предоставляется на материально-техническое обеспечение единых дежурно-диспетчерских служб муниципальных образований. Следовательно, наименование мероприятия корректнее сформулировать как «Материально-техническое обеспечение МКУ «ЕДДС»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ограммы установлены показатели результативности (целевые индикаторы) по годам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еагирования МКУ «ЕДДС» (минут) 2024 год - 3, 2025 год - 3, 2026 год - 3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ученных правилам пожарной безопасности к общей численности взрослого населения муниципального образования г.Саяногорск (процент) 2024 год – 100, 2025 год – 100, 2026 год - 100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оперативных групп и добровольных пожарных дружин первичными средствами пожаротушения (единиц) 2024 год - 2, 2025 год - 2, 2026 год - 2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 бюджета муниципального образования город Саяногорск, направляемых на создание резервного фонда Администрации муниципального образования город Саяногорск - в пределах размера, утвержденного решением о бюджете муниципального образования                           г. Саяногорск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в период купального сезона спасательных постов (единиц) 2024 год - 2, 2025 год - 2, 2026 год - 2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указанного,</w:t>
      </w:r>
      <w:r>
        <w:rPr/>
        <w:t xml:space="preserve"> </w:t>
      </w:r>
      <w:r>
        <w:rPr>
          <w:sz w:val="28"/>
          <w:szCs w:val="28"/>
        </w:rPr>
        <w:t>показатели результативности (целевые индикаторы) Проекта муниципальной программы имеют одинаковые значения по годам и не дают возможности анализировать результативность муниципальной программы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обращает внимание, что согласно требованиям пункта 2.1. Порядка № 626 используемая система показателей муниципальной программы должна позволять очевидным образом оценивать </w:t>
      </w:r>
      <w:r>
        <w:rPr>
          <w:sz w:val="28"/>
          <w:szCs w:val="28"/>
          <w:u w:val="single"/>
        </w:rPr>
        <w:t>прогресс</w:t>
      </w:r>
      <w:r>
        <w:rPr>
          <w:sz w:val="28"/>
          <w:szCs w:val="28"/>
        </w:rPr>
        <w:t xml:space="preserve"> в достижении цели и решении всех задач муниципальной программы по годам реализации. 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</w:t>
      </w:r>
      <w:r>
        <w:rPr>
          <w:sz w:val="28"/>
          <w:szCs w:val="28"/>
          <w:u w:val="single"/>
        </w:rPr>
        <w:t>считает необходимым</w:t>
      </w:r>
      <w:r>
        <w:rPr>
          <w:sz w:val="28"/>
          <w:szCs w:val="28"/>
        </w:rPr>
        <w:t xml:space="preserve"> внести изменения в Проект программы с учетом требований Порядка № 626 в части определения целей, задач, целевых показателе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сурсного обеспечения.</w:t>
      </w:r>
    </w:p>
    <w:p>
      <w:pPr>
        <w:pStyle w:val="Normal"/>
        <w:autoSpaceDE w:val="false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мы бюджетных средств и источники финансирования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и разделе «Обоснование ресурсного обеспечения Программы» Проекта программы отражены источники финансирования муниципальной программы: средства местного бюджета, средства РФ, Р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ируемый общий объем бюджетных средств муниципальной программы всего –  40 826,83 тыс. рублей, в том числе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4 год – 13 507,8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5 год – 13 625,41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3 693,6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ы бюджетных средств, установленные Проектом программы, соответствуют приложению к протоколу заседания комиссии по рассмотрению проекта бюджета муниципального образования город Саяногорск на очередной финансовый год и плановый период от 25.08.2023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left="709" w:right="2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  </w:t>
      </w:r>
      <w:r>
        <w:rPr>
          <w:b/>
          <w:sz w:val="28"/>
          <w:szCs w:val="28"/>
        </w:rPr>
        <w:t>Выводы и предложения.</w:t>
      </w:r>
    </w:p>
    <w:p>
      <w:pPr>
        <w:pStyle w:val="TextBody"/>
        <w:tabs>
          <w:tab w:val="clear" w:pos="708"/>
          <w:tab w:val="left" w:pos="5940" w:leader="none"/>
        </w:tabs>
        <w:ind w:left="709"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но-счетной палатой муниципального образования город Саяногорск по результатам проведенной экспертизы установле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ю муниципальной программы является «Обеспечение выполнения на территории муниципального образования город Саяногорск мероприятий по предупреждению и ликвидации чрезвычайных ситуаций, уменьшению рисков возникновения чрезвычайных ситуаций и их негативных последствий, обеспечению пожарной безопасности, безопасности людей на водных объектах и в области гражданской обороны». Сравнительный анализ Проекта программы и ГП РХ показал, что в Проекте программы показатели целей, задач и ожидаемого результата реализации не совпадают с показателями, установленными на уровне Республики Хакас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, в большей степени, характеризуют процесс, текущую деятельность и осуществление функций органов местного самоуправления. 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не противоречит Стратегии СЭР. В общих чертах деятельность органов местного самоуправления муниципального образования город Саяногорск в сфере развития и совершенствования системы гражданской обороны, пожарной безопасности нашла отражение в рамках направлений налоговой и бюджетной политики на 2023 год и на плановый период 2024 и 2025 годов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обращает внимание, что в Проекте программы раздел «Перечень целевых показателей Программы» и раздел «Обоснование ресурсного обеспечения Программы» указаны под одним номером. 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клонение требований подпункта 1 пункта 2.1 Порядка № 626 паспорт Проекта программы не соответствует форме, утвержденной приложением №1 к Порядку № 626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клонение требований подпункта 3 пункта 2.1 Порядка № 626 в Проекте программы перечень основных мероприятий муниципальной программы содержит некорректное отражение источников финансирования, а именно: в Проекте программы отражено «Средства бюджета РХ», «Средства РХ», однако Порядком № 623 установлены источники финансирования - «Средства бюджетов РФ, РХ», кроме того, в указанном перечне основных мероприятий муниципальной программы отсутствует строка «Иные источники»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клонение требований подпункта 5 пункта 2.1 Порядка № 626 в Проекте программы в таблице «Обоснование ресурсного обеспечения муниципальной программы» отсутствует показатель «Всего по программе» с расшифровкой источников финансирования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клонение требований подпункта 4 пункта 2.1 Порядка № 626 в Проекте программы форма таблицы «Перечень целевых показателей» не соответствует форме, установленной приложением № 3 к Порядку № 626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 перечень мероприятий Проекта программы не противоречит условиям Закона № 43-ЗРХ. 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дачи и перечень мероприятий Проекта программы не противоречат полномочиям Администрации муниципального образования город Саяногорск, установленным в Уставе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паспорте муниципальной программы определен ответственный исполнитель – Администрация муниципального образования город Саяногорск (Управление по делам гражданской обороны и чрезвычайным ситуациям Администрации муниципального образования г. Саяногорск). 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ом муниципальной программы определено, что соисполнителем является МКУ «ЕДДС». 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но-счетная палата обращает внимание, что цель программы в паспорте программы и цель программы в разделе 2 Проекта программы имеют расхождения в формулировке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отклонение требований пункта 2.1 части 2 Порядка № 626, цели Проекта программы, в большей степени, характеризуют текущую деятельность и осуществление функций органов местного самоуправления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отклонение требований пункта 2.1 части 2 Порядка № 626, задачи программы не обладают такими характеристиками как измеримость (достижение цели можно измерить); достижимость (цель должна быть достижима к заданному сроку). 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обращает внимание, что в перечислении задач (и далее по тексту) применяется аббревиатура «ЧС», однако при отражении цели в паспорте муниципальной программы указано «чрезвычайных ситуаций» без перехода на аббревиатуру. 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не основных мероприятий муниципальной программы и паспорте программы установлено несоответствие формулировки задачи 3 и задачи 4, а именно: в Перечне основных мероприятий муниципальной программы пропущено «город Саяногорск». Кроме того, установлена орфографическая неточность: в паспорте Проекта программы формулировка задачи 3 содержит «…защите населения и территории…», в Перечне основных мероприятий формулировка задачи 3 содержит: «… защите населения и территорий...»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 мнению Контрольно-счетной палаты, наименование мероприятия (задача 1) «Дооснащение МКУ «ЕДДС». Софинансирование материально-технического обеспечения» является некорректным. В соответствии с соглашением о предоставлении субсидии из бюджета Республики Хакасия от 28.02.2023 № 171 ЕДДС софинансирование из республиканского бюджета предоставляется на материально-техническое обеспечение единых дежурно-диспетчерских служб муниципальных образований. Следовательно, наименование мероприятия корректнее сформулировать как «Материально-техническое обеспечение МКУ «ЕДДС»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результативности (целевые индикаторы) Проекта муниципальной программы имеют одинаковые значения по годам и не дают возможности анализировать результативность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обращает внимание, что согласно требованиям пункта 2.1. Порядка № 626 используемая система показателей муниципальной программы должна позволять очевидным образом оценивать прогресс в достижении цели и решении всех задач муниципальной программы по годам реализации. 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средств, установленные Проектом программы, соответствуют приложению к протоколу заседания комиссии по рассмотрению проекта бюджета муниципального образования город Саяногорск на очередной финансовый год и плановый период от 25.08.2023 № 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right="2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TextBody"/>
        <w:tabs>
          <w:tab w:val="clear" w:pos="708"/>
          <w:tab w:val="left" w:pos="5940" w:leader="none"/>
        </w:tabs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рограммы Управлению по делам гражданской обороны и чрезвычайным ситуациям Администрации муниципального образования г. Саяногорск, как разработчику муниципальной программы, Контрольно-счетная палата муниципального образования город Саяногорск предлагает:</w:t>
      </w:r>
    </w:p>
    <w:p>
      <w:pPr>
        <w:pStyle w:val="TextBody"/>
        <w:numPr>
          <w:ilvl w:val="0"/>
          <w:numId w:val="8"/>
        </w:numPr>
        <w:autoSpaceDE w:val="false"/>
        <w:ind w:left="0" w:right="21" w:firstLine="709"/>
        <w:jc w:val="both"/>
        <w:rPr/>
      </w:pPr>
      <w:r>
        <w:rPr>
          <w:sz w:val="28"/>
          <w:szCs w:val="28"/>
        </w:rPr>
        <w:t>Форму проекта программы привести в соответствие требованиям Постановления Администрации муниципального образования г. Саяногорск от 02.07.2015 № 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«Дооснащение МКУ «ЕДДС». Софинансирование материально-технического обеспечения» сформулировать как «Материально-техническое обеспечение МКУ «ЕДДС»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содержание Проекта программы с учетом требований Постановления Администрации муниципального образования                 г. Саяногорск от 02.07.2015 № 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 в части определения целей, задач, целевых показател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left="340" w:right="2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left="340" w:right="2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left="340" w:right="2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латы муниципального образования </w:t>
      </w:r>
    </w:p>
    <w:p>
      <w:pPr>
        <w:pStyle w:val="Normal"/>
        <w:ind w:right="2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Саяногорск       </w:t>
        <w:tab/>
        <w:t xml:space="preserve">                                   </w:t>
      </w:r>
      <w:r>
        <w:rPr>
          <w:sz w:val="28"/>
          <w:szCs w:val="28"/>
          <w:lang w:eastAsia="en-US"/>
        </w:rPr>
        <w:t>__________        В.В.Мартыненко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709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931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>
        <w:i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5pt1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2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center"/>
    </w:pPr>
    <w:rPr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color w:val="000000"/>
      <w:spacing w:val="10"/>
      <w:lang w:bidi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2:00Z</dcterms:created>
  <dc:creator>Usta-rras</dc:creator>
  <dc:description/>
  <cp:keywords/>
  <dc:language>en-US</dc:language>
  <cp:lastModifiedBy>Мартыненко Виктория Викторовна</cp:lastModifiedBy>
  <cp:lastPrinted>2023-09-12T13:27:00Z</cp:lastPrinted>
  <dcterms:modified xsi:type="dcterms:W3CDTF">2023-09-21T03:04:00Z</dcterms:modified>
  <cp:revision>40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