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обсу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регулирующего воздействи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внесение изменений в решение Совета депутатов муниципального образования город Саяногорск от 08.06.2021 №291 «Об утверждении Правил по благоустройству территории муниципального образования город Саяногорс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 акта: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архитектуры, градостроительства и недвижимости города Саяногорска, отдел экологии и охраны труда Администрации муниципального образования город Сая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публичных обсуждений:</w:t>
      </w:r>
      <w:r>
        <w:rPr>
          <w:rFonts w:cs="Times New Roman" w:ascii="Times New Roman" w:hAnsi="Times New Roman"/>
          <w:sz w:val="28"/>
          <w:szCs w:val="28"/>
        </w:rPr>
        <w:t xml:space="preserve"> с 26 апреля 2024 года по 05 мая 2024 года включительн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ринятия предложений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оекту нормативного а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равление по электронной почте на адрес: dagn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yan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-19.ru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pestovako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-1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r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 по вопроса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ведения публичных обсужде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няющий обязанности начальника отдела градостроительства ДАГН г.Саяногорс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това Кристина Олеговна, тел. 8(39042)6-45-66, график работы: с 8-00 до 17-00 (обед: с 12-00 до 13-00) в будние дн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ментар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 целях оценки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или способствующих их введению, в том числе оказывающих отрицательное воздействие на состояние конкуренции,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г. Саяногорс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9:00Z</dcterms:created>
  <dc:creator>Чеканов Владимир Васильевич</dc:creator>
  <dc:description/>
  <cp:keywords/>
  <dc:language>en-US</dc:language>
  <cp:lastModifiedBy>Пестова Кристина Олеговна</cp:lastModifiedBy>
  <dcterms:modified xsi:type="dcterms:W3CDTF">2024-04-26T01:43:00Z</dcterms:modified>
  <cp:revision>17</cp:revision>
  <dc:subject/>
  <dc:title/>
</cp:coreProperties>
</file>