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9.06. 2013 г.  № 9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  <w:r>
        <w:rPr>
          <w:color w:val="000000"/>
          <w:sz w:val="28"/>
          <w:szCs w:val="28"/>
        </w:rPr>
        <w:t xml:space="preserve">схем границ прилегающих территорий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й и объекто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прилегающих территориях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 которым не допускается розничная продажа алкогольной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родукции </w:t>
      </w:r>
      <w:r>
        <w:rPr>
          <w:sz w:val="28"/>
          <w:szCs w:val="28"/>
        </w:rPr>
        <w:t>муниципального образования г. Саяногорск</w:t>
      </w: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rPr/>
      </w:pPr>
      <w:r>
        <w:rPr>
          <w:sz w:val="28"/>
          <w:szCs w:val="28"/>
        </w:rPr>
        <w:t xml:space="preserve">(в ред. постановления Администрации муниципального </w:t>
      </w:r>
    </w:p>
    <w:p>
      <w:pPr>
        <w:pStyle w:val="Default"/>
        <w:rPr/>
      </w:pPr>
      <w:r>
        <w:rPr>
          <w:sz w:val="28"/>
          <w:szCs w:val="28"/>
        </w:rPr>
        <w:t xml:space="preserve">образования город </w:t>
      </w:r>
      <w:r>
        <w:rPr>
          <w:color w:val="000000"/>
          <w:sz w:val="28"/>
          <w:szCs w:val="28"/>
          <w:lang w:eastAsia="ar-SA"/>
        </w:rPr>
        <w:t xml:space="preserve">Саяногорск от 29.04.2015 № 428)  </w:t>
      </w:r>
    </w:p>
    <w:p>
      <w:pPr>
        <w:pStyle w:val="Default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>В соответствии с пунктом 2 и пунктом 4 статьи 16 Федерального закона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и (распития) алкогольной продукции» (с изменениями), постановлением Правительства Российской Федерации от 27.12.2012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», а также решения Совета депутатов муниципального образования г.Саяногорск от 30.05.2013 №44 «О порядке определения границ прилегающих к некоторым организациям и объектам территорий, на которых не допускается розничная продажа алкогольной продукции», руководств</w:t>
      </w:r>
      <w:r>
        <w:rPr>
          <w:sz w:val="28"/>
          <w:szCs w:val="28"/>
        </w:rPr>
        <w:t>уясь ст. 30, 32 Устава муниципального образования город Саяногорск, утвержденного Саяногорским городским Советом депутатов от 31.05.2005 № 35.</w:t>
      </w:r>
    </w:p>
    <w:p>
      <w:pPr>
        <w:pStyle w:val="TextBody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Утвердить перечень организаций и объектов, на прилегающих территориях, к  которым не допускается розничная продажа алкогольной продукции на территории </w:t>
      </w:r>
      <w:r>
        <w:rPr>
          <w:sz w:val="28"/>
          <w:szCs w:val="28"/>
        </w:rPr>
        <w:t>муниципального образования г. Саяногорск</w:t>
      </w:r>
      <w:r>
        <w:rPr>
          <w:color w:val="000000"/>
          <w:sz w:val="28"/>
          <w:szCs w:val="28"/>
        </w:rPr>
        <w:t>, приложение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схемы границ прилегающих территорий к организациям и объектам, на которых не допускается розничная продажа алкогольной продукции, приложение № 2 -2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ть утратившим силу Постановление Администрации муниципального образования г.Саяногорск от 23.03.2011 г. №647 «Об определении прилегающих территорий, на которых не допускается розничная продажа алкогольной продукции с содержанием этилового спирта более 15 процентов объема готовой продукции».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>
          <w:sz w:val="28"/>
          <w:szCs w:val="28"/>
        </w:rPr>
        <w:t>Информационно-аналитическому отделу Администрации муниципального образования г. Саяногорск (Е.Ю. Михалева) опубликовать настоящее постановление в средствах массовой информации и разместить на официальном сайте муниципального образования г.Саяногорск в сети «Интернет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муниципального образования г. Саяногорск по экономическим вопросам (А.А.Баранников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Глава муниципального </w:t>
      </w:r>
    </w:p>
    <w:p>
      <w:pPr>
        <w:pStyle w:val="TextBody"/>
        <w:tabs>
          <w:tab w:val="clear" w:pos="708"/>
          <w:tab w:val="left" w:pos="7230" w:leader="none"/>
        </w:tabs>
        <w:rPr/>
      </w:pPr>
      <w:r>
        <w:rPr>
          <w:szCs w:val="28"/>
        </w:rPr>
        <w:t>Образования г.Саяногорск                                                                   Л.М. Быков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245"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5245" w:hanging="0"/>
        <w:jc w:val="right"/>
        <w:rPr/>
      </w:pPr>
      <w:r>
        <w:rPr/>
        <w:t>Приложение №1</w:t>
      </w:r>
    </w:p>
    <w:p>
      <w:pPr>
        <w:pStyle w:val="Normal"/>
        <w:ind w:left="4395" w:hanging="0"/>
        <w:jc w:val="right"/>
        <w:rPr/>
      </w:pPr>
      <w:r>
        <w:rPr/>
        <w:t>к постановлению Администрации муниципального образования г. Саяногорск</w:t>
      </w:r>
    </w:p>
    <w:p>
      <w:pPr>
        <w:pStyle w:val="Normal"/>
        <w:ind w:left="5245" w:hanging="0"/>
        <w:jc w:val="right"/>
        <w:rPr/>
      </w:pPr>
      <w:r>
        <w:rPr/>
        <w:t>от 19.06.2013 № 953 (изм.)</w:t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еречень организаций и объектов, </w:t>
      </w:r>
    </w:p>
    <w:p>
      <w:pPr>
        <w:pStyle w:val="Normal"/>
        <w:jc w:val="center"/>
        <w:rPr/>
      </w:pPr>
      <w:r>
        <w:rPr>
          <w:color w:val="000000"/>
        </w:rPr>
        <w:t xml:space="preserve">на прилегающих территориях, к  которым не допускается розничная продажа алкогольной продукции на территории </w:t>
      </w:r>
      <w:r>
        <w:rPr/>
        <w:t>муниципального образования г. Саяногор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  <w:t>1. Образовательные организации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4762"/>
        <w:gridCol w:w="2438"/>
        <w:gridCol w:w="170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N п/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объект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дрес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риложения (схемы границ прилегающих территорий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БОУ муниципального образования г. Саяногорск "Средняя общеобразовательная школа № 1 имени 50-летия "Красноярскгэсстрой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Енисейский м-н, дом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БОУ муниципального образования г. Саяногорск "Средняя общеобразовательная школа № 2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Заводской м-н, дом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БОУ муниципального образования г. Саяногорск "Средняя общеобразовательная школа № 3 имени Героя России Сергея Медведев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Заводской м-н, дом 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БОУ муниципального образования г. Саяногорск "Средняя общеобразовательная школа № 5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Советский м-н, дом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БОУ муниципального образования г. Саяногорск "Средняя общеобразовательная школа № 6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Ленинградский м-н, дом 51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6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БОУ муниципального образования г. Саяногорск "Лицей № 7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Интернациональный м-н, дом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7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БОУ муниципального образования г. Саяногорск "Майнская средняя общеобразовательная школ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п. Майна, ул. Советская, дом 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БОУ муниципального образования г. Саяногорск "Майнская средняя общеобразовательная школа" (филиал БНШ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п. Майна, д. Богословка, ул. Центральная, дом 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9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БОУ муниципального образования г. Саяногорск "Черемушкинская средняя общеобразовательная школа № 1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п. Черемушки, дом 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1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БОУ "Муниципальное бюджетное общеобразовательное учреждение муниципального образования г. Саяногорск "Лицей "Эврик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п. Черемушки, дом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1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униципальное бюджетное специальное (коррекционное) образовательное учреждение для обучающихся, воспитанников с ограниченными возможностями здоровья "Специальная (коррекционная) общеобразовательная школа-интернат № 8" г. муниципального образования г. Саяногорск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Интернациональный м-н, дом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1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АУСПО "Саяногорский политехнический техникум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Заводской м-он, зд. 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1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ОУ "СТЭМИ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Ленинградский м-он, дом 19, пом. 38"Н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1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аяно-Шушенский филиал СФУ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п. Черемушки, 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15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БОУ ДОД "Саяногорская детская музыкальная школа" МБОУДОД "СДМШ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Советский м-он, д.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16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БОУ ДОД муниципального образования г. Саяногорск "Детская художественная школа "Колорит" МБОУДОД "ДХШ "Колорит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г. Саяногорск, Центральный м-он, строение № 1"Г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17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БОУ ДОД "МДШИ "Акварель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п. Майна, ул. Советская, д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1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БОУ ДОД муниципального образования г. Саяногорск "Черемушкинская детская школа искусств" МБОУ ДОД "ЧДШИ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п. Черёмушки, дом 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  <w:t>2. Детские организации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tbl>
      <w:tblPr>
        <w:tblW w:w="96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4"/>
        <w:gridCol w:w="4819"/>
        <w:gridCol w:w="2438"/>
        <w:gridCol w:w="1701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объект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дрес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риложения (схемы границ прилегающих территорий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БДОУ муниципального образования г. Саяногорск "Детский сад комбинированного вида № 3 "Фонарик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п. Майна, ул. Островского, дом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БДОУ "Детский сад комбинированного вида № 4 "Чиполлино" г. Саяногорск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Комсомольский м-н, д. 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БДОУ "Центр развития ребенка - детский сад № 10 "Щелкунчик" муниципального образования г. Саяногорск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п. Черемушки, д. 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БДОУ "Центр развития ребенка - детский сад № 11 "Росинка" муниципального образования г. Саяногорск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Заводской м-н, дом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БДОУ муниципального образования г. Саяногорск "Детский сад комбинированного вида № 15 "Снегирек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Заводской м-н, дом 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БДОУ муниципального образования г. Саяногорск "Детский сад комбинированного вида № 16 "Дюймовочк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Интернациональный м-н, дом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БДОУ муниципального образования г. Саяногорск "Детский сад комбинированного вида № 20 "Дельфин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Ленинградский м-н, дом 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БДОУ "Детский сад комбинированного вида № 21 "Аленький цветочек" муниципального образования г. Саяногорск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Ленинградский м-н, дом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БДОУ муниципального образования г. Саяногорск "Детский сад компенсирующего вида № 22 "Почемучк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г. Саяногорск, Ленинградский м-н, дом №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БДОУ М "Детский сад комбинированного вида № 25 "Умка" муниципального образования г. Саяногорск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Ленинградский м-н, дом 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БДОУ "Центр развития ребенка - детский сад № 27 "Сказка" муниципального образования г. Саяногорск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Центральный м-н, дом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БДОУ "Центр развития ребенка - детский сад № 28 "Жемчужинка" муниципального образования г. Саяногорск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Центральный м-н, дом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БДОУ муниципального образования г. Саяногорск "Детский сад комбинированного вида № 29 "У Лукоморья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Центральный м-н, дом 19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БДОУ муниципального образования г. Саяногорск "Центр развития ребенка - детский сад "Малыш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п. Черемушки, дом 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БДОУ для детей-сирот и детей, оставшихся без попечения родителе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Ленинградский м-он, д. 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БДОУ дополнительного образования детей "Центр детского творчества" муниципального образования г. Саяногорск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ул. Дорожная, дом 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  <w:t>3. Объекты спорта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4819"/>
        <w:gridCol w:w="2438"/>
        <w:gridCol w:w="164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объект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дрес объек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риложения (схемы границ прилегающих территорий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БОУ ДОД "Детско-юношеская спортивная школа муниципального образования г. Саяногорск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ул. Школьная, д. 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порткомплекс "Виктория"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БОУ ДОД "Детско-юношеская спортивная школа муниципального образования г. Саяногорск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Ленинградский м-он, д. 25, пом. 55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л бокса на территории лицея "Эврика"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БОУ ДОД "Детско-юношеская спортивная школа муниципального образования г. Саяногорск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п. Черемушки, строен. 5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л "Олимп"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БОУ ДОД "Детско-юношеская спортивная школа муниципального образования г. Саяногорск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Заводской м-он, д. 2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ини-футбольная спортплощадка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БОУ ДОД "Детско-юношеская спортивная школа муниципального образования г. Саяногорск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Центральный м-он, 9"в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арк активного отдыха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АУ "Городские спортивные сооружения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Центральный м-он, район ФОК РУСАЛ, 9"б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Физкультурно-спортивный комплекс "Черемушки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п. Черемушки, 2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портивный комплекс "Юность"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БОУ ДОД "Детско-юношеская спортивная школа муниципального образования г. Саяногорск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п. Майна, ул. Победы, 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.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тадион "Строитель"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БОУ ДОД "Детско-юношеская спортивная школа муниципального образования г. Саяногорск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Енисейский м-он, 17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Физкультурно-оздоровительный комплекс РУСАЛ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Спортивные площадки № 1, № 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Центральный м-он, 9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.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портивный комплекс "Алые парус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Советский м-он, 27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тадион с искусственным покрытием футбольного поля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АУ "Городские спортивные сооружения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ул. Ярыгина - ул. Мечт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.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униципальное автономное образовательное учреждение дополнительного образования детей "Станция детского и юношеского туризма и экскурсий "Борус" муниципального образован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п. Черемушки, дом 5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  <w:t>4. Медицинские организации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4819"/>
        <w:gridCol w:w="2438"/>
        <w:gridCol w:w="164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объект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дрес объек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риложения (схемы границ прилегающих территорий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ликлиника ГБУЗ РХ "Саяногорская межрайонная больница рабочего поселка Майн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п. Майна, ул. Победы, 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оддом, гинекология ГБУЗ РХ "Саяногорская межрайонная больница рабочего поселка Майн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п. Майна, ул. Гагарина, д. 85, 8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енская консультация ГБУЗ РХ "Саяногорская межрайонная больница рабочего поселка Майн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Советский м-он, д. 31, помещение 1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БУЗ РХ "Саяногорская межрайонная больниц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ул. Шушенская, 2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БУЗ РХ "Саяногорская городская поликлиника рабочего поселка Черемушки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п. Черемушки, строение 48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БУЗ РХ "Саяногорска городская детская поликлиника им. Л.Д. Ганичевой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Центральный м-он, д. 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БУЗ РХ "Саяногорска городская станция скорой медицинской помощи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Енисейский м-он, д. 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БУЗ РХ "Саяногорска городская стоматологическая поликлиник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Ленинградский м-он, д. 26А, помещение 1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.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БУ РХ "Саяногорский реабилитационный центр для детей с ограниченными возможностями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Центральный м-он, д. 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БУ РХ "Республиканский центр социальной помощи семье и детям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п. Майна, ул. Енисейская, д. 13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.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томатологический кабинет, общество с ограниченной ответственностью "РАСИТА+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Ленинградский м-он, д. 1, помещение 119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щество с ограниченной ответственностью "Гелиос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Советский м-он, д. 33, помещение 3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.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томатологический кабинет, общество с ограниченной ответственностью "Салют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Центральный м-он, д. 1, помещение 202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.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томатологический кабинет, общество с ограниченной ответственностью "Илон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Интернациональный м-он, д. 8, помещение 91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.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томатологический кабинет, общество с ограниченной ответственностью "Илон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Советский м-он, д. 16, помещение 2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томатологический кабинет, общество с ограниченной ответственностью "ДентаЛюкс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тернациональный м-он, д. 1, пом. 172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.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томатологический кабинет, индивидуальный предпринимател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Советский м-он, д. 2, литер А, помещение 148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.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абинет медицинской диагностики, индивидуальный предпринимател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Заводской м-он, д. 56, помещение 1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.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томатологический кабинет, индивидуальный предпринимател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Советский м-он, д. 38, помещение 31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.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томатологический кабинет, индивидуальный предпринимател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Ленинградский м-он, д. 2, помещение 62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.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томатологический кабинет, индивидуальный предпринимател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г. Саяногорск, Енисейский м-он, строение 36, 1 этаж, комнаты № 27, 28, 29, 31, 3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.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томатологический кабинет, индивидуальный предпринимател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г. Саяногорск, р.п. Черемушки, 19, помещение 8Н, комнаты № 4, 28, 2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.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томатологический кабинет, индивидуальный предпринимател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Центральный м-он, д. 13, помещение 2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.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томатологический кабинет, индивидуальный предприниматель, общество с ограниченной ответственностью "Стоматологический кабинет "Александр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Заводской м-он, д. 56, помещение 17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.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абинет медицинской диагностики, общество с ограниченной ответственностью "Клиника лабораторной диагностики "Будьте здоровы!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Ленинградский м-он, д. 23, помещение 61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.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щество с ограниченной ответственностью "Центр здоровья "Эффект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Ленинградский м-он, д. 19, помещение 39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  <w:t>5. Розничный рынок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4819"/>
        <w:gridCol w:w="2438"/>
        <w:gridCol w:w="164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объект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дрес объек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риложения (схемы границ прилегающих территорий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УП "Торговый комплекс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ул. Ярыгина, 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  <w:t>6. Вокзалы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4819"/>
        <w:gridCol w:w="2438"/>
        <w:gridCol w:w="164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объект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дрес объек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риложения (схемы границ прилегающих территорий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Автовокза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ул. Ярыгина, 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  <w:t>7. Массовые скопления граждан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4819"/>
        <w:gridCol w:w="2438"/>
        <w:gridCol w:w="164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объект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дрес объек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риложения (схемы границ прилегающих территорий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7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ассовое скопление граждан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Саяногорск, Енисейский м-он, д. 31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лощадь перед зданием МБУК муниципального образования г. Саяногорск "Краеведческий музей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ий делами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г. Саяногорск                                                                                       В.П.Клунду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99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sz w:val="28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Основной текст с отступом Знак"/>
    <w:basedOn w:val="Style12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10:00Z</dcterms:created>
  <dc:creator>Пользователь</dc:creator>
  <dc:description/>
  <cp:keywords/>
  <dc:language>en-US</dc:language>
  <cp:lastModifiedBy>PomolevaML</cp:lastModifiedBy>
  <cp:lastPrinted>2013-06-10T15:40:00Z</cp:lastPrinted>
  <dcterms:modified xsi:type="dcterms:W3CDTF">2016-04-18T02:36:00Z</dcterms:modified>
  <cp:revision>18</cp:revision>
  <dc:subject/>
  <dc:title/>
</cp:coreProperties>
</file>