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1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left" w:pos="823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 xml:space="preserve">к заключению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20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30.06.2014г.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rPr/>
      </w:pPr>
      <w:r>
        <w:rPr/>
        <w:t xml:space="preserve">Анализ исполнения доходной части бюджета за 1 квартал 2014 года по сравнению с плановыми назначениями на 2014 год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rPr/>
      </w:pPr>
      <w:r>
        <w:rPr/>
      </w:r>
    </w:p>
    <w:tbl>
      <w:tblPr>
        <w:tblW w:w="101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82"/>
        <w:gridCol w:w="1343"/>
        <w:gridCol w:w="1432"/>
        <w:gridCol w:w="1343"/>
        <w:gridCol w:w="1432"/>
        <w:gridCol w:w="1685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2014 год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4 года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уд.вес (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уд.вес (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од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назначений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– всего, 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 86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32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40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6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7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/х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/>
            </w:pPr>
            <w:r>
              <w:rPr>
                <w:sz w:val="18"/>
                <w:szCs w:val="18"/>
              </w:rPr>
              <w:t>Налог, взим.в связи с прим.патентной систем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2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9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, 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 67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9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9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7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– всего, 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 44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 26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5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77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9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b/>
                <w:sz w:val="18"/>
                <w:szCs w:val="18"/>
              </w:rPr>
              <w:t>Доходы бюджета – 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 98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 17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</w:tr>
    </w:tbl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2</w:t>
      </w:r>
    </w:p>
    <w:p>
      <w:pPr>
        <w:pStyle w:val="TextBody"/>
        <w:tabs>
          <w:tab w:val="clear" w:pos="708"/>
          <w:tab w:val="left" w:pos="8190" w:leader="none"/>
        </w:tabs>
        <w:ind w:right="340" w:hanging="0"/>
        <w:jc w:val="left"/>
        <w:rPr/>
      </w:pPr>
      <w:r>
        <w:rPr/>
        <w:tab/>
        <w:t>к заключению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30.06.2014г.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rPr/>
      </w:pPr>
      <w:r>
        <w:rPr/>
        <w:t xml:space="preserve">Показатели исполнения бюджета муниципального образования город Саяногорск 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rPr/>
      </w:pPr>
      <w:r>
        <w:rPr/>
        <w:t>за 1 квартал 2014 года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tbl>
      <w:tblPr>
        <w:tblW w:w="9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163"/>
        <w:gridCol w:w="1347"/>
        <w:gridCol w:w="1519"/>
        <w:gridCol w:w="1348"/>
        <w:gridCol w:w="1449"/>
        <w:gridCol w:w="1221"/>
      </w:tblGrid>
      <w:tr>
        <w:trPr>
          <w:trHeight w:val="1596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о на 2014 год Решение от 28.02.2014 № 3 (тыс.руб.)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о на 2014 год Постановление от 18.04.2014 № 501 (тыс.руб.) 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3)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4 года (тыс.руб.)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/гр.4)</w:t>
            </w:r>
          </w:p>
        </w:tc>
      </w:tr>
      <w:tr>
        <w:trPr>
          <w:trHeight w:val="276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172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172,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77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1068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2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2,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4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54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932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32,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804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5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100,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5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44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54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6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1,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257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257,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52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54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56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56,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30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86,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86,9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56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54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54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90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90,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3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804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8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24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расходов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 009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 009,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018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</w:tbl>
    <w:p>
      <w:pPr>
        <w:pStyle w:val="TextBody"/>
        <w:tabs>
          <w:tab w:val="clear" w:pos="708"/>
          <w:tab w:val="left" w:pos="7350" w:leader="none"/>
        </w:tabs>
        <w:ind w:right="3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3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7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 xml:space="preserve">к заключению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30.06.2014г.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350" w:leader="none"/>
        </w:tabs>
        <w:ind w:right="340" w:firstLine="540"/>
        <w:rPr/>
      </w:pPr>
      <w:r>
        <w:rPr/>
        <w:t>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1 квартал 2014 года</w:t>
      </w:r>
    </w:p>
    <w:p>
      <w:pPr>
        <w:pStyle w:val="TextBody"/>
        <w:tabs>
          <w:tab w:val="clear" w:pos="708"/>
          <w:tab w:val="left" w:pos="7350" w:leader="none"/>
        </w:tabs>
        <w:ind w:right="340" w:firstLine="540"/>
        <w:rPr/>
      </w:pPr>
      <w:r>
        <w:rPr/>
      </w:r>
    </w:p>
    <w:p>
      <w:pPr>
        <w:pStyle w:val="TextBody"/>
        <w:tabs>
          <w:tab w:val="clear" w:pos="708"/>
          <w:tab w:val="left" w:pos="7935" w:leader="none"/>
        </w:tabs>
        <w:ind w:right="227" w:hanging="0"/>
        <w:jc w:val="right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4"/>
        <w:gridCol w:w="1273"/>
        <w:gridCol w:w="1519"/>
        <w:gridCol w:w="1247"/>
        <w:gridCol w:w="1190"/>
        <w:gridCol w:w="1221"/>
      </w:tblGrid>
      <w:tr>
        <w:trPr>
          <w:trHeight w:val="1374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14 год                 (тыс. руб.) Решение от 28.02.2014 № 3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14 год                  (тыс. руб.) Постановление от 18.04.2014 № 501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                  гр.4-гр.3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14 года               (тыс. руб.)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                   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/гр.4)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Управление финансами и обслуживание муниципального долг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Развитие и совершенствование системы гражданской обороны, защиты населения и территорий муниципального образования город Саяногорск от чрезвычайных ситуаций природного и техногенного характер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МЦП </w:t>
            </w:r>
            <w:r>
              <w:rPr>
                <w:sz w:val="20"/>
                <w:szCs w:val="20"/>
              </w:rPr>
              <w:t>"</w:t>
            </w:r>
            <w:r>
              <w:rPr>
                <w:sz w:val="18"/>
                <w:szCs w:val="18"/>
              </w:rPr>
              <w:t>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1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69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Молодежь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54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54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1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50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Дети Саяногорска на 2013 - 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3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Школьное питание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4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4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едагогические кадры города Саяногорск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115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Развитие трудовых ресурсов в муниципальном образовании г.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Обеспечение доступности дошкольного образования в муниципальном образовании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93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Развитие муниципальной службы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Аттестация рабочих мест в муниципальных учреждениях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муниципальных учреждений образования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жарно-охранная безопасность в  учреждениях образования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66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Информатизация библиотек муниципального образования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Развитие и охрана имущества садоводческих, огороднических и дачных объединений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жарно-охранная безопасность в муниципальных учреждениях культуры и дополнительного образования детей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Финансовая поддержка в сфере культуры муниципального образования город Саяногорск на 2013-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107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учреждений культуры и дополнительного образования детей в муниципальном образовании город Саяногорск на 2013-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жильем молодых семей" на 2011-2015 годы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Основные направления содействия развитию малого и среднего предпринимательства на территории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Профилактика и противодействие политическому, национальному, религиозному экстремизму и терроризму на территории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2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2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16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Профилактика правонарушений на территор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64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64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7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Улучшение экологического состояния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23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ые меры противодействия злоупотреблению наркотиками и их незаконному обороту в муниципальном образовании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и модернизация объектов коммунальной инфраструктуры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70,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5,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5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Текущий и капитальный ремонт здания Администрац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риобретение и модернизация основных средств, для Администрации муниципального образования 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Энергосбережение и повышение энергоэффективности в муниципальном образовании город Саяногорск на 2010-2015 годы и на перспективу до 2020 года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6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6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Финансовая поддержка социально ориентированных некоммерческих организаций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268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160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7,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68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Укрепление материально-технической базы Департамента архитектуры, градостроительства и недвижимости города Саяногорска на 2014-2016гг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7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7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Информационное обеспечение градостроительной деятельности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риобретение автотранспортных средств и коммунальной техники для нужд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объектов жилого фонда муниципального образования город Саяногорск на 2012-2014 годы 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 964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 969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707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</w:t>
            </w:r>
          </w:p>
        </w:tc>
      </w:tr>
    </w:tbl>
    <w:p>
      <w:pPr>
        <w:pStyle w:val="TextBody"/>
        <w:tabs>
          <w:tab w:val="clear" w:pos="708"/>
          <w:tab w:val="left" w:pos="8145" w:leader="none"/>
        </w:tabs>
        <w:ind w:right="34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Шикалова А.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Исп. Шикалова А.Н.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0:00Z</dcterms:created>
  <dc:creator>Usta-rras</dc:creator>
  <dc:description/>
  <cp:keywords/>
  <dc:language>en-US</dc:language>
  <cp:lastModifiedBy>419_1</cp:lastModifiedBy>
  <cp:lastPrinted>2014-06-30T10:46:00Z</cp:lastPrinted>
  <dcterms:modified xsi:type="dcterms:W3CDTF">2014-06-30T03:46:00Z</dcterms:modified>
  <cp:revision>24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