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6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  <w:t xml:space="preserve">                                                        от 25 мая 2016 года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квартал 2016 года, утвержденный Постановлением Администрации муниципального образования город Саяногорск от 29.04.2016  № 392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24.12.2013 № 110 (с последующими изменениями)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квартал 2016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воначально бюджет муниципального образования город Саяногорск на 2016 год решением Совета депутатов муниципального образования город Саяногорск от 24.12.2015 № 65 «О бюджете муниципального образования город Саяногорск на 2016 год и на плановый период 2017 и 2018 годов» утвержден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088 877,1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(межбюджетные трансферты), согласно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Республики Хакасия  «О республиканском бюджете Республики Хакасия на 2016 год и на плановый период 2017 и 2018 годов»  – </w:t>
      </w:r>
      <w:r>
        <w:rPr>
          <w:b/>
          <w:i/>
          <w:sz w:val="28"/>
          <w:szCs w:val="28"/>
        </w:rPr>
        <w:t>633 858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– </w:t>
      </w:r>
      <w:r>
        <w:rPr>
          <w:b/>
          <w:i/>
          <w:sz w:val="28"/>
          <w:szCs w:val="28"/>
        </w:rPr>
        <w:t>145,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1 124 281,3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5 404,2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квартала 2016 года в решение Совета депутатов муниципального образования город Саяногорск от 24.12.2015 № 65 «О бюджете муниципального образования город Саяногорск на 2016 год и на плановый период 2017 и 2018 годов» было внесено изменение решением Совета депутатов муниципального образования город Саяногорск от 24.03.2016 № 7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139 756,9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6 год и на плановый период 2017 и 2018 годов»  – </w:t>
      </w:r>
      <w:r>
        <w:rPr>
          <w:b/>
          <w:i/>
          <w:sz w:val="28"/>
          <w:szCs w:val="28"/>
        </w:rPr>
        <w:t>645 702,8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– </w:t>
      </w:r>
      <w:r>
        <w:rPr>
          <w:b/>
          <w:i/>
          <w:sz w:val="28"/>
          <w:szCs w:val="28"/>
        </w:rPr>
        <w:t>145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 177 502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7 745,2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несенных в бюджет изменений дефицит бюджета  не превысил ограничение (10%), установленное статьей 92.1 Бюджетного кодекса Российской Федерации.   </w:t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ю  2 статьи 14 Закона Республики Хакасия от 21.12.2015 № 115-ЗРХ  «О республиканском бюджете Республики Хакасия на 2016 год и на плановый период 2017 и 2018 годов» утверждены дополнительные нормативы отчислений в бюджеты муниципальных районов и городских округов Республики Хакасия от налога на доходы физических лиц. Для муниципального образования город Саяногорск дополнительный норматив отчислений составляет 1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иложению № 1 «</w:t>
      </w:r>
      <w:r>
        <w:rPr>
          <w:bCs/>
          <w:color w:val="000000"/>
          <w:sz w:val="28"/>
          <w:szCs w:val="28"/>
        </w:rPr>
        <w:t>Распределение доходов бюджета муниципального образования город Саяногорск за 1 квартал 2016 года по кодам классификации доходов бюджета»</w:t>
      </w:r>
      <w:r>
        <w:rPr>
          <w:color w:val="000000"/>
          <w:sz w:val="28"/>
          <w:szCs w:val="28"/>
        </w:rPr>
        <w:t xml:space="preserve">, утвержденному Постановлением Администрации муниципального образования город Саяногорск от 29.04.2016 № 392 «Об исполнении  бюджета муниципального образования город Саяногорск за 1 квартал 2016 года» (далее – Постановление от 29.04.2016  № 392), </w:t>
      </w:r>
      <w:r>
        <w:rPr>
          <w:sz w:val="28"/>
          <w:szCs w:val="28"/>
        </w:rPr>
        <w:t>планируемые поступления</w:t>
      </w:r>
      <w:r>
        <w:rPr>
          <w:color w:val="000000"/>
          <w:sz w:val="28"/>
          <w:szCs w:val="28"/>
        </w:rPr>
        <w:t xml:space="preserve"> налога на доходы физических лиц в 2016 году </w:t>
      </w:r>
      <w:r>
        <w:rPr>
          <w:sz w:val="28"/>
          <w:szCs w:val="28"/>
        </w:rPr>
        <w:t>утверждены в сумме</w:t>
      </w:r>
      <w:r>
        <w:rPr>
          <w:color w:val="000000"/>
          <w:sz w:val="28"/>
          <w:szCs w:val="28"/>
        </w:rPr>
        <w:t xml:space="preserve"> 291 115,1 тыс. рублей. Следовательно, сумма налога на доходы физических лиц по дополнительному нормативу отчислений – 116 446,0 тыс.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1 квартал 2016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общего объема доходов – </w:t>
      </w:r>
      <w:r>
        <w:rPr>
          <w:color w:val="333333"/>
          <w:sz w:val="28"/>
          <w:szCs w:val="28"/>
        </w:rPr>
        <w:t>253 931,3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22,3% к объему доходов на 2016 год. По сравнению с 1 кварталом 2015 года (280 031,1 тыс. рублей) объем доходов уменьшился на 9,3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исполнение общего объема расходов – </w:t>
      </w:r>
      <w:r>
        <w:rPr>
          <w:color w:val="333333"/>
          <w:sz w:val="28"/>
          <w:szCs w:val="28"/>
        </w:rPr>
        <w:t>283 899,0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24,1% к объему расходов на 2016 год. По сравнению с 1 кварталом 2015 года (269 055,5 тыс. рублей) объем расходов увеличился на 5,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вышение расходов над доходами (дефицит) составляет 29 967,7 тыс. рубл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ой муниципального образования город Саяногорск (далее – Контрольно-счетная палата) проведен предварительный расчет на предмет соответствия  дефицита бюджета ограничению, установленному статьей 92.1 Бюджетного кодекса Российской Федерации (10%) по показателям исполнения бюджета за 1 квартал. Дефицит бюджета превысил ограничение и составил 40,7% от суммы общего объема доходов бюджета муниципального образования город Саяногорск за 1 квартал без учета утвержденного объема безвозмездных поступлений  и поступлений налоговых доходов по дополнительным нормативам отчисл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ая палата обращает внимание, что превышение по данным </w:t>
      </w:r>
      <w:r>
        <w:rPr>
          <w:rFonts w:cs="Times New Roman" w:ascii="Times New Roman" w:hAnsi="Times New Roman"/>
          <w:b/>
          <w:sz w:val="28"/>
          <w:szCs w:val="28"/>
        </w:rPr>
        <w:t>годового отчета</w:t>
      </w:r>
      <w:r>
        <w:rPr>
          <w:rFonts w:cs="Times New Roman" w:ascii="Times New Roman" w:hAnsi="Times New Roman"/>
          <w:sz w:val="28"/>
          <w:szCs w:val="28"/>
        </w:rPr>
        <w:t xml:space="preserve"> об исполнении  бюджета ограничений, установленных пунктами 2 и  3 статьи 92.1 Бюджетного кодекса Российской Федерации, является нарушением бюджетного законодательства Российской Федерации и влечет применение предусмотренных Бюджетным кодекс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 принуж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нарушение бюджетного законодательства Российской Федерации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квартал 2016 года по сравнению с плановыми назначениями на 2016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квартале 2016 года, составила 253 931,3 тыс. рублей и уменьшилась по сравнению с 1 кварталом 2015 года (280 031,1 тыс. рублей) на 26 099,8 тыс. рублей, или на 9,3%. Общий процент исполнения доходной части составил 22,3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в 1 квартале 2016 года составили 79 007,4 тыс. рублей, процент исполнения 18,4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</w:t>
      </w:r>
      <w:r>
        <w:rPr>
          <w:color w:val="333333"/>
        </w:rPr>
        <w:t xml:space="preserve">  </w:t>
      </w:r>
      <w:r>
        <w:rPr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сумме акцизов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– 23,4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</w:t>
      </w:r>
      <w:r>
        <w:rPr>
          <w:color w:val="000000"/>
          <w:sz w:val="28"/>
          <w:szCs w:val="28"/>
        </w:rPr>
        <w:t xml:space="preserve">единому сельскохозяйственному налогу </w:t>
      </w:r>
      <w:r>
        <w:rPr>
          <w:sz w:val="28"/>
          <w:szCs w:val="28"/>
        </w:rPr>
        <w:t>– 5,4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квартале 2016 года составили 16 480,1 тыс. рублей, процент исполнения 25,1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платежам при пользовании природными ресурсами – 99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доходам от продажи материальных и нематериальных активов – 5,1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6 года прочие неналоговые доходы не поступали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1 квартале 2016 года составили 158 443,8 тыс. рублей, процент исполнения 24,5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</w:t>
      </w:r>
      <w:r>
        <w:rPr>
          <w:color w:val="333333"/>
        </w:rPr>
        <w:t xml:space="preserve">  </w:t>
      </w:r>
      <w:r>
        <w:rPr>
          <w:color w:val="000000"/>
          <w:sz w:val="28"/>
          <w:szCs w:val="28"/>
        </w:rPr>
        <w:t>дотациям бюджетам бюджетной системы Российской Федерации составляет 66,7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субсидиям бюджетам бюджетной системы Российской Федерации (межбюджетные субсидии) составляет 16,4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Российской Федерации составляет 23,3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В 1 квартале 2016 года не поступали прочие безвозмездные поступления, планируемые на 2016 год в сумме 145,0 тыс. рублей, и иные межбюджетные трансферты, планируемые на 2016 год в сумме 5 401,00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составил минус 494,5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Решением Совета депутатов муниципального образования город Саяногорск от 24.12.2015 № 65 «О бюджете муниципального образования город Саяногорск на 2016 год и на плановый период 2017 и 2018 годов» (в редакции от 24.03.2016 № 7) (далее - Решение от 24.12.2015 № 65 в редакции от 24.03.2016 № 7) утверждены плановые показатели по расходам бюджета муниципального образования город Саяногорск на 2016 год в сумме 1 177 502,1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3 «Ведомственная структура расходов бюджета муниципального образования город Саяногорск за 1 квартал 2016 года», утвержденному Постановлением от 29.04.2016 № 392, плановые назначения на 2016 год составляют 1 177 502,1 тыс. рублей,  исполнение за 1 квартал 2016 года составило 283 899,0 тыс. рублей, или 24,1 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квартал 2016 года в разрезе разделов функциональной классификации расходов представлены в Приложении № 2 к заключению.  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бюджета колеблется от 2,2% по разделу «Национальная экономика» до 26,9% по разделу «Жилищно-коммунальное хозяйство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бюджетных назначений (гр.4 Приложения № 2 к заключению), утвержденных Постановлением от 29.04.2016 № 392 соответствуют назначениям (гр.3 Приложения № 2 к заключению), утвержденным   Решением от 24.12.2015 № 65 в редакции от 24.03.2016 № 7. Общая сумма бюджетных назначений по расходам составляет 1 177 502,10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1 квартал 2016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едений, отраженных в Приложении № 3 к заключению, показал, что суммы назначений (гр.4 Приложения № 3 к заключению), утвержденные Постановлением от 29.04.2016 № 392 по МП муниципального образования город Саяногорск соответствуют назначениям (гр.3 Приложения №3 к заключению), утвержденным Решением от 24.12.2015 № 65 в редакции от 24.03.2016 № 7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юджетных назначений по МП муниципального образования город Саяногорск составляет 1 097 515,8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8-ти МП, утвержденных Решением от 24.12.2015 № 65 в редакции от 24.03.2016 №7, в 1 квартале 2016 года финансировались 14 программ, или 77,8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 составляет 24,1%, из них три программы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» исполнение составляет 0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Улучшение экологического состояния муниципального образования город Саяногорск на 2014 - 2018 годы»– 2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П «Специальная оценка условий труда в муниципальных учреждениях муниципального образования г. Саяногорск на 2014 - 2016 годы»– 8,0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исполнения в 1 квартале 2016 года по МП «Развитие образования в муниципальном образовании г. Саяногорск на 2015 - 2020 гг.»– 26,1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1 квартал 2016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1 квартал 2016 года назначено на 2016 год 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1 квартал 2016 год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Согласно отчету об использовании средств дорожного фонда муниципального образования город Саяногорск за 1 квартал 2016 года поступления составили 611,7 тыс.рублей, или 23,4% от запланированных. Отчетные данные по поступлениям средств дорожного фонда соответствуют  данным, отраженным в Приложении № 1 к Постановлению от 29.04.2016 № 392,  по поступлению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средств дорожного фонда в 1 квартале 2016 года не осуществлялось. В примечании к  отчету об использовании средств дорожного фонда муниципального образования город Саяногорск за 1 квартал 2016 года указано, что выполнение мероприятий запланировано на 2-е полугодие 2016 год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16 год, Приложение № 8 к Решению от 24.12.2015 № 65 в редакции от 24.03.2016 № 7 (Приложение №3)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7. Результат исполнения бюджета за 1 квартал 2016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бюджета муниципального образования город Саяногорск за 1 квартал 2016 года бюджет исполнен с дефицитом в сумме 29 967,7 тыс. 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квартал 2016 года представлены в Приложении № 2 к Постановлению от 29.04.2016 № 392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100 000,0 тыс. рублей, исполнено 30 000,0 тыс. рублей, или 30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5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, от других бюджетов бюджетной системы Российской Федерации бюджетами городских округов в валюте Российской Федерации в 2016 году не планируется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26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квартал 2016 года объем доходов составил 253 931,3 тыс. рублей, или 22,3% к объему доходов на 2016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79 007,4 тыс. рублей, процент исполнения 18,4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неналоговые доходы составили 16 480,1 тыс. рублей, процент исполнения 25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158 443,8  тыс. рублей, процент исполнения 24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1 квартал 2016 года объем расходов составил  283 899,0 тыс. рублей, или 24,1% к объему расходов на 2016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1 квартал 2016 года бюджет исполнен с  дефицитом в сумме 29 967,7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варительному расчету, проведенному Контрольно-счетной палатой на предмет соответствия  дефицита бюджета ограничению, установленному статьей 92.1 Бюджетного кодекса Российской Федерации (10%), по показателям исполнения бюджета за 1 квартал дефицит бюджета превысил ограничение и составил 40,7% от суммы общего объема доходов бюджета муниципального образования город Саяногорск за 1 квартал без учета утвержденного объема безвозмездных поступлений  и поступлений налоговых доходов по дополнительным нормативам отчислений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ммы бюджетных назначений в разрезе разделов функциональной классификации расходов (гр.4 Приложения № 2 к заключению), утвержденных Постановлением от 29.04.2016 № 392 соответствуют назначениям (гр.3 Приложения № 2 к заключению), утвержденным Решением от 24.12.2015 № 65 в редакции от 24.03.2016 № 7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ммы назначений по МП муниципального образования город Саяногорск (гр.4 Приложения № 3 к заключению), утвержденные Постановлением от 29.04.2016 № 392, соответствуют назначениям (гр.3 Приложения № 3 к заключению), утвержденным Решением от 24.12.2015 № 65 в редакции от 24.03.2016 № 7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 18-ти МП, утвержденных Решением от 24.12.2015 № 65 в редакции от 24.03.2016 № 7, в 1 квартале 2016 года финансировались 14 программ, или 77,8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24,1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1 квартале 2016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1 квартале 2016 года поступление средств дорожного фонда составили 611,7 тыс.рублей, или 23,4% от запланированных. Расходование средств не осуществляло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Предложения (рекомендации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По результатам экспертно-аналитического мероприятия Контрольно-счетная палата рекоменду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Бюджетно-финансовому управлению администрации города Саяногорс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минимизации возможных рисков нарушений бюджетного законодательства учитывать в процессе исполнения бюджета за 2016 год положения  пункта 4 статьи 92.1 Бюджетного кодекса Российской Федерации.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Е.Г.Ряшенцева</w:t>
      </w:r>
      <w:r>
        <w:rPr/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: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Ведущий инспектор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аяногорск    </w:t>
        <w:tab/>
        <w:t xml:space="preserve">           Т.Ю.Глушенков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Исп. Глушенкова Т.Ю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>Исп. Глушенкова Т.Ю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9C0681CAED120BF6DE28C2239D1AA5CD2C3D673D557AD4FDF596CCBB1ED17639DE529BE98A4995HCU3B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2:16:00Z</dcterms:created>
  <dc:creator>Usta-rras</dc:creator>
  <dc:description/>
  <dc:language>en-US</dc:language>
  <cp:lastModifiedBy>Степан Г. Федяев</cp:lastModifiedBy>
  <cp:lastPrinted>2016-05-25T14:14:00Z</cp:lastPrinted>
  <dcterms:modified xsi:type="dcterms:W3CDTF">2016-05-27T02:16:00Z</dcterms:modified>
  <cp:revision>3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