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  <w:tab w:val="left" w:pos="7224" w:leader="none"/>
        </w:tabs>
        <w:jc w:val="left"/>
        <w:rPr>
          <w:b/>
          <w:b/>
        </w:rPr>
      </w:pPr>
      <w:r>
        <w:rPr>
          <w:b/>
        </w:rPr>
        <w:tab/>
        <w:tab/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 2018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</w:r>
      <w:r>
        <w:rPr>
          <w:color w:val="FF6600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  от 17 сентября 2018 года 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полугодие 2018 года, утвержденный Постановлением Администрации муниципального образования город Саяногорск от 23.07.2018  № 517 (далее – Отчет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15.09.2016 № 44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полугодие  2018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Бюджет муниципального образования город Саяногорск на 2018 год утвержден решением Совета депутатов муниципального образования город Саяногорск от 21.12.2017 № 37 «О бюджете муниципального образования город Саяногорск на 2018 год и на плановый период 2019 и 2020 годов» (далее – Решение № 37 от 21.12.2017) 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287 438,1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 согласно Закону Республики Хакасия  «О республиканском бюджете Республики Хакасия на 2018 год и на плановый период 2019 и 2020 годов»  – </w:t>
      </w:r>
      <w:r>
        <w:rPr>
          <w:b/>
          <w:i/>
          <w:sz w:val="28"/>
          <w:szCs w:val="28"/>
        </w:rPr>
        <w:t>592 03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1 324 373,9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6 935,8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атьей 92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8 года в Решение № 37 от 21.12.2017  </w:t>
      </w:r>
      <w:r>
        <w:rPr>
          <w:sz w:val="27"/>
          <w:szCs w:val="27"/>
        </w:rPr>
        <w:t>были внесены изменения решениями Совета депутатов муниципального образования город Саяногорск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от 20.03.2018 № 47 «О внесении изменений в Решение № 37 от 21.12.2017» (далее – Решение № 47 от 20.03.2018)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т 26.06.2018 № 80 ««О внесении изменений в Решение № 37 от 21.12.2017» (далее – Решение № 80 от 26.06.2018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429 974,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 согласно Закону Республики Хакасия «О республиканском бюджете Республики Хакасия на 2018 год и на плановый период 2019 и 2020 годов» – </w:t>
      </w:r>
      <w:r>
        <w:rPr>
          <w:b/>
          <w:i/>
          <w:sz w:val="28"/>
          <w:szCs w:val="28"/>
        </w:rPr>
        <w:t xml:space="preserve">728 719,0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 497 311,7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67 337,2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 превышает ограничение (10%), установленное статьей 92.1 Бюджетного кодекса Российской Федерации (далее по тексту - Бюджетный кодекс РФ), на сумму  снижения остатков средств на счетах по учету средств местного бюджета.</w:t>
      </w:r>
    </w:p>
    <w:p>
      <w:pPr>
        <w:pStyle w:val="Normal"/>
        <w:tabs>
          <w:tab w:val="clear" w:pos="708"/>
          <w:tab w:val="left" w:pos="116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Отчете основные характеристики плановых назначений 2018 года не соответствуют Решению № 80 от 26.06.2018. Согласно письменным пояснениям «Бюджетно-финансового управления администрации города Саяногорска» (далее – БФУ администрации г.Саяногорска)  (вх.№ 127 от 05.09.2018) плановые показатели по расходам в Отчете за 1 полугодие 2018 года отражены на основании Отчета об исполнении консолидированного бюджета субъекта РФ (муниципального образования г.Саяногорск) (ф. 0503317) на 01.07.2018 года согласно Решению № 37 от 21.12.2017 (в редакции от 20.03.2018 № 47), с учетом изменений по 30.06.2018, так как сводная бюджетная роспись по решению Совета депутатов муниципального образования г.Саяногорск от 26.06.2018 № 80 (вступило в силу 28.06.2018) была сформирована 02.07.2018, изменения показателей сводной бюджетной росписи доведены до главных распорядителей бюджетных средств 02.07.2018,  что соответствует пункту 3.2. Порядка составления и ведения сводной бюджетной росписи бюджета муниципального образования город Саяногорск и бюджетных росписей главных распорядителей бюджетных средств бюджета муниципального образования город Саяногорск (главных администраторов источников финансирования дефицита бюджета муниципального образования город Саяногорск) в новой редакции, утвержденного приказом руководителя БФУ администрации г.Саяногорска от 30.12.2016 № 76, то есть в течение 5 рабочих дней со дня вступления в силу Решения № 80 от 26.06.2018. </w:t>
      </w:r>
    </w:p>
    <w:p>
      <w:pPr>
        <w:pStyle w:val="Normal"/>
        <w:tabs>
          <w:tab w:val="clear" w:pos="708"/>
          <w:tab w:val="left" w:pos="116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лановых назначений Контрольно-счетной палатой муниципального образования город Саяногорск (далее – Контрольно-счетная палата) использовались данные  представленного Отч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Основные параметры бюджета муниципального образования город Саяногорск за 1 полугодие 2018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696 669,9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53,4% к объему доходов на 2018 год. По сравнению с 1 полугодием 2017 года (664 858,6 тыс. рублей) объем доходов увеличился на 31 811,3 тыс.рублей, или на 4,8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полнение общего объема расходов – 763 436,3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52,3% к объему расходов на 2018 год. По сравнению с 1 полугодием 2017 года (671 478,4 тыс. рублей) объем расходов увеличился на 91 957,9 тыс.рублей, или на 13,7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ышение расходов над  доходами (дефицит) составляет 66 766,4 тыс. рублей. Плановые показатели дефицита бюджета предусмотренные Решением № 47 от 20.03.2018 утверждены в объеме 67 205,6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1 полугодие 2018 года по сравнению с плановыми назначениями на 2018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полугодии 2018 года, составила 696 669,9 тыс. рублей и увеличилась по сравнению с 1 полугодием 2017 года (664 858,6 тыс. рублей) на 31 811,3 тыс. рублей, или на 4,8%. Общий процент исполнения доходной части составил 53,4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в 1 полугодии 2018 года составили 283 045,9 тыс. рублей, и увеличились по сравнению с 1 полугодием 2017 года (167 601,6 тыс.рублей) на 115 444,3 тыс.рублей или на 68,9%. Данное увеличение, в основном, связано с установлением с 01.01.2018 года дополнительного норматива отчислений в бюджет муниципального образования город Саяногорск от налога на доходы физических лиц в размере 30 процентов.   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о налоговым доходам составил  45,1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</w:t>
      </w:r>
      <w:r>
        <w:rPr>
          <w:color w:val="333333"/>
        </w:rPr>
        <w:t xml:space="preserve">  </w:t>
      </w:r>
      <w:r>
        <w:rPr>
          <w:sz w:val="28"/>
          <w:szCs w:val="28"/>
        </w:rPr>
        <w:t xml:space="preserve">по  налогу, взимаемому в связи с применением патентной системы налогообложени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– 75,3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единому сельскохозяйственному налог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9,8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1 полугодии 2018 года составили 30 694,2 тыс. рублей, и уменьшились по сравнению с 1 полугодием 2017 года (35 026,9 тыс.рублей) на 4 332,7 тыс.рублей или на 12,4 %. Процент исполнения 42,8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 доходам от штрафов, санкций, возмещение ущерба – 71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процент исполнения по доходам от продажи материальных и нематериальных активов – 39,7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1 полугодии 2018 года составили 382 929,8 тыс. рублей, и уменьшились по сравнению с 1 полугодием 2017 года (462 230,1 тыс.рублей) на 79 300,3 тыс.рублей или на 17,2 %.  Процент исполнения 63,4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 субсидиям</w:t>
      </w:r>
      <w:r>
        <w:rPr>
          <w:color w:val="333333"/>
        </w:rPr>
        <w:t xml:space="preserve">  </w:t>
      </w:r>
      <w:r>
        <w:rPr>
          <w:color w:val="000000"/>
          <w:sz w:val="28"/>
          <w:szCs w:val="28"/>
        </w:rPr>
        <w:t xml:space="preserve"> бюджетам бюджетной системы Российской Федерации составляет 66,0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- исполнение по субвенциям бюджетам бюджетной системы Российской Федерации составляет 63,3%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Решением № 47 от 20.03.2018 утверждены плановые показатели по расходам бюджета муниципального образования город Саяногорск на 2018 год в сумме 1 371 547,6 тыс. рублей. В Отчете плановые показатели по расходам на 2018 год составляют 1 459 735,8 тыс.рублей. Разница составила 88 188,2 тыс.рублей и возникла в связи с Решениями Руководителя БФУ администрации г. Саяногорска 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постановление Правительства Республики Хакасия  от 29.03.2018 №121 «Об утверждении </w:t>
      </w:r>
      <w:hyperlink r:id="rId3">
        <w:r>
          <w:rPr>
            <w:rStyle w:val="InternetLink"/>
            <w:sz w:val="28"/>
            <w:szCs w:val="28"/>
          </w:rPr>
          <w:t>распределени</w:t>
        </w:r>
      </w:hyperlink>
      <w:r>
        <w:rPr>
          <w:sz w:val="28"/>
          <w:szCs w:val="28"/>
        </w:rPr>
        <w:t>я субсидий из республиканского бюджета Республики Хакасия бюджетам муниципальных образований Республики Хакасия на поддержку муниципальных программ формирования комфортной среды проживания на 2018 год» - 13 915,9 тыс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постановление Правительства Республики Хакасия  от 30.03.2018 №129 «Об утверждении </w:t>
      </w:r>
      <w:hyperlink r:id="rId4">
        <w:r>
          <w:rPr>
            <w:rStyle w:val="InternetLink"/>
            <w:sz w:val="28"/>
            <w:szCs w:val="28"/>
          </w:rPr>
          <w:t>распределени</w:t>
        </w:r>
      </w:hyperlink>
      <w:r>
        <w:rPr>
          <w:sz w:val="28"/>
          <w:szCs w:val="28"/>
        </w:rPr>
        <w:t>я субсидий из республиканского бюджета Республики Хакасия бюджетам муниципальных образований Республики Хакасия на реализацию мероприятий, направленных на энергосбережение и повышение энергетической эффективности, на 2018 год» - 979,2 тыс.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постановление Правительства Республики Хакасия  от 30.03.2018 №132 «Об утверждении </w:t>
      </w:r>
      <w:hyperlink r:id="rId5">
        <w:r>
          <w:rPr>
            <w:rStyle w:val="InternetLink"/>
            <w:sz w:val="28"/>
            <w:szCs w:val="28"/>
          </w:rPr>
          <w:t>распределения</w:t>
        </w:r>
      </w:hyperlink>
      <w:r>
        <w:rPr>
          <w:sz w:val="28"/>
          <w:szCs w:val="28"/>
        </w:rPr>
        <w:t xml:space="preserve"> субсидий из республиканского бюджета Республики Хакасия местным бюджетам на реализацию мероприятий по развитию общеобразовательных организаций на 2018 год» - 40,0 тыс.рубле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постановление Правительства Республики Хакасия  от 06.04.2018 №141 «О внесении изменения в </w:t>
      </w:r>
      <w:hyperlink r:id="rId6">
        <w:r>
          <w:rPr>
            <w:rStyle w:val="InternetLink"/>
            <w:sz w:val="28"/>
            <w:szCs w:val="28"/>
          </w:rPr>
          <w:t>таблицу</w:t>
        </w:r>
      </w:hyperlink>
      <w:r>
        <w:rPr>
          <w:sz w:val="28"/>
          <w:szCs w:val="28"/>
        </w:rPr>
        <w:t xml:space="preserve"> приложения к постановлению Правительства Республики Хакасия от 18.01.2018 N 14 "О распределении субсидий из республиканского бюджета Республики Хакасия бюджетам муниципальных образований Республики Хакасия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 на 2018 год" – 24 200,0 тыс.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постановление Правительства Республики Хакасия  от 18.04.2018 №175 «О </w:t>
      </w:r>
      <w:hyperlink r:id="rId7">
        <w:r>
          <w:rPr>
            <w:rStyle w:val="InternetLink"/>
            <w:sz w:val="28"/>
            <w:szCs w:val="28"/>
          </w:rPr>
          <w:t>распределени</w:t>
        </w:r>
      </w:hyperlink>
      <w:r>
        <w:rPr>
          <w:sz w:val="28"/>
          <w:szCs w:val="28"/>
        </w:rPr>
        <w:t>и иных межбюджетных трансфертов местным бюджетам Республики Хакасия в форме дотации на поддержку мер по обеспечению сбалансированности бюджетов на 2018 год» - 35 000,0 тыс.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постановление Правительства Республики Хакасия от 18.04.2018 №176 «Об утверждении  </w:t>
      </w:r>
      <w:hyperlink r:id="rId8">
        <w:r>
          <w:rPr>
            <w:rStyle w:val="InternetLink"/>
            <w:sz w:val="28"/>
            <w:szCs w:val="28"/>
          </w:rPr>
          <w:t>распределени</w:t>
        </w:r>
      </w:hyperlink>
      <w:r>
        <w:rPr>
          <w:sz w:val="28"/>
          <w:szCs w:val="28"/>
        </w:rPr>
        <w:t>я субсидий из республиканского бюджета Республики Хакасия бюджетам муниципальных образований Республики Хакасия  на 2018 год» - 552,8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Правительства Республики Хакасия  от 25.04.2018 №199 «О внесении изменения в таблицу приложения к постановлению Правительства Республики Хакасия от 18.01.2018 № 14 «О распределении  субсидий из республиканского бюджета Республики Хакасия бюджетам муниципальных образований Республики Хакасия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 на 2018 год»» - 7 000,0 тыс.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Правительства Республики Хакасия  от 09.06.2018 №275 «О внесении изменения в приложение к постановлению Правительства Республики Хакасия от 18.01.2018 N 17 "Об утверждении распределения субсидий из республиканского бюджета Республики Хакасия муниципальным образованиям Республики Хакасия на строительство, реконструкцию, капитальный ремонт общеобразовательных организаций, оснащение оборудованием на 2018 - 2020 годы" – 5 000,0 тыс.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еспублики Хакасия  от 21.06.2018 №251 "О распределении субсидий бюджетам муниципальных образований Республики Хакасия на поддержку мероприятий муниципальных программ (подпрограмм) развития малого и среднего предпринимательства на 2018 год" – 1 500,3 тыс.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по расходам за 1 полугодие 2018 года составило 763 436,3 тыс. рублей, или 52,3 % к годовым плановым назначения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1 полугодие 2018 года в разрезе разделов функциональной классификации расходов представлены в Приложении № 2 к заключению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процент исполнения расходов бюджета колеблется от 23,1% по разделу «Национальная экономика»  до 69,0% по разделу «Физическая культура и спорт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 за 1 полугодие  2018 года представлены в Приложении № 3 к заключению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17-ти МП, утвержденных Решением №47 от 20.03.2018, в 1 полугодии 2018 года финансировались 14 программ, или 82,0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 составляет 52,7%, из ни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ве программы с наименьшим процентом исполнения (менее 10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Энергосбережение и повышение энергоэффективности в муниципальном образовании г. Саяногорск на 2010 - 2015 годы и на перспективу до 2020 года» - 2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П «Формирование комфортной городской среды на территории муниципального образования город Саяногорск на 2018-2022 годы» – 0,1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роцент исполнения в 1 полугодии  2018 года (более 60%):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  МП «Развитие физической культуры, спорта, туризма и молодежной политики в муниципальном образовании город Саяногорск на 2016 - 2020 годы» - 69,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П «Управление муниципальными финансами и обслуживание муниципального долга на 2014 – 2020 годы» – 63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муниципального управления и муниципальной службы в муниципальном образовании город Саяногорск на 2016-2020 годы» - 61,5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процессе выборочной проверки плановых назначений МП на соответствие Решению № 47 от 20.03.2018 выявлено следующее: по МП «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территорий муниципального образования г.Саяногорск от чрезвычайных ситуаций природного и техногенного характера на 2014-2020 годы»,  утвержденной Постановлением Администрации муниципального образования г.Сяногорск от 23.12.2013 № 1978  сумма объема финансирования на 2018 год, согласно перечню основных мероприятий муниципальной программы составляет 10 210,1 тыс.рублей, что соответствует Решению № 47 от 20.03.2018,  однако посредством сложения граф «Итого», по каждой задаче, сумма «Всего» составляет 10 168,5 тыс.рублей. Контрольно-счетная палата рекомендует ответственному исполнителю (соисполнителю) при внесении изменений в МП устранить указанные недочеты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1 полугодие  2018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1 полугодие  2018 года назначено на 2018 год 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1 полугодие  2018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частью 5 статьи 179.4 Бюджетного кодекса РФ, Решением Совета депутатов муниципального образования г. Саяногорск от 24.12.2013 № 115 «О создании дорожного фонда муниципального образования город Саяногорск» утвержден Порядок формирования и использования бюджетных ассигнований дорожного фонда муниципального образования город Саяногорск (далее – Порядок № 115)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гласно пункту 3.3 раздела 3 Порядка № 115 бюджетные ассигнования дорожного фонда, за исключением поступлений в виде межбюджетных трансфертов из республиканского бюджета Республики Хакасия на финансовое обеспечение дорожной деятельности в отношении автомобильных дорог общего пользования местного значения, а также дворовых территорий многоквартирных домов, проездов к дворовым территориям многоквартирных домов в границах территории муниципального образования город Саяногорск, не использованные в отчетном финансовом году, направляются на увеличение бюджетных ассигнований дорожного фонда в очередном финансовом году. Данное требование учтено в Решении № 47 от 20.03.2018.</w:t>
      </w:r>
    </w:p>
    <w:p>
      <w:pPr>
        <w:pStyle w:val="TextBody"/>
        <w:tabs>
          <w:tab w:val="clear" w:pos="708"/>
          <w:tab w:val="left" w:pos="814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упления средств дорожного фонда в 1 полугодии 2018 года  составили 4 897,3 тыс.рублей, или 13,0% от запланированных, в том числе за счет:</w:t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в сумме 1 539,9 тыс.рублей или 50,9% от запланированных;</w:t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городских округов на строительство, модернизацию, ремонт и содержание автомобильных дорог общего пользования – 3 357,4 тыс.рублей или 9,7% от запланированных.</w:t>
      </w:r>
    </w:p>
    <w:p>
      <w:pPr>
        <w:pStyle w:val="TextBody"/>
        <w:tabs>
          <w:tab w:val="clear" w:pos="708"/>
          <w:tab w:val="left" w:pos="814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четные данные по поступлениям  соответствуют  данным, отраженным в Приложении № 1 к Отчету,  по поступлению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актическое выполнение мероприятий за счет средств дорожного фонда в 1 полугодии 2018 года  составило 511,7 тыс.рублей или 1,3% от запланированных расходов. Кассовое расходование  в 1 полугодии 2018 года составило – 4 203,2 тыс.рублей.</w:t>
      </w:r>
      <w:r>
        <w:rPr>
          <w:sz w:val="27"/>
          <w:szCs w:val="27"/>
        </w:rPr>
        <w:t xml:space="preserve">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18 год, Приложение № 10 к Решению №37 от 21.12.2017 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 исполнения бюджета за 1 полугодие 2018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гласно отчету об исполнении бюджета муниципального образования город Саяногорск за 1 полугодие 2018 года бюджет исполнен с дефицитом (превышение расходов над доходами) в сумме 66 766,4 тыс. рублей. 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полугодие 2018 года представлены в Приложении № 2 к Отчету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100 000,0 тыс. рублей, исполнено 40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11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, от других бюджетов бюджетной системы Российской Федерации бюджетами городских округов в валюте Российской Федерации, при плане 30 000,0 тыс.рублей, исполнено 0,0 тыс.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, при плане 38 005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Объем муниципального долга, согласно Сведениям о долговых обязательствах муниципального образования город Саяногорск  по состоянию на 01.07.2018 года   составляет 277 313,0 тыс.рублей, в том числе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, полученные от кредитных организаций - 200 000,0 тыс.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от других бюджетов бюджетной системы Российской Федерации – 77 313,0 тыс.рублей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но-счетная палата обращает внимание, что статьей 11 Решения № 47 от 20.03.2018 </w:t>
        <w:tab/>
        <w:t>установлен верхний предел муниципального долга муниципального образования город Саяногорск на 01 января 2019 года в сумме 219 307,5 тыс.рублей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полугодие 2018 года объем доходов составил 696 669,9 тыс. рублей, или 53,4% к объему доходов на 2018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283 045,9 тыс. рублей, процент исполнения 45,1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составили 30 694,2 тыс. рублей, процент исполнения 42,8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оставили 382 929,8  тыс. рублей, процент исполнения 63,4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1 полугодие 2018 года объем расходов составил  763 436,3 тыс. рублей, или 52,3% к объему расходов на 2018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1 полугодие 2018 года бюджет исполнен с  дефицитом (превышение  расходов над доходами) в сумме 66 766,4 тыс. рублей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м муниципального долга  по состоянию на 01.07.2018 года составляет 277 313,0 тыс.рублей. Статьей 11 Решения № 47 от 20.03.2018 установлен верхний предел муниципального долга муниципального образования город Саяногорск на 01 января 2019 года в сумме 219 307,5 тыс.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5. Суммы бюджетных назначений в разрезе разделов функциональной классификации расходов и назначений по МП  (гр.4 Приложения № 2, № 3 к заключению) утвержденных Отчетом, не соответствуют назначениям (гр.3 Приложения № 2, № 3 к заключению), утвержденным Решением № 47 от 20.03.2018 по причине, указанной в пункте 1.1. настоящего Заключения.</w:t>
      </w:r>
      <w:r>
        <w:rPr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з 17-ти МП, утвержденных Решением № 47 от 20.03.2018, в 1 полугодии 2018 года финансировались 14 программ, или 82,0 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составляет 52,7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1 полугодии 2018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1 полугодии 2018 года поступление средств дорожного фонда составили 4 897,3 тыс.рублей, или 13% от запланированных. Фактическое выполнение мероприятий за счет средств дорожного фонда составило 511,7 тыс.рублей. Кассовое расходование  в 1 полугодии 2018 года составило – 4 203,2 тыс.рублей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Предложения (рекомендации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ого мероприятия Контрольно-счетная палата рекомендует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му исполнителю (соисполнителю) МП «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территорий муниципального образования г.Саяногорск от чрезвычайных ситуаций природного и техногенного характера на 2014-2020 годы»,  утвержденной Постановлением Администрации муниципального образования г.Сяногорск от 23.12.2013 № 1978, при внесении изменений в МП   устранить  недочеты указанные в заключении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     О.Ю.Воронина</w:t>
      </w:r>
      <w:r>
        <w:rPr/>
        <w:t xml:space="preserve">   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Воронина О.Ю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Воронина О.Ю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4">
    <w:name w:val=" Знак Знак4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7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6243D88DD490AE998B775B46EC4D4737B6DDCEEB844AD56C939ECE79D18B8A1863E45F29080B5EADDBECv8jEE" TargetMode="External"/><Relationship Id="rId4" Type="http://schemas.openxmlformats.org/officeDocument/2006/relationships/hyperlink" Target="consultantplus://offline/ref=021CF0A55D71C0A2A3EE22BA8711C6559080D90F8448A5014044905F508E45A9A54EBFFEB8EB2134D29970j3YCD" TargetMode="External"/><Relationship Id="rId5" Type="http://schemas.openxmlformats.org/officeDocument/2006/relationships/hyperlink" Target="consultantplus://offline/ref=2BF1749E669EBEA86DACC689DC1679FEB74275B20B27598C639E7B6A79BCB217A871A359E1FB9748B0F58Cs6m1G" TargetMode="External"/><Relationship Id="rId6" Type="http://schemas.openxmlformats.org/officeDocument/2006/relationships/hyperlink" Target="consultantplus://offline/ref=C3C4B4DF7A4950DDC6F00892035D48168687B9C217E8BEB7E3FF400370E616AA40C3E62B0AFB09C56E7786jCoEE" TargetMode="External"/><Relationship Id="rId7" Type="http://schemas.openxmlformats.org/officeDocument/2006/relationships/hyperlink" Target="consultantplus://offline/ref=D3BC6ED079C57635B5E36A103E69CBA74892561F29CBB054DC2E303A589009B25589B8788C1D3937C28E7D22U0D" TargetMode="External"/><Relationship Id="rId8" Type="http://schemas.openxmlformats.org/officeDocument/2006/relationships/hyperlink" Target="consultantplus://offline/ref=0D885E017738A956CAF859858F0F8B9EDC32D19CE75D1D6A0F04DA0E5C4E7CCBC90C9FADDC1B95005F71F0E1g6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4:32:00Z</dcterms:created>
  <dc:creator>Usta-rras</dc:creator>
  <dc:description/>
  <cp:keywords/>
  <dc:language>en-US</dc:language>
  <cp:lastModifiedBy>v</cp:lastModifiedBy>
  <cp:lastPrinted>2018-06-07T08:25:00Z</cp:lastPrinted>
  <dcterms:modified xsi:type="dcterms:W3CDTF">2018-09-19T02:35:00Z</dcterms:modified>
  <cp:revision>29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