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  <w:tab w:val="left" w:pos="7224" w:leader="none"/>
        </w:tabs>
        <w:jc w:val="left"/>
        <w:rPr>
          <w:b/>
          <w:b/>
        </w:rPr>
      </w:pPr>
      <w:r>
        <w:rPr>
          <w:b/>
        </w:rPr>
        <w:tab/>
        <w:tab/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8 года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</w:r>
      <w:r>
        <w:rPr>
          <w:color w:val="FF6600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19 декабря 2018 года 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отчет об исполнении бюджета муниципального образования город Саяногорск за 9 месяцев 2018 года, утвержденный Постановлением Администрации муниципального образования город Саяногорск от 07.12.201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866 (далее – Отчет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15.09.2016 № 44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9 месяцев 2018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Бюджет муниципального образования город Саяногорск на 2018 год утвержден решением Совета депутатов муниципального образования город Саяногорск от 21.12.2017 № 37 «О бюджете муниципального образования город Саяногорск на 2018 год и на плановый период 2019 и 2020 годов» (далее – Решение № 37 от 21.12.2017) 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287 438,1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 согласно Закону Республики Хакасия  «О республиканском бюджете Республики Хакасия на 2018 год и на плановый период 2019 и 2020 годов»  – </w:t>
      </w:r>
      <w:r>
        <w:rPr>
          <w:b/>
          <w:i/>
          <w:sz w:val="28"/>
          <w:szCs w:val="28"/>
        </w:rPr>
        <w:t>592 039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1 324 373,9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36 935,8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атьей 92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течение 9 месяцев 2018 года в Решение № 37 от 21.12.2017  были внесены изменения решениями Совета депутатов муниципального образования город Саяногорск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20.03.2018 № 47 «О внесении изменений в Решение № 37 от 21.12.2017» (далее – Решение № 47 от 20.03.2018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26.06.2018 № 80 «О внесении изменений в Решение № 37 от 21.12.2017» (далее – Решение № 80 от 26.06.2018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5.09.2018 № 102 «О внесении изменений в Решение № 37 от 21.12.2017» (далее – Решение № 102 от 25.09.2018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445 517,2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«О республиканском бюджете Республики Хакасия на 2018 год и на плановый период 2019 и 2020 годов» – </w:t>
      </w:r>
      <w:r>
        <w:rPr>
          <w:b/>
          <w:i/>
          <w:sz w:val="28"/>
          <w:szCs w:val="28"/>
        </w:rPr>
        <w:t xml:space="preserve">734 019,0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 513 273,3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67 756,1 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фицит бюджета  превышает ограничение (10%), установленное статьей 92.1 Бюджетного кодекса Российской Федерации (далее по тексту - Бюджетный кодекс РФ), на сумму  снижения остатков средств на счетах по учету средст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Основные параметры бюджета муниципального образования город Саяногорск за 9 месяцев 2018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общего объема доходов – </w:t>
      </w:r>
      <w:r>
        <w:rPr>
          <w:b/>
          <w:i/>
          <w:sz w:val="28"/>
          <w:szCs w:val="28"/>
        </w:rPr>
        <w:t>1 027 000,4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рублей, или 71,0% к объему доходов на 2018 год. По сравнению с 9 месяцами 2017 года (924 384,6 тыс.рублей) объем доходов увеличился на 102 615,8 тыс.рублей, или на 11,1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исполнение общего объема расходов – </w:t>
      </w:r>
      <w:r>
        <w:rPr>
          <w:b/>
          <w:i/>
          <w:sz w:val="28"/>
          <w:szCs w:val="28"/>
        </w:rPr>
        <w:t>1 086 353,1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рублей, или 71,8% к объему расходов на 2018 год. По сравнению с 9 месяцами 2017 года (920 773,2 тыс. рублей) объем расходов увеличился на 165 579,9 тыс.рублей, или на 18,0%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вышение расходов над  доходами (дефицит) сост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>59 352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9 месяцев 2018 года по сравнению с плановыми назначениями на 2018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за 9 месяцев 2018 года, составила 1 027 000,4 тыс. рублей и увеличилась по сравнению с 9 месяцами 2017 года (924 384,6 тыс. рублей) на 102 615,8 тыс. рублей, или на 11,1%. Общий процент исполнения доходной части составил 71,0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за 9 месяцев 2018 года составили 438 190,7 тыс. рублей, и увеличились по сравнению с 9 месяцами 2017 года (283 518,7 тыс.рублей) на 154 672,0 тыс.рублей или на 54,5%. Данное увеличение, в основном, связано с установлением с 01.01.2018 года дополнительного норматива отчислений в бюджет муниципального образования город Саяногорск от налога на доходы физических лиц в размере 30 процентов.   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о налоговым доходам составил  69,0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</w:t>
      </w:r>
      <w:r>
        <w:rPr>
          <w:color w:val="333333"/>
        </w:rPr>
        <w:t xml:space="preserve">  </w:t>
      </w:r>
      <w:r>
        <w:rPr>
          <w:sz w:val="28"/>
          <w:szCs w:val="28"/>
        </w:rPr>
        <w:t xml:space="preserve">по  единому сельскохозяйственному налогу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– 10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 по налогу на имущество физических лиц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24,3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за 9 месяцев 2018 года составили 48 555,5 тыс. рублей, и уменьшились по сравнению с 9 месяцами 2017 года (57 367,0 тыс.рублей) на 8 811,5 тыс.рублей или на 15,4 %. Процент исполнения 63,7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 доходам от штрафов, санкций, возмещение ущерба – 81,6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ий процент исполнения по доходам от использования имущества – 58,5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за 9 месяцев 2018 года составили 540 254,2 тыс.рублей, и уменьшились по сравнению с 9 месяцами 2017 года (583 498,9 тыс.рублей) на 43 244,7 тыс.рублей или на 7,4%.  Процент исполнения 73,6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сполнение по дотациям бюджетам бюджетной системы Российской Федерации составляет 62,8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нение по субсидиям</w:t>
      </w:r>
      <w:r>
        <w:rPr>
          <w:color w:val="333333"/>
        </w:rPr>
        <w:t xml:space="preserve">  </w:t>
      </w:r>
      <w:r>
        <w:rPr>
          <w:color w:val="000000"/>
          <w:sz w:val="28"/>
          <w:szCs w:val="28"/>
        </w:rPr>
        <w:t>бюджетам бюджетной системы Российской Федерации составляет 21,4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бюджетной системы Российской Федерации составляет 80,3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- исполнение по иным межбюджетным трансфертам составляет – 64,3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Исполнение бюджета по расходам за 9 месяцев 2018 года составило 1 086 353,1 тыс. рублей, или 71,8 % к годовым плановым назначения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9 месяцев 2018 года в разрезе разделов функциональной классификации расходов представлены в Приложении № 2 к заключению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ведений, отраженных в Приложении № 2 к заключению, показал, что процент исполнения расходов бюджета колеблется от 34,4% по разделу «Национальная экономика» до 95,4% по разделу «Средства массовой информации»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нение бюджета по муниципальн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 за 9 месяцев  2018 года представлены в Приложении № 3 к заклю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з 17-ти МП, утвержденных Решением №102 от 25.09.2018, за 9 месяцев 2018 года финансировались 16 программ, или 94,1% от общего количества программ. Отсутствует финансирование за 9 месяцев 2018 года по МП «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 Саяногорск на 2018 - 2020 годы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 составляет 71,4%, из ни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ве программы с наименьшим процентом исполнения (менее 20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 МП «Формирование комфортной городской среды на территории муниципального образования город Саяногорск на 2018-2022 годы» – 8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Специальная оценка условий труда в муниципальных учреждениях муниципального образования г. Саяногорск на 2017 - 2019 годы" – 17,0%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Наибольший процент исполнения за 9 месяцев 2018 года (более 80%)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  МП «Развитие физической культуры, спорта, туризма и молодежной политики в муниципальном образовании город Саяногорск на 2016 - 2020 годы» - 91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 МП "Основные направления содействия развитию малого и среднего предпринимательства на территории муниципального образования г. Саяногорск на 2018 - 2020 годы" – 82,9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Обеспечение жильем молодых семей" на 2016 - 2018 годы за 9 месяцев 2018 года исполнена на 100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Исполнение бюджета по использованию средств резервного фонда Администрации муниципального образования город Саяногорск за 9 месяцев  2018 года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ьзовании средств резервного фонда Администрации муниципального образования город Саяногорск за 9 месяцев  2018 года назначено на 2018 год  200,0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нение бюджета по использованию средств дорожного фонда муниципального образования город Саяногорск за 9 месяцев 2018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частью 5 статьи 179.4 Бюджетного кодекса РФ, Решением Совета депутатов муниципального образования г. Саяногорск от 24.12.2013 № 115 «О создании дорожного фонда муниципального образования город Саяногорск» утвержден Порядок формирования и использования бюджетных ассигнований дорожного фонда муниципального образования город Саяногорск (далее – Порядок № 115)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ункту 3.3 раздела 3 Порядка № 115 бюджетные ассигнования дорожного фонда, за исключением поступлений в виде межбюджетных трансфертов из республиканского бюджета Республики Хакасия на финансовое обеспечение дорожной деятельности в отношении автомобильных дорог общего пользования местного значения, а также дворовых территорий многоквартирных домов, проездов к дворовым территориям многоквартирных домов в границах территории муниципального образования город Саяногорск, не использованные в отчетном финансовом году, направляются на увеличение бюджетных ассигнований дорожного фонда в очередном финансовом году. Данное требование учтено в Решении № 47 от 20.03.2018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Поступления средств дорожного фонда за 9 месяцев 2018 года  составили 5 838,9 тыс.рублей, или 15,5% от запланированных, в том числе за счет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акцизы по подакцизным товарам в сумме 2 481,5 тыс.рублей или 78,6% от запланированных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городских округов на строительство, модернизацию, ремонт и содержание автомобильных дорог общего пользования – 3 357,4 тыс.рублей или 9,7% от запланированных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Отчетные данные по поступлениям  соответствуют  данным, отраженным в Приложении № 1 к Отчету,  по поступлению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Фактическое выполнение мероприятий за счет средств дорожного фонда за 9 месяцев 2018 года составило 27 234,4 тыс.рублей или 71,0% от запланированных расходов. В том числе за счет субсидий на капитальный ремонт, ремонт автомобильных дорог местного значения городских округов фактическое выполнение за 9 месяцев 2018 года составило 24 200,0 тыс.рублей или 70,0% от запланированного объема субсидий. В Приложении № 9 к Отчету в примечании отражено, что на 7 000,0 тыс.рублей работы выполнены, но не соответствуют качеству, ведутся исправления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расходование  за 9 месяцев 2018 года составило – 6 145,3 тыс.рублей.</w:t>
      </w:r>
      <w:r>
        <w:rPr>
          <w:sz w:val="27"/>
          <w:szCs w:val="27"/>
        </w:rPr>
        <w:t xml:space="preserve">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Главным распорядителем бюджетных ассигнований дорожного фонда, согласно ведомственной структуре расходов бюджета муниципального образования город Саяногорск на 2018 год, Приложение № 10 к Решению №37 от 21.12.2017  является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 исполнения бюджета за 9 месяцев 2018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гласно Отчету об исполнении бюджета муниципального образования город Саяногорск за 9 месяцев 2018 года бюджет исполнен с дефицитом (превышение расходов над доходами) в сумме 59 352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9 месяцев 2018 года представлены в Приложении № 2 к Отчету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редитов от кредитных организаций бюджетами городских округов в валюте Российской Федерации, при плане 100 000,0 тыс. рублей, исполнено 40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гашение кредитов, полученных от кредитных организаций бюджетами городских округов в валюте Российской Федерации, при плане 110 000,0 тыс. рублей, исполнено 35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, от других бюджетов бюджетной системы Российской Федерации бюджетами городских округов в валюте Российской Федерации, при плане 30 000,0 тыс.рублей, исполнено 30 000,0 тыс.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, при плане 38 005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Объем муниципального долга, согласно муниципальной долговой книге муниципального образования город Саяногорск  по состоянию на 01.10.2018 года   составляет 272 312,5 тыс.рублей, в том числе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кредиты, полученные от кредитных организаций - 165 000,0 тыс.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 от других бюджетов бюджетной системы Российской Федерации – 107 312,5 тыс.рублей.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но-счетная палата обращает внимание, что статьей 11 Решения № 102 от 25.09.2018 </w:t>
        <w:tab/>
        <w:t>установлен верхний предел муниципального долга муниципального образования город Саяногорск на 01 января 2019 года в сумме 259 307,5 тыс.рублей.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9 месяцев 2018 года объем доходов составил 1 027 000,4 тыс. рублей, или 71,0% к объему доходов на 2018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438 190,7 тыс. рублей, процент исполнения 69,0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составили 48 555,5 тыс. рублей, процент исполнения 63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оставили 540 254,2  тыс. рублей, процент исполнения 73,6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9 месяцев 2018 года объем расходов составил 1 086 353,1 тыс. рублей, или 71,8% к объему расходов на 2018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9 месяцев 2018 года бюджет исполнен с  дефицитом (превышение  расходов над доходами) в сумме 59 352,7 тыс. рублей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ем муниципального долга  по состоянию на 01.10.2018 года составляет 272 312,5 тыс.рублей. Статьей 11 Решения № 102 от 25.09.2018 установлен верхний предел муниципального долга муниципального образования город Саяногорск на 01 января 2019 года в сумме 259 307,5 тыс.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 17-ти МП, утвержденных Решением № 102 от 25.09.2018, за 9 месяцев 2018 года финансировались 16 программ, или 94,1 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составляет 71,4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 9 месяцев 2018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 9 месяцев 2018 года поступления средств дорожного фонда составили 5 838,9 тыс.рублей, или 15,5% от запланированных. Фактическое выполнение мероприятий за счет средств дорожного фонда составило 27 234,4 тыс.рублей. Кассовое расходование за 9 месяцев 2018 года составило – 6 145,3 тыс.рублей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Предложения (рекомендации)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ого мероприятия Контрольно-счетная палата рекомендует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-финансовому управлению администрации города Саяногорска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В целях минимизации возможных рисков нарушений бюджетного законодательства учитывать в процессе исполнения бюджета за 2018 год размер  установленного верхнего предела муниципального долга муниципального образования город Саяногорск на 01 января 2019 год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     О.Ю.Воронина</w:t>
      </w:r>
      <w:r>
        <w:rPr/>
        <w:t xml:space="preserve">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Воронина О.Ю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Воронина О.Ю.</w: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4">
    <w:name w:val=" Знак Знак4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7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3:00Z</dcterms:created>
  <dc:creator>Usta-rras</dc:creator>
  <dc:description/>
  <cp:keywords/>
  <dc:language>en-US</dc:language>
  <cp:lastModifiedBy>v</cp:lastModifiedBy>
  <cp:lastPrinted>2018-12-18T14:40:00Z</cp:lastPrinted>
  <dcterms:modified xsi:type="dcterms:W3CDTF">2018-12-24T02:18:00Z</dcterms:modified>
  <cp:revision>26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