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6"/>
          <w:szCs w:val="16"/>
          <w:lang w:val="en-US" w:eastAsia="en-US"/>
        </w:rPr>
        <w:t xml:space="preserve">                                                                                                    </w:t>
      </w:r>
      <w:r>
        <w:rPr>
          <w:sz w:val="16"/>
          <w:szCs w:val="16"/>
          <w:lang w:val="en-US" w:eastAsia="en-US"/>
        </w:rPr>
        <w:drawing>
          <wp:inline distT="0" distB="0" distL="0" distR="0">
            <wp:extent cx="761365" cy="905510"/>
            <wp:effectExtent l="0" t="0" r="0" b="0"/>
            <wp:docPr id="1" name="Графический объект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рафический объект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tcBorders>
              <w:bottom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КОНТРОЛЬНО-СЧЕТНАЯ ПАЛ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МУНИЦИПАЛЬНОГО ОБРАЗОВАНИЯ ГОРОД САЯНОГОРСК</w:t>
            </w:r>
          </w:p>
        </w:tc>
      </w:tr>
    </w:tbl>
    <w:p>
      <w:pPr>
        <w:pStyle w:val="TextBody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5940" w:leader="none"/>
        </w:tabs>
        <w:ind w:left="340" w:right="3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на отчет об исполнении бюджета</w:t>
      </w:r>
    </w:p>
    <w:p>
      <w:pPr>
        <w:pStyle w:val="TextBody"/>
        <w:tabs>
          <w:tab w:val="clear" w:pos="708"/>
          <w:tab w:val="left" w:pos="5940" w:leader="none"/>
        </w:tabs>
        <w:ind w:left="340" w:right="3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образования город Саяногорск </w:t>
      </w:r>
    </w:p>
    <w:p>
      <w:pPr>
        <w:pStyle w:val="TextBody"/>
        <w:tabs>
          <w:tab w:val="clear" w:pos="708"/>
          <w:tab w:val="left" w:pos="5940" w:leader="none"/>
        </w:tabs>
        <w:ind w:left="340" w:right="3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9 месяцев 2019 года</w:t>
      </w:r>
    </w:p>
    <w:p>
      <w:pPr>
        <w:pStyle w:val="TextBody"/>
        <w:tabs>
          <w:tab w:val="clear" w:pos="708"/>
          <w:tab w:val="left" w:pos="5940" w:leader="none"/>
        </w:tabs>
        <w:ind w:left="340" w:right="3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center" w:pos="5102" w:leader="none"/>
          <w:tab w:val="left" w:pos="7545" w:leader="none"/>
        </w:tabs>
        <w:ind w:right="34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ород Саяногорск</w:t>
        <w:tab/>
      </w:r>
      <w:r>
        <w:rPr>
          <w:color w:val="FF6600"/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highlight w:val="red"/>
        </w:rPr>
        <w:t>18</w:t>
      </w:r>
      <w:r>
        <w:rPr>
          <w:sz w:val="28"/>
          <w:szCs w:val="28"/>
        </w:rPr>
        <w:t xml:space="preserve"> ноября 2019 года </w:t>
      </w:r>
    </w:p>
    <w:p>
      <w:pPr>
        <w:pStyle w:val="Normal"/>
        <w:autoSpaceDE w:val="false"/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на отчет об исполнении бюджета муниципального образования город Саяногорск за 9 месяцев 2019 года, утвержденный Постановлением Администрации муниципального образования город Саяногорск от 07.11.2019  № 807 (далее – Отчет, Постановление от 07.11.2019 № 807), подготовлено Контрольно-счетной палатой муниципального образования город Саяногорск в соответствии с требованиями статьи 157 Бюджетного кодекса Российской Федерации, статьи 7 Положения «О бюджетном устройстве и бюджетном процессе в муниципальном образовании город Саяногорск», утвержденного решением Совета депутатов муниципального образования город Саяногорск от 22.02.2012 № 109 (с последующими изменениями), статьи 8 главы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оложения о Контрольно-счетной палате муниципального образования город Саяногорск, принятого решением Совета депутатов муниципального образования г.Саяногорск от 15.09.2016 № 44.</w:t>
      </w:r>
    </w:p>
    <w:p>
      <w:pPr>
        <w:pStyle w:val="TextBody"/>
        <w:tabs>
          <w:tab w:val="clear" w:pos="708"/>
          <w:tab w:val="left" w:pos="600" w:leader="none"/>
          <w:tab w:val="left" w:pos="5940" w:leader="none"/>
        </w:tabs>
        <w:ind w:left="58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5940" w:leader="none"/>
        </w:tabs>
        <w:ind w:right="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ассмотрения представленного Отчета установлено следующее:</w:t>
      </w:r>
    </w:p>
    <w:p>
      <w:pPr>
        <w:pStyle w:val="TextBody"/>
        <w:tabs>
          <w:tab w:val="clear" w:pos="708"/>
          <w:tab w:val="left" w:pos="600" w:leader="none"/>
          <w:tab w:val="left" w:pos="5940" w:leader="none"/>
        </w:tabs>
        <w:ind w:left="58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5940" w:leader="none"/>
        </w:tabs>
        <w:ind w:right="227"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1. Общая характеристика исполнения бюджета за 9 месяцев 2019 год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Бюджет муниципального образования город Саяногорск на 2019 год утвержден решением Совета депутатов муниципального образования город Саяногорск от 25.12.2018 № 120 «О бюджете муниципального образования город Саяногорск на 2019 год и на плановый период 2020 и 2021 годов» (далее – Решение № 120 от 25.12.2018)  со следующими основными характеристикам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ий объем доходов – </w:t>
      </w:r>
      <w:r>
        <w:rPr>
          <w:b/>
          <w:i/>
          <w:sz w:val="28"/>
          <w:szCs w:val="28"/>
        </w:rPr>
        <w:t xml:space="preserve">1 418 688,0  </w:t>
      </w:r>
      <w:r>
        <w:rPr>
          <w:sz w:val="28"/>
          <w:szCs w:val="28"/>
        </w:rPr>
        <w:t>тыс. рублей, в том числе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безвозмездные поступления от других бюджетов бюджетной системы Российской Федерации (межбюджетные трансферты), согласно Закону Республики Хакасия  «О республиканском бюджете Республики Хакасия на 2019 год и на плановый период 2020 и 2021 годов»  – </w:t>
      </w:r>
      <w:r>
        <w:rPr>
          <w:b/>
          <w:i/>
          <w:sz w:val="28"/>
          <w:szCs w:val="28"/>
        </w:rPr>
        <w:t>736 073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ий объем расходов – </w:t>
      </w:r>
      <w:r>
        <w:rPr>
          <w:b/>
          <w:i/>
          <w:sz w:val="28"/>
          <w:szCs w:val="28"/>
        </w:rPr>
        <w:t xml:space="preserve">1 439 312,1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фицит – </w:t>
      </w:r>
      <w:r>
        <w:rPr>
          <w:b/>
          <w:i/>
          <w:sz w:val="28"/>
          <w:szCs w:val="28"/>
        </w:rPr>
        <w:t xml:space="preserve">20 624,1  </w:t>
      </w:r>
      <w:r>
        <w:rPr>
          <w:sz w:val="28"/>
          <w:szCs w:val="28"/>
        </w:rPr>
        <w:t>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не превысил ограничения, установленные статьей 92.1 Бюджетного кодекса Российской Федерации (далее – Бюджетный кодекс РФ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течение 9 месяцев 2019 года в Решение № 120 от 25.12.2018  были внесены изменения решениями Совета депутатов муниципального образования город Саяногорск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 19.02.2019 № 126 «О внесении изменений в решение Совета депутатов муниципального образования город Саяногорск от 25.12.2018 №120 «О бюджете муниципального образования город Саяногорск на 2019 год и на плановый период 2020 и 2021 годов»» (далее - Решение № 126 от 19.02.2019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 25.06.2019 № 156 «О внесении изменений в решение Совета депутатов муниципального образования город Саяногорск от 25.12.2018 №120 «О бюджете муниципального образования город Саяногорск на 2019 год и на плановый период 2020 и 2021 годов»» (далее - Решение № 156 от 25.06.2019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от 24.09.2019 № 169 «О внесении изменений в решение Совета депутатов муниципального образования город Саяногорск от 25.12.2018 №120 «О бюджете муниципального образования город Саяногорск на 2019 год и на плановый период 2020 и 2021 годов»» (далее - Решение № 169 от 24.09.2019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внесенных изменений бюджет утвержден с новыми основными характеристикам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ий объем доходов – </w:t>
      </w:r>
      <w:r>
        <w:rPr>
          <w:b/>
          <w:i/>
          <w:sz w:val="28"/>
          <w:szCs w:val="28"/>
        </w:rPr>
        <w:t xml:space="preserve">1 586 267,6 </w:t>
      </w:r>
      <w:r>
        <w:rPr>
          <w:sz w:val="28"/>
          <w:szCs w:val="28"/>
        </w:rPr>
        <w:t>тыс. рублей, в том числе безвозмездные поступл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т других бюджетов бюджетной системы Российской Федерации (межбюджетные трансферты), согласно Закону Республики Хакасия «О республиканском бюджете Республики Хакасия на 2019 год и на плановый период 2020 и 2021 годов» – </w:t>
      </w:r>
      <w:r>
        <w:rPr>
          <w:b/>
          <w:i/>
          <w:sz w:val="28"/>
          <w:szCs w:val="28"/>
        </w:rPr>
        <w:t xml:space="preserve">860 618,1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ий объем расходов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1 617 286,1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фицит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31 018,5 </w:t>
      </w:r>
      <w:r>
        <w:rPr>
          <w:sz w:val="28"/>
          <w:szCs w:val="28"/>
        </w:rPr>
        <w:t xml:space="preserve">тыс. рублей. 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highlight w:val="red"/>
        </w:rPr>
        <w:t>Дефицит бюджета не превышает ограничение (10%), установленное статьей 92.1 Бюджетного</w:t>
      </w:r>
      <w:r>
        <w:rPr>
          <w:sz w:val="28"/>
          <w:szCs w:val="28"/>
        </w:rPr>
        <w:t xml:space="preserve"> кодекса РФ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2. Согласно представленному Отчету основные параметры бюджета муниципального образования город Саяногорск за 9 месяцев 2019 года характеризуются следующими данным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 общего объема доходов – 1 020 810,9</w:t>
      </w:r>
      <w:r>
        <w:rPr>
          <w:color w:val="333333"/>
          <w:szCs w:val="28"/>
        </w:rPr>
        <w:t xml:space="preserve"> </w:t>
      </w:r>
      <w:r>
        <w:rPr>
          <w:sz w:val="28"/>
          <w:szCs w:val="28"/>
        </w:rPr>
        <w:t>тыс. рублей, или 64,4% к объему доходов на 2019 год,  по сравнению с 9 месяцами 2018 года (1 027 000,4 тыс. рублей) объем доходов уменьшился на 6 189,5 тыс.рублей, или на 0,6%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 общего объема расходов – 999 294,7</w:t>
      </w:r>
      <w:r>
        <w:rPr>
          <w:color w:val="333333"/>
          <w:szCs w:val="28"/>
        </w:rPr>
        <w:t xml:space="preserve"> </w:t>
      </w:r>
      <w:r>
        <w:rPr>
          <w:sz w:val="28"/>
          <w:szCs w:val="28"/>
        </w:rPr>
        <w:t>тыс. рублей, или 61,8% к объему расходов на 2019 год, по сравнению с 9 месяцами 2018 года (1 086 353,1 тыс. рублей) объем расходов уменьшился на 87 058,4 тыс.рублей, или на  8,0%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превышение доходов над расходами (профицит) составляет 21 516,2 тыс. рублей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показатели дефицита бюджета предусмотренные Решением №169 от 24.09.2019 утверждены в объеме 31 018,5 тыс.рублей.</w:t>
      </w:r>
    </w:p>
    <w:p>
      <w:pPr>
        <w:pStyle w:val="Normal"/>
        <w:autoSpaceDE w:val="false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2. Исполнение бюджета по доходам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>Анализ исполнения доходной части бюджета за 9 месяцев 2019 года по сравнению с плановыми назначениями на 2019 год представлен в Приложении № 1 к данному заключению.</w:t>
        <w:tab/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>Общая сумма доходов, поступивших в бюджет муниципального образования город Саяногорск за 9 месяцев 2019 года, составила 1 020 810,9 тыс. рублей и уменьшилась по сравнению с 9 месяцами 2018 года (1 027 000,4 тыс. рублей) на 6 189,5 тыс. рублей, или на 0,6%. Общий процент исполнения доходной части составил 64,4%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ые доходы за 9 месяцев 2019 года составили 437 644,7 тыс. рублей, и уменьшились по сравнению с 9 месяцами 2018 года (438 190,7 тыс.рублей) на 546,0 тыс.рублей или на0,1%. 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нт исполнения по налоговым доходам составил  66,4%, из них: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больший процент исполнения по единому сельскохозяйственному налогу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– 100,0%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>- наименьший процент исполнения</w:t>
      </w:r>
      <w:r>
        <w:rPr>
          <w:color w:val="333333"/>
        </w:rPr>
        <w:t xml:space="preserve">  </w:t>
      </w:r>
      <w:r>
        <w:rPr>
          <w:sz w:val="28"/>
          <w:szCs w:val="28"/>
        </w:rPr>
        <w:t xml:space="preserve">по  налогу на имущество физических лиц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– 27,6%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налоговые доходы за 9 месяцев 2019 года составили 43 494,9 тыс. рублей, и уменьшились по сравнению с 9 месяцами 2018 года (48 555,0 тыс.рублей) на 5 060,1 тыс.рублей или на 10,4%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нт исполнения по неналоговым доходам составил 69,5 %, из них: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>- наибольший процент исполнения по доходам от оказания платных услуг – 94,2%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ьший процент исполнения по  доходам от использования имущества – 62,5%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за 9 месяцев 2019 года составили 539 671,3 тыс. рублей, процент исполнения 62,4%, из них: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>- исполнение по дотациям бюджетам бюджетной системы Российской Федерации составляет 79,1%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исполнение по субсидиям</w:t>
      </w:r>
      <w:r>
        <w:rPr>
          <w:color w:val="333333"/>
        </w:rPr>
        <w:t xml:space="preserve">  </w:t>
      </w:r>
      <w:r>
        <w:rPr>
          <w:color w:val="000000"/>
          <w:sz w:val="28"/>
          <w:szCs w:val="28"/>
        </w:rPr>
        <w:t xml:space="preserve"> бюджетам бюджетной системы Российской Федерации составляет 26,6 %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 по субвенциям бюджетам бюджетной системы Российской Федерации составляет 66,6%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сполнение бюджета по расхода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1. Решением № 169 от 24.09.2019 утверждены плановые показатели по расходам бюджета муниципального образования город Саяногорск на 2019 год в сумме 1 617 286,1 тыс. рублей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>3.2. Исполнение бюджета по расходам за 9 месяцев 2019 года составило 999 294,7 тыс. рублей, или 61,8% к годовым плановым назначениям, утвержденным Решением № 169 от 24.09.2019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Показатели исполнения бюджета муниципального образования город Саяногорск за 9 месяцев 2019 года в разрезе разделов функциональной классификации расходов не анализировались, в связи с отсутствием в Постановлении от 07.11.2019 № 807 приложения о р</w:t>
      </w:r>
      <w:r>
        <w:rPr>
          <w:bCs/>
          <w:sz w:val="28"/>
          <w:szCs w:val="28"/>
        </w:rPr>
        <w:t>аспределении бюджетных ассигнований по разделам, подразделам классификации расходов бюджета муниципального образования город Саяногорск за 9 месяцев 2019 года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 xml:space="preserve">3.4. Показатели исполнения бюджета муниципального образования город Саяногорск за 9 месяцев 2019 года в разрезе главных распорядителей бюджетных средств (далее – ГРБС) представлены в Приложении № 2 к заключению.  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сведений, отраженных в Приложении № 2 к заключению, показал, что процент исполнения расходов по ГРБС колеблется от 37,4% по Комитету по жилищно-коммунальному хозяйству и транспорту г.Саяногорска до 68,7% по «Бюджетно-финансовому управлению администрации города Саяногорска».  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4. Исполнение бюджета по муниципальным программам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оказатели исполнения бюджета муниципального образования город Саяногорск по муниципальным программам (далее – МП) за 9 месяцев 2019 года представлены в Приложении № 3 к заключению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Из 18-ти МП, утвержденных Решением №169 от 24.09.2019, за 9 месяцев 2019 года финансировались 16 программ, или 88,9% от общего количества программ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процент исполнения по МП  составляет 61,3%, из них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две программы с наименьшим процентом исполнения (менее 11%), а именно: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П «Переселение граждан из аварийного жилищного фонда на территории муниципального образования город Саяногорск в 2019 – 2021 годах» - 2,3%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>-  МП «Формирование комфортной городской среды на территории муниципального образования город Саяногорск на 2018-2022 годы» – 10,5%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процент исполнения за 9 месяцев 2019 года (100%):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>- МП «Обеспечение жильем молодых семей на 2016-2021годы»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ует исполнение за 9 месяцев 2019 года по двум МП: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Обеспечение землеустройства и улучшение инженерно-технической инфраструктуры территорий садоводческих, огороднических некоммерческих товариществ муниципального образования город Саяногорск на 2018 - 2021 годы"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>- «Основные направления содействия развитию малого и среднего предпринимательства на территории муниципального образования г. Саяногорск на 2018 - 2020 годы»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Исполнение бюджета по использованию средств резервного фонда Администрации муниципального образования город Саяногорск за 9 месяцев 2019 года.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ведомственной структуре расходов бюджета муниципального образования город Саяногорск средства резервного фонда Администрации муниципального образования город Саяногорск за 9 месяцев 2019 года не использовались, план на 2019 год составляет 200,0 тыс. рублей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сполнение бюджета по использованию средств дорожного фонда муниципального образования город Саяногорск за 9 месяцев 2019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частью 5 статьи 179.4 Бюджетного кодекса РФ, Решением Совета депутатов муниципального образования г. Саяногорск от 24.12.2013 № 115 «О создании дорожного фонда муниципального образования город Саяногорск» утвержден Порядок формирования и использования бюджетных ассигнований дорожного фонда муниципального образования город Саяногорск (далее – Порядок № 115)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гласно пункту 3.3 раздела 3 Порядка № 115 бюджетные ассигнования дорожного фонда, за исключением поступлений в виде межбюджетных трансфертов из республиканского бюджета Республики Хакасия на финансовое обеспечение дорожной деятельности в отношении автомобильных дорог общего пользования местного значения, а также дворовых территорий многоквартирных домов, проездов к дворовым территориям многоквартирных домов в границах территории муниципального образования город Саяногорск, не использованные в отчетном финансовом году, направляются на увеличение бюджетных ассигнований дорожного фонда в очередном финансовом году. Данное требование учтено в Решении № 126 от 19.02.2019.</w:t>
      </w:r>
    </w:p>
    <w:p>
      <w:pPr>
        <w:pStyle w:val="TextBody"/>
        <w:tabs>
          <w:tab w:val="clear" w:pos="708"/>
          <w:tab w:val="left" w:pos="81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лановые назначения дорожного фонда на 2019 год утверждены Решением № 169 от 24.09.2019 в объеме 33 236,5 тыс.рублей. Поступления средств дорожного фонда за 9 месяцев 2019 года за счет акцизов по подакцизным товарам составили 2 690,1 тыс.рублей, или 73,9% от запланированных (3 642,0 тыс.рублей). Отчетные данные по поступлениям  соответствуют  данным, отраженным в приложении № 1 к Постановлению от 07.11.2019 №807, по поступлению акцизов по подакцизным товарам (продукции), производимым на территории Российской Федерации. Плановые назначения субсидий бюджетам городских округов на строительство, модернизацию, ремонт и содержание автомобильных дорог общего пользования (далее – субсидии на капитальный ремонт автомобильных дорог) на 2019 год составляют 29 411,0 тыс.рублей  Поступления субсидий на капитальный ремонт автомобильных дорог за 9 месяцев 2019 года составили 8 165,0 тыс.рублей или 27,8% от плановых назначений, которые в полном объеме направлены на оплату кредиторской задолженности за 2018 год. 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выполнение мероприятий за счет средств дорожного фонда за 9 месяцев 2019 года составило 8 237,6 тыс.рублей. Кассовое расходование  составило – 10 647,4 тыс.рублей.</w:t>
      </w:r>
      <w:r>
        <w:rPr>
          <w:sz w:val="27"/>
          <w:szCs w:val="27"/>
        </w:rPr>
        <w:t xml:space="preserve">  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>Главным распорядителем бюджетных ассигнований дорожного фонда, согласно ведомственной структуре расходов бюджета муниципального образования город Саяногорск на 2019 год (приложение № 10 к Решению №120 от 25.12.2018) является Комитет по жилищно-коммунальному хозяйству и транспорту города Саяногорска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езультат исполнения бюджета за 9 месяцев 2019 года, источники покрытия дефицита бюджета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. Согласно отчету об исполнении бюджета муниципального образования город Саяногорск за 9 месяцев 2019 года бюджет исполнен с профицитом (превышение доходов над расходами) в сумме 21 516,2 тыс. рублей. </w:t>
      </w:r>
    </w:p>
    <w:p>
      <w:pPr>
        <w:pStyle w:val="Normal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Источники финансирования дефицита бюджета муниципального образования город Саяногорск за 9 месяцев 2019 года представлены в Приложении № 2 к Постановлению от 07.11.2019 № 807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>Источниками покрытия дефицита бюджета являются: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редиты кредитных организаций в валюте Российской Федерации, из них: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учение кредитов от кредитных организаций бюджетами городских округов в валюте Российской Федерации, при плане 295 000,0 тыс. рублей, исполнено за 9 месяцев 2019 года 210 000,0 тыс. рублей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>- погашение кредитов, полученных от кредитных организаций бюджетами городских округов в валюте Российской Федерации, при плане 285 000,0 тыс. рублей, исполнено 280 000,0 тыс. рублей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бюджетные кредиты от других бюджетов бюджетной системы Российской Федерации, из них: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>- получение кредитов от других бюджетов бюджетной системы Российской Федерации бюджетами городских округов в валюте Российской Федерации, при плане 55 000,0 тыс.рублей, исполнено 165 000,0 тыс.рублей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гашение бюджетами городских округов кредитов от других бюджетов бюджетной системы Российской Федерации в валюте Российской Федерации, при плане 88 307,5 тыс. рублей, исполнено 110 000,0 тыс. рублей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изменение  остатков средств на счетах по учету средств бюджета.</w:t>
      </w:r>
    </w:p>
    <w:p>
      <w:pPr>
        <w:pStyle w:val="TextBody"/>
        <w:tabs>
          <w:tab w:val="clear" w:pos="708"/>
          <w:tab w:val="left" w:pos="17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: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>1. За 9 месяцев 2019 года объем доходов составил 1 020 810,9 тыс. рублей, или 64,4% к объему доходов на 2019 год, из них: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 xml:space="preserve">- налоговые доходы составили 437 644,7 тыс.рублей, процент исполнения 66,4%; 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налоговые доходы составили 43 494,9 тыс.рублей, процент исполнения 69,5%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ые поступления составили 539 671,3  тыс.рублей, процент исполнения 62,4%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 9 месяцев 2019 года объем расходов составил  999 294,7 тыс. рублей, или 61,8% к объему расходов на 2019 год. 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а 9 месяцев 2019 года бюджет исполнен с  профицитом (превышение доходов над расходами) в сумме 21 516,2 тыс. рублей. 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Анализ сведений, отраженных в Приложении № 2 к заключению, показал, что процент исполнения расходов по ГРБС колеблется от 37,4% по Комитету по жилищно-коммунальному хозяйству и транспорту г.Саяногорска до 68,7% по «Бюджетно-финансовому управлению администрации города Саяногорска».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Из 18-ти МП, утвержденных Решением №169 от 24.09.2019, за 9 месяцев 2019 года финансировались 15 программ, или 88,9% от общего количества программ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процент исполнения по МП составляет 61,3%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За 9 месяцев 2019 года средства из резервного фонда Администрации муниципального образования город Саяногорск не выделялись.</w:t>
      </w:r>
    </w:p>
    <w:p>
      <w:pPr>
        <w:pStyle w:val="TextBody"/>
        <w:tabs>
          <w:tab w:val="clear" w:pos="708"/>
          <w:tab w:val="left" w:pos="8145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7. За 9 месяцев 2019 года поступления средств дорожного фонда за счет акцизов по подакцизным товарам составили 2 690,1 тыс.рублей, или 73,9% от запланированных (3 642,0 тыс.рублей). Плановые назначения субсидий на капитальный ремонт автомобильных дорог на 2019 год составляют 29 411,0 тыс.рублей, поступления за 9 месяцев 2019 года составили 8 165,0 тыс.рублей или 27,8% от плановых назначений, которые в полном объеме направлены на оплату кредиторской задолженности за 2018 год.  Фактическое выполнение мероприятий за счет средств дорожного фонда за 9 месяцев 2019 года составило 8 237,6 тыс.рублей. Кассовое расходование  составило – 10 647,4 тыс.рублей. </w:t>
      </w:r>
    </w:p>
    <w:p>
      <w:pPr>
        <w:pStyle w:val="TextBody"/>
        <w:tabs>
          <w:tab w:val="clear" w:pos="708"/>
          <w:tab w:val="left" w:pos="174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814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81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 пала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город Саяногорск                                                                             О.Ю.Воронина</w:t>
      </w:r>
      <w:r>
        <w:rPr/>
        <w:t xml:space="preserve">   </w:t>
      </w:r>
    </w:p>
    <w:p>
      <w:pPr>
        <w:pStyle w:val="Normal"/>
        <w:ind w:left="851" w:hanging="0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6"/>
        <w:szCs w:val="16"/>
      </w:rPr>
      <w:t>Исп. Воронина О.Ю.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i/>
        <w:i/>
        <w:sz w:val="16"/>
        <w:szCs w:val="16"/>
      </w:rPr>
    </w:pPr>
    <w:r>
      <w:rPr>
        <w:i/>
        <w:sz w:val="16"/>
        <w:szCs w:val="16"/>
      </w:rPr>
      <w:t xml:space="preserve"> </w:t>
    </w:r>
    <w:r>
      <w:rPr>
        <w:i/>
        <w:sz w:val="16"/>
        <w:szCs w:val="16"/>
      </w:rPr>
      <w:t>тел.2-86-6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6"/>
        <w:szCs w:val="16"/>
      </w:rPr>
      <w:t>Исп.Воронина О.Ю.</w:t>
    </w:r>
  </w:p>
  <w:p>
    <w:pPr>
      <w:pStyle w:val="Footer"/>
      <w:ind w:right="360" w:hanging="0"/>
      <w:rPr>
        <w:i/>
        <w:i/>
        <w:sz w:val="16"/>
        <w:szCs w:val="16"/>
      </w:rPr>
    </w:pPr>
    <w:r>
      <w:rPr>
        <w:i/>
        <w:sz w:val="16"/>
        <w:szCs w:val="16"/>
      </w:rPr>
      <w:t xml:space="preserve"> </w:t>
    </w:r>
    <w:r>
      <w:rPr>
        <w:i/>
        <w:sz w:val="16"/>
        <w:szCs w:val="16"/>
      </w:rPr>
      <w:t>тел.2-86-64</w:t>
    </w:r>
  </w:p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basedOn w:val="Style14"/>
    <w:qFormat/>
    <w:rPr>
      <w:sz w:val="24"/>
      <w:szCs w:val="24"/>
      <w:lang w:val="ru-RU" w:bidi="ar-SA"/>
    </w:rPr>
  </w:style>
  <w:style w:type="character" w:styleId="21">
    <w:name w:val="Основной текст 2 Знак"/>
    <w:basedOn w:val="Style14"/>
    <w:qFormat/>
    <w:rPr>
      <w:sz w:val="24"/>
      <w:szCs w:val="24"/>
      <w:lang w:val="ru-RU" w:bidi="ar-SA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ConsNormal">
    <w:name w:val="Con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0" w:after="100"/>
    </w:pPr>
    <w:rPr>
      <w:rFonts w:ascii="Verdana" w:hAnsi="Verdana" w:cs="Verdana"/>
      <w:color w:val="00000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vps698610">
    <w:name w:val="rvps698610"/>
    <w:basedOn w:val="Normal"/>
    <w:qFormat/>
    <w:pPr>
      <w:spacing w:before="0" w:after="150"/>
      <w:ind w:right="300" w:hanging="0"/>
    </w:pPr>
    <w:rPr/>
  </w:style>
  <w:style w:type="paragraph" w:styleId="Style19">
    <w:name w:val="Цитата"/>
    <w:basedOn w:val="Normal"/>
    <w:qFormat/>
    <w:pPr>
      <w:widowControl w:val="false"/>
      <w:ind w:left="-1276" w:right="-99" w:firstLine="425"/>
      <w:jc w:val="both"/>
    </w:pPr>
    <w:rPr>
      <w:sz w:val="28"/>
      <w:szCs w:val="20"/>
    </w:rPr>
  </w:style>
  <w:style w:type="paragraph" w:styleId="Text">
    <w:name w:val="text"/>
    <w:basedOn w:val="Normal"/>
    <w:qFormat/>
    <w:pPr>
      <w:ind w:firstLine="450"/>
      <w:jc w:val="both"/>
    </w:pPr>
    <w:rPr>
      <w:rFonts w:ascii="Arial" w:hAnsi="Arial" w:cs="Arial"/>
      <w:color w:val="FFFFFF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дрес"/>
    <w:basedOn w:val="Normal"/>
    <w:qFormat/>
    <w:pPr>
      <w:overflowPunct w:val="false"/>
      <w:autoSpaceDE w:val="false"/>
      <w:jc w:val="center"/>
      <w:textAlignment w:val="baseline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8:08:00Z</dcterms:created>
  <dc:creator>Usta-rras</dc:creator>
  <dc:description/>
  <cp:keywords/>
  <dc:language>en-US</dc:language>
  <cp:lastModifiedBy>Воронина Оксана Юрьевна</cp:lastModifiedBy>
  <cp:lastPrinted>2019-11-15T15:18:00Z</cp:lastPrinted>
  <dcterms:modified xsi:type="dcterms:W3CDTF">2019-11-15T08:19:00Z</dcterms:modified>
  <cp:revision>13</cp:revision>
  <dc:subject/>
  <dc:title>Заключение контрольно – счетной палаты муниципального образования Усть-Абаканский район на проект решения « О бюджете муниципа</dc:title>
</cp:coreProperties>
</file>