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60" w:leader="none"/>
          <w:tab w:val="left" w:pos="81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60" w:leader="none"/>
          <w:tab w:val="left" w:pos="8175" w:leader="none"/>
        </w:tabs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2700</wp:posOffset>
            </wp:positionH>
            <wp:positionV relativeFrom="paragraph">
              <wp:posOffset>-3810</wp:posOffset>
            </wp:positionV>
            <wp:extent cx="729615" cy="819150"/>
            <wp:effectExtent l="0" t="0" r="0" b="0"/>
            <wp:wrapSquare wrapText="left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tcBorders>
              <w:bottom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  <w:tab w:val="center" w:pos="492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САЯНОГОРСК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940" w:leader="none"/>
        </w:tabs>
        <w:ind w:right="3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Контрольно-счетной палаты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/>
      </w:pPr>
      <w:r>
        <w:rPr>
          <w:b/>
          <w:sz w:val="28"/>
          <w:szCs w:val="28"/>
        </w:rPr>
        <w:t xml:space="preserve">муниципального образования город Саяногорск за 2019 год 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70" w:leader="none"/>
          <w:tab w:val="left" w:pos="594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TextBody"/>
        <w:tabs>
          <w:tab w:val="clear" w:pos="708"/>
          <w:tab w:val="left" w:pos="600" w:leader="none"/>
          <w:tab w:val="left" w:pos="7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марта 2020г.  </w:t>
        <w:tab/>
        <w:t xml:space="preserve">      г.Саяногорск</w:t>
      </w:r>
    </w:p>
    <w:p>
      <w:pPr>
        <w:pStyle w:val="TextBody"/>
        <w:tabs>
          <w:tab w:val="clear" w:pos="708"/>
          <w:tab w:val="left" w:pos="600" w:leader="none"/>
          <w:tab w:val="left" w:pos="720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о деятельности Контрольно-счетной палаты муниципального образования город Саяногорск (далее – Отчет) подготовлен в соответствии с требованиями статьи 22 Положения «О Контрольно-счетной палате муниципального образования город Саяногорск», принятого решением Совета депутатов муниципального образования город Саяногорск от 15.09.2016 № 44, включает в себя общие сведения о результатах проведенных контрольных и экспертно-аналитических мероприятий, принятых мерах и иной деятельности Контрольно-счетной палаты муниципального образования город Саяногорск (далее – Контрольно-счетная пала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является органом внешнего муниципального финансового контроля, к полномочиям которой относятся: осуществление контроля за исполнением местного бюджета, соблюдением установленного порядка подготовки и рассмотрения проекта местного бюджета, отчета об его исполнении, осуществление контроля за соблюдением установленного порядка управления и распоряжения имуществом, находящегося в муниципальной собственности, экспертиза проектов муниципальных правовых актов и иные возложенные на нее полномочия в сфере внешнего муниципального финансового контроля, установленные федеральными законами, законами Республики Хакасия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город Саяногорск и нормативными актами Совета депутатов муниципального образования город Саяногорс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ятельность Контрольно-счетной палаты в отчетном периоде осуществлялась в соответствии с планом работы, утвержденным Председателем Контрольно-счетной палаты. При формировании плана работы на 2019 год учтены предложения Совета депутатов муниципального образования город Саяногорск, Главы муниципального образования город Саяногорск и Прокуратуры города Саяногорска. </w:t>
      </w:r>
    </w:p>
    <w:p>
      <w:pPr>
        <w:pStyle w:val="ConsPlus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Проведены мероприятия по внешней проверке годового отчета об исполнении бюджета муниципального образования город Саяногорск за 2018 год. Совместно с Прокуратурой города Саяногорска проведена проверка отдельных вопросов финансово-хозяйственной деятельности муниципального бюджетного учреждения дополнительного образования «Черемушкинская детская школа искусств муниципального образования г.Саяногорск» за 2018 год. Проведена п</w:t>
      </w:r>
      <w:r>
        <w:rPr>
          <w:lang w:eastAsia="en-US"/>
        </w:rPr>
        <w:t xml:space="preserve">роверка законности и эффективности использования средств бюджета муниципального образования город Саяногорск, выделенных в 2018 году на оплату труда и приобретение горюче-смазочных материалов МКУ «Комбинат благоустройства и озеленения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тика мероприятий построена таким образом, чтобы выполнить все полномочия, которыми наделен контрольно-счетный орган муниципального образования в сфере внешнего муниципального финансов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2.Результаты контрольной  и экспертно-аналитической работы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19 года Контрольно-счетной палатой, в рамках контроля за использованием средств бюджета муниципального образования город Саяногорск и обоснованностью его расходных обязательств, проведено десять контрольных и двадцать пять экспертно-аналитических мероприятий, связанных с проверками  целевого и эффективного использования бюджетных средств и экспертным исследованием проектов муниципальных правовых актов. Показатель по количеству контрольных мероприятий остался на уровне  2018 года, по экспертно-аналитическим мероприятиям увеличился на 1 мероприят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шним финансовым контролем  охвачен 21 объект, по сравнению с 2018 годом количество объектов проведенных контрольных и экспертно-аналитических мероприятий увеличилось на 2 объекта.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рамма 1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370014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70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в 2019 году и в предшествующих периодах, с учетом выбранных приоритетов деятельности Контрольно-счетной палаты, увеличивается количество охваченных контрольными и экспертно-аналитическими мероприятиями органов исполнительной власти муниципального образования город Саяногорск, а также муниципальных учрежд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проверенных средств составляет  164,0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целевого использования средств не выявле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ведена проверка законности и эффективности использования средств бюджета муниципального образования город Саяногорск, выделенных в 2018 году на оплату труда и приобретение горюче-смазочных материалов на объекте МКУ «Комбинат благоустройства и озеленения». Нарушений и недостатков выявлено - 31, из них: в части ведения бухгалтерского учета, составления и представления бухгалтерской (финансовой) отчетности в количестве  14 нарушений на сумму 3 538,4 тыс. рублей, недостатков выявлено - 17. Внесено 32 предложения, учтено и реализовано – 32. Привлечено к ответственности два должностных лица. Возвращено средств в бюджет муниципального образования город Саяногорск – 2 478,4 тыс.рублей, в том числе 2 465,4 тыс.рублей возврат необоснованно уплаченного налога на имущества организаций и 13,0 тыс.рублей возврат неправомерно выплаченной премии. Внесено  Представление №1 от 13.03.2019. Отчет рассмотрен на совещании у Главы муниципального образования город Саяног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трольного мероприятия по внешней проверке годового отчета об исполнении бюджета муниципального образования город Саяногорск за 2018 год: выявлено 8 нарушений и недостатков на сумму 21 567,3 тыс.рублей, выявленные нарушения и недостатки в процессе внешней проверки были устранены; внесено 7 предложений, из них учтено и реализовано 6, не требует немедленного исполнения 1; привлечено к ответственности одно должностное лицо; внесено 2 Представления от 25.04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местно с Прокуратурой города Саяногорска проведена проверка отдельных вопросов финансово-хозяйственной деятельности в 2018 году муниципального бюджетного учреждения дополнительного образования «Черемушкинская детская школа искусств муниципального образования г.Саяногорск», Саяногорский городской отдел культуры. По результатам контрольного мероприятия выявлено 67 нарушений  и недостатков, из них: нарушения ведения бухгалтерского учета, составления и представления бухгалтерской (финансовой) отчетности в количестве  22 нарушений на сумму 1 946,28 тыс. рублей; нарушения при осуществлении государственных (муниципальных) закупок - 33, на сумму 689,1 тыс.рублей и нарушения при формировании и исполнении бюджета - 2, на сумму 1 139,1 тыс.рублей; недостатков выявлено 10 на сумму 24,3 тыс.рублей. Внесено предложений – 40, учтено и реализовано – 40. Привлечено к ответственности три должностных лица. Внесено 2 Представления от 12.09.2019 и 16.09.2019. Отчет рассмотрен на совещании у Главы муниципального образования город Саяногорск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сего по контрольным мероприятиям проведенным в 2019 году выявлено 106 нарушений и недостатков на сумму 28 905,6 тыс.рублей, в т.ч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рушения и недостатки ведения бухгалтерского учета, составления и представления бухгалтерской (финансовой) отчетности – 62, на сумму 27 053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рушения и недостатки при осуществлении государственных (муниципальных) закупок – 40, на сумму 689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рушения и недостатки при формировании и исполнении бюджетов – 2, на сумму 1 139,1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ые нарушения – 2, на сумму 24,3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эффективное использование средств выявлено в размере 13,02 тыс.рублей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езультатам контрольных мероприятий Контрольно-счетной палатой внесено 81 предложение, учтено или реализовано объектами мероприятий или органами местного самоуправления 80 предложений, не требует немедленного исполнения 1 предложе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лечено к ответственности шесть должностных лиц, внесено 5 Представлений Контрольно-счетной палатой, 1 Представление внесено Прокуратурой города Саяногорск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овместно с Прокуратурой города Саяногорска проведено экспертно-аналитическое мероприятие «Анализ  и оценка эффективности расходования бюджетных средств в 2018 году и за 9 месяцев 2019 года, направленных на достижение целевых показателей муниципальной программы «Управление муниципальным имуществом и земельными ресурсами на 2015 – 2025 годы», также администрирование неналоговых доходов». В результате экспертно-аналитического мероприятия нарушений и недостатков выявлено в количестве 31, на сумму 3 074,5 тыс.рублей, из них: нарушения ведения бухгалтерского учета, составления и представления бухгалтерской (финансовой) отчетности - 8, нарушения при формировании и исполнении бюджетов - 11, на сумму 3 072,2 тыс.рублей, нарушения при осуществлении государственных (муниципальных) закупок - 2; недостатков выявлено 10 на сумму 2,3 тыс.рублей. Внесено предложений – 13, учтено и реализовано – 13. Привлечено к ответственности одно должностное лицо. 1 Представление внесено Прокуратурой города Саяногорска. Заключение по результатам экспертно-аналитического мероприятия рассмотрено на совещании у Главы муниципального образования город Саяногорс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его по результатам экспертно-аналитических мероприятий, проведенных Контрольно-счетной палатой в 2019 году выявлено нарушений и недостатков – 34, на сумму 3 961,3 тыс.рублей, в том числ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рушения ведения бухгалтерского учета, составления и представления бухгалтерской (финансовой) отчетности – 8, на сумму 886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рушения при осуществлении государственных (муниципальных) закупок -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рушения и недостатки при формировании и исполнении бюджетов – 24, на сумму 3 074,5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эффективное использование средств выявлено в размере 216,3 тыс.рублей. Внесено 1 Представление Прокуратурой города Саяногорска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несено предложений – 57, из которых учтено – 55, в том числе учтено частично -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ны новые или внесены изменения (дополнения) в муниципальные и локальные правовые акты – 4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Состояние реагирования на выводы по результат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и экспертно-аналитической работы, реализация предложений и рекомендаций Контрольно-счетной пал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контрольных и экспертно-аналитических мероприятий в органы местного самоуправления, объектам мероприятий,   Прокуратуру города Саяногорска направлены отчеты и заключения, содержащие 89 предложений и рекомендаций, связанных с необходимостью устранения выявленных нарушений и недостатков в нормативном, правовом, информационно-аналитическом и организационном обеспечении вопросов результативного использования бюджетных средств, руководителям объектов проверок  направлено 5 Представлений Контрольно-счетной палаты, 2 Представления Прокуратуры города Саяногорск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 реализовано 96%   предложений и рекомендаций. С учетом выводов и предложений по результатам контрольных и экспертно-аналитических мероприятий органами местного самоуправления  внесены изменения в действующие и приняты новые нормативные правовые акты (локальные правовые ак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Результаты экспертной работ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экспертной работы в 2019 году Контрольно-счетной палатой проведено 14 экспертиз проектов решений Совета депутатов муниципального образования город Саяногорск (далее – Проект решения), 3 экспертизы квартальных отчетов об исполнении бюджета муниципального образования город Саяногорск, 3 экспертизы квартальных отчетов по реализации муниципальной программы «Формирование комфортной городской среды на территории муниципального образования город Саяногорск на 2018 - 2022 годы» в рамках приоритетного проекта «Формирование современной городской среды»  государственной программы Республики Хакасия «Формирование комфортной городской среды и благоустройство территории муниципальных образований Республики Хакасия (2018 - 2022 годы)», 1  ф</w:t>
      </w:r>
      <w:r>
        <w:rPr>
          <w:rStyle w:val="FontStyle17"/>
          <w:sz w:val="28"/>
          <w:szCs w:val="28"/>
        </w:rPr>
        <w:t xml:space="preserve">инансово-экономическая экспертиза проекта муниципальной программы муниципального образования город Саяногорск «Развитие информационного общества города Саяногорска в 2020-2024 гг». </w:t>
      </w:r>
    </w:p>
    <w:p>
      <w:pPr>
        <w:pStyle w:val="ConsPlusNormal"/>
        <w:ind w:firstLine="709"/>
        <w:jc w:val="both"/>
        <w:rPr/>
      </w:pPr>
      <w:r>
        <w:rPr/>
        <w:t>В результате проведения 14-ти экспертиз Проектов решений составлено 14 заключений Контрольно-счетной палаты, из них:</w:t>
      </w:r>
    </w:p>
    <w:p>
      <w:pPr>
        <w:pStyle w:val="ConsPlusNormal"/>
        <w:ind w:firstLine="709"/>
        <w:jc w:val="both"/>
        <w:rPr/>
      </w:pPr>
      <w:r>
        <w:rPr/>
        <w:t>-   на Проекты решений о бюджете и внесении изменений в решение о бюджете муниципального образования город Саяногорск – 5 заключений;</w:t>
      </w:r>
    </w:p>
    <w:p>
      <w:pPr>
        <w:pStyle w:val="ConsPlusNormal"/>
        <w:ind w:firstLine="709"/>
        <w:jc w:val="both"/>
        <w:rPr/>
      </w:pPr>
      <w:r>
        <w:rPr/>
        <w:t>- на Проект решения об исполнении бюджета муниципального образования город Саяногорск за 2018 год – 1 заключение;</w:t>
      </w:r>
    </w:p>
    <w:p>
      <w:pPr>
        <w:pStyle w:val="ConsPlusNormal"/>
        <w:ind w:firstLine="709"/>
        <w:jc w:val="both"/>
        <w:rPr/>
      </w:pPr>
      <w:r>
        <w:rPr/>
        <w:t>- на Проект решения об утверждении Прогнозного плана (Программы) приватизации муниципального имущества муниципального образования город Саяногорск – 1 заключение;</w:t>
      </w:r>
    </w:p>
    <w:p>
      <w:pPr>
        <w:pStyle w:val="ConsPlusNormal"/>
        <w:ind w:firstLine="709"/>
        <w:jc w:val="both"/>
        <w:rPr/>
      </w:pPr>
      <w:r>
        <w:rPr/>
        <w:t>- на Проект решения об условиях приватизации имущества, находящегося в собственности муниципального образования город Саяногорск – 1 заключение;</w:t>
      </w:r>
    </w:p>
    <w:p>
      <w:pPr>
        <w:pStyle w:val="ConsPlusNormal"/>
        <w:ind w:firstLine="709"/>
        <w:jc w:val="both"/>
        <w:rPr/>
      </w:pPr>
      <w:r>
        <w:rPr/>
        <w:t>- на Проект решения о внесении изменений в положение о бюджетном устройстве и бюджетном процессе в муниципальном образовании город Саяногорск -  1 заключение;</w:t>
      </w:r>
    </w:p>
    <w:p>
      <w:pPr>
        <w:pStyle w:val="ConsPlusNormal"/>
        <w:ind w:firstLine="709"/>
        <w:jc w:val="both"/>
        <w:rPr/>
      </w:pPr>
      <w:r>
        <w:rPr/>
        <w:t>- на Проект решения об изменении Прогнозного плана (Программы) приватизации муниципального имущества муниципального образования город Саяногорск – 1 заключение;</w:t>
      </w:r>
    </w:p>
    <w:p>
      <w:pPr>
        <w:pStyle w:val="ConsPlusNormal"/>
        <w:ind w:firstLine="709"/>
        <w:jc w:val="both"/>
        <w:rPr/>
      </w:pPr>
      <w:r>
        <w:rPr/>
        <w:t>- на Проект решения  об утверждении отчета о выполнении Прогнозного плана (Программы) приватизации имущества муниципального образования г. Саяногорск – 1 заключение;</w:t>
      </w:r>
    </w:p>
    <w:p>
      <w:pPr>
        <w:pStyle w:val="ConsPlusNormal"/>
        <w:ind w:firstLine="709"/>
        <w:jc w:val="both"/>
        <w:rPr/>
      </w:pPr>
      <w:r>
        <w:rPr/>
        <w:t>- на Проект решения  о принятии положения о порядке предоставления в безвозмездное пользование муниципального имущества муниципального образования город Саяногорск – 1 заключение;</w:t>
      </w:r>
    </w:p>
    <w:p>
      <w:pPr>
        <w:pStyle w:val="ConsPlusNormal"/>
        <w:ind w:firstLine="709"/>
        <w:jc w:val="both"/>
        <w:rPr/>
      </w:pPr>
      <w:r>
        <w:rPr/>
        <w:t>- на Проект решения  о внесении изменений в положение о возмездном отчуждении жилых помещений муниципального образования город Саяногорск – 1</w:t>
      </w:r>
      <w:r>
        <w:rPr>
          <w:color w:val="FF0000"/>
        </w:rPr>
        <w:t xml:space="preserve"> </w:t>
      </w:r>
      <w:r>
        <w:rPr/>
        <w:t>заключение;</w:t>
      </w:r>
    </w:p>
    <w:p>
      <w:pPr>
        <w:pStyle w:val="ConsPlusNormal"/>
        <w:ind w:firstLine="709"/>
        <w:jc w:val="both"/>
        <w:rPr>
          <w:b/>
          <w:b/>
        </w:rPr>
      </w:pPr>
      <w:r>
        <w:rPr/>
        <w:t xml:space="preserve">- на Проект решения о внесении изменений в положение о порядке и условиях приватизации муниципального имущества муниципального образования город Саяногорск  </w:t>
      </w:r>
      <w:r>
        <w:rPr>
          <w:b/>
        </w:rPr>
        <w:t xml:space="preserve"> </w:t>
      </w:r>
      <w:r>
        <w:rPr/>
        <w:t>– 1 заключение</w:t>
      </w:r>
      <w:r>
        <w:rPr>
          <w:color w:val="7030A0"/>
        </w:rPr>
        <w:t>.</w:t>
      </w:r>
    </w:p>
    <w:p>
      <w:pPr>
        <w:pStyle w:val="ConsPlusNormal"/>
        <w:ind w:firstLine="709"/>
        <w:jc w:val="both"/>
        <w:rPr/>
      </w:pPr>
      <w:r>
        <w:rPr/>
        <w:t>По результатам экспертиз Проектов решений Контрольно-счетной палатой внесено 40 предложений, из которых 38  учтены в принятых решениях Совета депутатов муниципального образования город Саяногор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четом выводов и предложений Контрольно-счетной палаты по результатам экспертизы Проекта решения о бюджете муниципального образования город Саяногорск на 2020 год и на плановый период 2021 и 2022 годов принято решение Совета депутатов муниципального образования город Саяногорск. Внесено предложений – 7, учтено и реализовано – 6, частично реализовано –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результатам проведения экспертиз отчетов об исполнении бюджета муниципального образования город Саяногорск за 1 квартал, 1 полугодие и 9 месяцев 2019 года Контрольно-счетной палатой внесено 5 предложений, касающихся соблюдения требований Бюджетного кодекса РФ, с целью минимизации возможных рисков нарушений бюджетного законодатель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ф</w:t>
      </w:r>
      <w:r>
        <w:rPr>
          <w:rStyle w:val="FontStyle17"/>
          <w:sz w:val="28"/>
          <w:szCs w:val="28"/>
        </w:rPr>
        <w:t>инансово-экономической экспертизы проекта муниципальной программы муниципального образования город Саяногорск «Развитие информационного общества города Саяногорска в 2020-2024 гг» внесено и реализовано 4 предлож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аким образом, в результате экспертной работы Контрольно-счетной палатой внесено 49 предложений,  учтено и  реализовано 47, или 96%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  <w:tab w:val="left" w:pos="7365" w:leader="none"/>
        </w:tabs>
        <w:ind w:right="-1" w:firstLine="708"/>
        <w:rPr/>
      </w:pPr>
      <w:r>
        <w:rPr>
          <w:b/>
          <w:sz w:val="28"/>
          <w:szCs w:val="28"/>
        </w:rPr>
        <w:t>5. Состояние взаимодействия с органами местного самоуправления, прокуратурой и Контрольно-счетной палатой Республики Хакасия, обеспечение доступа к информации о деятельности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  <w:tab w:val="left" w:pos="7365" w:leader="none"/>
        </w:tabs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заимодействие с органами местного самоуправления, Прокуратурой города Саяногорска, ОМВД России по г.Саяногорску, Контрольно-счетной палатой Республики Хакасия, иными органами  в 2019 году осуществлялось по нескольким направлениям: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 на стадии планирования работы Контрольно-счетной палаты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- в процессе контрольной и экспертно-аналитической работы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 на стадии реализации выводов, предложений и рекомендаций по результатам работы Контрольно-счетной палат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bCs/>
          <w:lang w:eastAsia="en-US"/>
        </w:rPr>
        <w:t>Взаимодействие осуществлялось на основании заключенных соглашен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с Прокуратурой города Саяногорска от 30.03.2015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с ОМВД России по г.Саяногорску от 16.12.2019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/>
          <w:bCs/>
          <w:lang w:eastAsia="en-US"/>
        </w:rPr>
        <w:t>- с Управлением федерального казначейства по Республике Хакасия от 02.07.2012 (с дополнительным соглашением от 10.04.2015 № 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- с Контрольно-счетной палатой  Республики Хакасия от 17.12.2010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 соответствии с Соглашением от 30.03.2015 между Прокуратурой города Саяногорска и Контрольно-счетной палатой ежеквартально проводились взаимные сверки поступивших и направленных материалов. Всего за 2019 год Контрольно-счетная палата направила в Прокуратуру города Саяногорска 4 материала для рассмотрения, 21 материал для сведения и 8 документов в качестве информации, представляющей взаимный интерес. Все материалы рассмотрены. Прокуратура города Саяногорска также направила в Контрольно-счетную палату 17 документов в качестве информации, представляющей взаимный интере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четном периоде Контрольно-счетная палата принимала участие в заседаниях сессий Совета депутатов муниципального образования город Саяногорск, в заседаниях комиссий и рабочих групп Совета депутатов муниципального образования город Саяногорс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полноты и эффективности реализации выводов и предложений по результатам контрольных и экспертно-аналитических мероприятий, проведенных Контрольно-счетной палатой в 2018 году, подготовлен отчет о деятельности Контрольно-счетной палаты за 2018 год, который рассмотрен на сессии Совета депутатов муниципального образования город Саяногорск. Предложений и рекомендаций не вноси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ами внешнего муниципального финансового контроля итоговые документы контрольных и экспертно-аналитических мероприятий (отчеты, заключения) направлялись для рассмотрения в Совет депутатов муниципального образования город Саяногорск и Главе муниципального образования город Саяногорск. Результаты контрольных и экспертно-аналитических мероприятий рассмотрены на совместных совещаниях, участниками которых являлись Глава муниципального образования город Саяногорск, Председатель Контрольно-счетной палаты муниципального образования город Саяногорск, объекты мероприятий. В результате совещаний разработаны меры по устранению выявленных нарушений и недостатков и планы по реализации этих м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 в течение 2019 года принимал участие  в 7-ми заседаниях межведомственной рабочей группы по противодействию коррупции и межведомственной рабочей группы по противодействию совершения правонарушений и преступлений в сфере  экономики при Прокуратуре города Саяногор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9 году большое внимание было уделено вопросам взаимодействия с Контрольно-счетной палатой Республики Хакасия и контрольно-счетными органами Республики Хака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9 года Контрольно-счетная палата приняла участие в 3-х заседаниях расширенной коллегии Контрольно-счетной палаты Республики Хакас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четном периоде Контрольно-счетной палатой подготовлена информация на 9 запросов Союза муниципальных контрольно-счетны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водились устные консультации по вопросам, находящимся в компетенции Контрольно-счетной палаты, с должностными лицами органов местного самоуправления муниципального образования город Саяногорск, муниципальных учреждений, депутатами Совета депутатов муниципального образования город Саяногор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а к информации о деятельности, Контрольно-счетной палатой размещалась в телекоммуникационной сети Интернет информация о проведенных контрольных и экспертно-аналитических мероприятиях, а также нормативная документация, обеспечивающая деятельность палаты. Всего за 2019 год количество информационных материалов, отражающих деятельность Контрольно-счетной палаты, составляет 8 единиц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Правотворческая инициатива и методологическое обеспечение деятельности Контрольно-счетной пала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ый период проводилась работа, связанная с разработкой и принятием необходимых нормативных правовых и локальных актов. Всего в 2019 году  подготовлено и утверждено 23  распоряжения, в частност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распоряжение о наделении Контрольно-счетной палаты полномочиями администратора доходов бюджета муниципального образования город Саяногорс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распоряжение об утверждении нормативных затрат на обеспечение функций Контрольно-счетной палаты»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«О мерах по обеспечению соблюдения требований к служебному поведению и урегулированию конфликта интересов муниципальными служащими Контрольно-счетной палаты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готовлен Проект решения Совета депутатов о протесте прокурора города Саяногорска на пункты 2,3 статьи 6 Положения о Контрольно-счетной палате муниципального образования город Саяногорск, утвержденного решением Совета депутатов муниципального образования город Саяногорск от 15.09.2016 № 44 и внесение изменений в решение Совета депутатов муниципального образования город Саяногорск от 15.09.2016 № 44 «О создании  Контрольно-счетной палаты муниципального образования город Саяногорск с правами юридического лица», который утвержден решением Совета депутатов муниципального образования город Саяногорск №159 от 25.06.2019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Контрольно-счетной палаты постоянно повышают свой профессиональный уровень, изучая нормативную документацию, законодательство, используя опыт коллег из других муниципальных образований и субъектов Российской Федерац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воды и задачи на перспектив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, план работы Контрольно-счетной палаты на 2019 год, с учетом внесенных изменений, выполнен в полном объем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9 года Контрольно-счетной палатой в рамках контроля за использованием средств бюджета муниципального образования город Саяногорск и обоснованностью его расходных обязательств проведено 10 контрольных и 25 экспертно-аналитических мероприятий. В результате проведенных мероприятий нарушений и недостатков выявлено в количестве 151, на сумму 32,9 млн.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рушения и недостатки при формировании и исполнении бюджетов – 26, на сумму 4,2 млн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рушения и недостатки ведения бухгалтерского учета, составления и представления бухгалтерской (финансовой) отчетности – 73, на сумму 27,8 млн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рушения и недостатки при осуществлении государственных (муниципальных) закупок и закупок отдельными видами юридических лиц – 50, на сумму 0,7 млн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недостатки- 2, на сумму 0,2 млн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о неэффективное использование бюджетных средств в сумме 0,23 млн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мероприятий устранено выявленных нарушений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у 24,8 млн.рублей, в том числе обеспечен возврат средств в бюджет муниципального образования город Саяногорск в сумме 2,5 млн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веденных мероприятий Контрольно-счетной палатой внесено 13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ений и рекомендаций органам местного самоуправления и объектам мероприятий по устранению выявленных недостатков и нарушений, совершенствованию работы за соблюдением бюджетной и учетной дисциплины, 133 из которых (96%) учтены и реализованы. </w:t>
      </w:r>
    </w:p>
    <w:p>
      <w:pPr>
        <w:pStyle w:val="Style23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ой, по результатам контрольных мероприятий, внесено 5 Представлений объектам проверок. Прокуратурой города Саяногорска, по результатам совместных с Контрольно-счетной палатой мероприятий, внесено 2 Представления объектам проверок. Шесть должностных лиц привлечено к дисциплинарной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Контрольно-счетная палата продолжает работу по совершенствованию внешнего финансового контроля в муниципальном образовании город Саяногорс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Контрольно-счетной палатой продолжится работа по разработке и утверждению стандартов внешнего муниципального финансового контроля, разработке иных внутренних документов, регламентирующих деятельность Контрольно-сче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единого подхода совместной деятельности по контролю за целевым и эффективным использованием бюджетных средств планируется дальнейшее сотрудничество и взаимодействие с органами местного самоуправления, Прокуратурой города Саяногорска, ОМВД России по г.Саяногорску, Контрольно-счетной палатой Республики Хакасия, Союзом муниципальных контрольно-счетных орган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и в дальнейшем принимать участие в пределах полномочий в мероприятиях, направленных на противодействие коррупции, участие в заседаниях Совета депутатов муниципального образования город Саяногорск, его комиссий и рабочих групп, заседаниях, проводимых Администрацией муниципального образования город Саяногорск, а также участие в семинарах, совещаниях по тематике, связанной с исполнением задач Контрольно-сче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: Информация о проведенных в 2019 году контрольных и экспертно-аналитических мероприятиях, о выявленных при их проведении нарушениях и недостатках, внесенных представлениях и предписаниях, принятых по ним решениях и мерах – 88 страниц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образования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 xml:space="preserve">город Саяногорск       </w:t>
        <w:tab/>
        <w:t xml:space="preserve">                                                                   О.Ю.Воронина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Style19">
    <w:name w:val="Нижний колонтитул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Style20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Docsupplementname">
    <w:name w:val="doc__supplement-name"/>
    <w:basedOn w:val="Style13"/>
    <w:qFormat/>
    <w:rPr/>
  </w:style>
  <w:style w:type="character" w:styleId="5">
    <w:name w:val="Заголовок 5 Знак"/>
    <w:basedOn w:val="Style13"/>
    <w:qFormat/>
    <w:rPr>
      <w:sz w:val="28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14">
    <w:name w:val="Стиль 14 пт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22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left="709" w:hanging="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/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CF8AAECD0B7E50F72076AA2D43ADA607AB3D497DA5294B2A8D338F829979785BB47840BA78B3060143BCFL837E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3:49:00Z</dcterms:created>
  <dc:creator>Usta-rras</dc:creator>
  <dc:description/>
  <cp:keywords/>
  <dc:language>en-US</dc:language>
  <cp:lastModifiedBy>Воронина Оксана Юрьевна</cp:lastModifiedBy>
  <cp:lastPrinted>2020-03-23T11:25:00Z</cp:lastPrinted>
  <dcterms:modified xsi:type="dcterms:W3CDTF">2020-03-23T04:40:00Z</dcterms:modified>
  <cp:revision>47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