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отчету о деятельности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счетной палаты муниципаль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город Саяногорск за 2019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0 марта  2020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оведенных в 2019 году контрольных и экспертно-аналитических мероприятиях,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ыявленных при их проведении нарушениях и недостатках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есенных представлениях и предписаниях, принятых по ним решениях и мерах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937"/>
        <w:gridCol w:w="4110"/>
        <w:gridCol w:w="21"/>
        <w:gridCol w:w="3502"/>
        <w:gridCol w:w="102"/>
        <w:gridCol w:w="342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ные нарушения и недостатки 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онтрольно-счетной палаты муниципального образования город Саяногорск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ыводов и предлож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0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мероприят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законности и эффективности использования средств бюджета муниципального образования город Саяногорск, выделенных в 2018 году на оплату труда и приобретение горюче-смазочных материалов» на объекте: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казенное учреждение муниципального образования г. Саяногорск «Комбинат благоустройства и озеленения» (далее – МКУ КБО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По результатам контрольного мероприятия установлено: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4"/>
                <w:lang w:eastAsia="en-US"/>
              </w:rPr>
              <w:t>1. Нарушений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1.1.В нарушение пункта 5 Методических рекомендаций, утвержденных Распоряжением Минтранса России от 14.03.2008 № АМ-23-р «О введении в действие методических рекомендаций «Нормы расхода топлив и смазочных материалов на автомобильном транспорте» (далее - Распоряжение Минтранса России №АМ-23-р), на автомобиль ГАЗ-322132 Е 667 ЕТ (газель), необоснованно применяется повышающий коэффициент (10% - понижение скорости движения), так как, согласно путевым листам, данный автомобиль не осуществляет в среднем более чем одной остановки на 1 км пробега при посадки и высадки пассажиров, кроме того, не является специальным автомобилем, выполняющим транспортный процесс при маневрировании, на пониженных скоростях.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1.2.Нарушен</w:t>
            </w:r>
            <w:r>
              <w:rPr>
                <w:rStyle w:val="FontStyle17"/>
                <w:sz w:val="24"/>
                <w:szCs w:val="24"/>
              </w:rPr>
              <w:t>ы</w:t>
            </w:r>
            <w:r>
              <w:rPr>
                <w:rStyle w:val="FontStyle17"/>
                <w:sz w:val="24"/>
                <w:szCs w:val="24"/>
                <w:lang w:val="ru-RU"/>
              </w:rPr>
              <w:t xml:space="preserve"> базовы</w:t>
            </w:r>
            <w:r>
              <w:rPr>
                <w:rStyle w:val="FontStyle17"/>
                <w:sz w:val="24"/>
                <w:szCs w:val="24"/>
              </w:rPr>
              <w:t>е</w:t>
            </w:r>
            <w:r>
              <w:rPr>
                <w:rStyle w:val="FontStyle17"/>
                <w:sz w:val="24"/>
                <w:szCs w:val="24"/>
                <w:lang w:val="ru-RU"/>
              </w:rPr>
              <w:t xml:space="preserve"> (транспортны</w:t>
            </w:r>
            <w:r>
              <w:rPr>
                <w:rStyle w:val="FontStyle17"/>
                <w:sz w:val="24"/>
                <w:szCs w:val="24"/>
              </w:rPr>
              <w:t>е</w:t>
            </w:r>
            <w:r>
              <w:rPr>
                <w:rStyle w:val="FontStyle17"/>
                <w:sz w:val="24"/>
                <w:szCs w:val="24"/>
                <w:lang w:val="ru-RU"/>
              </w:rPr>
              <w:t>) норм</w:t>
            </w:r>
            <w:r>
              <w:rPr>
                <w:rStyle w:val="FontStyle17"/>
                <w:sz w:val="24"/>
                <w:szCs w:val="24"/>
              </w:rPr>
              <w:t>ы</w:t>
            </w:r>
            <w:r>
              <w:rPr>
                <w:rStyle w:val="FontStyle17"/>
                <w:sz w:val="24"/>
                <w:szCs w:val="24"/>
                <w:lang w:val="ru-RU"/>
              </w:rPr>
              <w:t xml:space="preserve"> расхода топлив, утвержденных Распоряжением Минтранса России №АМ-23-р, а именно:</w:t>
            </w:r>
          </w:p>
          <w:p>
            <w:pPr>
              <w:pStyle w:val="Style21"/>
              <w:spacing w:lineRule="auto" w:line="240"/>
              <w:ind w:left="0" w:right="-2" w:hanging="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  <w:lang w:val="ru-RU"/>
              </w:rPr>
              <w:t>1) подпункт 11.1 «Самосвалы отечественные и стран СНГ»;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2) подпункт 9.1.1 «Грузовые бортовые автомобили отечественные и стран СНГ выпуска с 2008 года».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  <w:szCs w:val="24"/>
              </w:rPr>
              <w:t xml:space="preserve">В результате применения завышенных базовых (транспортных) норм на ЗИЛ-45065 М 307 УУ и ГАЗ-330202 Т 839 ЕХ учреждением за 2018 год излишне израсходовано и списано ГСМ 1051,43 л на </w:t>
            </w:r>
            <w:r>
              <w:rPr>
                <w:rStyle w:val="FontStyle17"/>
                <w:sz w:val="24"/>
                <w:szCs w:val="24"/>
                <w:lang w:val="ru-RU"/>
              </w:rPr>
              <w:t>общую сумму 40 055,07 рублей.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1.3.В нарушение пункта 5 Распоряжения Минтранса России №АМ-23-р, в Приказе № 18/1 необоснованно установлена летняя норма расхода топлива с учетом дополнительной нормы на автомобиль ГАЗ-3309 А 435 МВ – 18,7 л/100 км, так как, повышающий коэффициент к утвержденной норме не предусмотрен данным приказом, соответственно неправомерно установлена зимняя норма расхода топлива с учетом дополнительной нормы – 22,1 л/100 км. Отсюда, учреждением за 2018 год необоснованно израсходовано и списано ГСМ 67,44 л на общую сумму 3 051,30 рубль.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  <w:lang w:eastAsia="en-US"/>
              </w:rPr>
              <w:t>1.4. В н</w:t>
            </w:r>
            <w:r>
              <w:rPr>
                <w:rStyle w:val="FontStyle17"/>
                <w:sz w:val="24"/>
              </w:rPr>
              <w:t>арушение пунктов 5,7 Приказа Минтранса РФ от 18.09.2008 №152 «Об утверждении обязательных реквизитов и порядка заполнения путевых листов» (далее – Приказ Минтранса РФ № 152), путевые листы не содержат обязательных реквизитов: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rFonts w:eastAsia="Times New Roman"/>
                <w:sz w:val="24"/>
              </w:rPr>
              <w:t xml:space="preserve"> </w:t>
            </w:r>
            <w:r>
              <w:rPr>
                <w:rStyle w:val="FontStyle17"/>
                <w:sz w:val="24"/>
              </w:rPr>
              <w:t>- местонахождение, номер телефона, основной государственный регистрационный номер юридического лица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- имя, отчество водителя, практически во всех путевых листах (содержат только инициалы)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 xml:space="preserve">1.5. В нарушение 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</w:rPr>
                <w:t>части 3 статьи 9</w:t>
              </w:r>
            </w:hyperlink>
            <w:r>
              <w:rPr>
                <w:rStyle w:val="FontStyle17"/>
                <w:sz w:val="24"/>
                <w:szCs w:val="24"/>
              </w:rPr>
              <w:t xml:space="preserve"> Федерального закона № 402-ФЗ, лица, ответственные за оформление факта хозяйственной жизни, не обеспечили достоверность данных первичных учетных документов, переданных для регистрации содержащихся в них данных в регистрах бухгалтерского учета, а также достоверность этих данных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1.6. Нарушен пункт 12.1 Учетной политики МКУ КБО, должностными лицами учреждения, в рамках своих полномочий, не осуществлялся постоянный текущий контроль в ходе своей деятельности.</w:t>
            </w:r>
          </w:p>
          <w:p>
            <w:pPr>
              <w:pStyle w:val="TextBody"/>
              <w:jc w:val="both"/>
              <w:rPr>
                <w:rStyle w:val="FontStyle17"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rStyle w:val="FontStyle17"/>
                <w:sz w:val="24"/>
                <w:lang w:eastAsia="en-US"/>
              </w:rPr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>
                <w:rStyle w:val="FontStyle17"/>
                <w:sz w:val="24"/>
                <w:lang w:eastAsia="en-US"/>
              </w:rPr>
              <w:t xml:space="preserve">1.7.  </w:t>
            </w:r>
            <w:r>
              <w:rPr/>
              <w:t xml:space="preserve"> В нарушение статьи 136 ТК РФ не соблюден интервал даты выплаты заработной платы, а именно: не позднее 15 календарных дней со дня окончания периода, за который начислена заработная плата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1.8. В Положении об оплате труда (в разделах 3,5 в пунктах 3.3.4 и 5.3) не установлены конкретные размеры оплаты труда, а именно: за работу в ночное время и размеры должностных окладов главного инженера и главного бухгалтера</w:t>
            </w:r>
            <w:r>
              <w:rPr>
                <w:b/>
              </w:rPr>
              <w:t xml:space="preserve">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 В нарушение части 4 статьи 9 Федерального закона № 402-ФЗ не утверждены: - форма штатного расписания ;</w:t>
            </w:r>
          </w:p>
          <w:p>
            <w:pPr>
              <w:pStyle w:val="TextBody"/>
              <w:jc w:val="both"/>
              <w:rPr/>
            </w:pPr>
            <w:r>
              <w:rPr/>
              <w:t>-самостоятельная форма табеля учета рабочего времени;- расчетные листки.</w:t>
            </w:r>
          </w:p>
          <w:p>
            <w:pPr>
              <w:pStyle w:val="Normal"/>
              <w:autoSpaceDE w:val="false"/>
              <w:ind w:firstLine="43"/>
              <w:rPr/>
            </w:pPr>
            <w:r>
              <w:rPr>
                <w:sz w:val="24"/>
                <w:szCs w:val="24"/>
              </w:rPr>
              <w:t xml:space="preserve">1.10. </w:t>
            </w:r>
            <w:r>
              <w:rPr>
                <w:rStyle w:val="14"/>
                <w:rFonts w:cs="Times New Roman" w:ascii="Times New Roman" w:hAnsi="Times New Roman"/>
                <w:sz w:val="24"/>
                <w:szCs w:val="24"/>
              </w:rPr>
              <w:t>В нарушение статьи 145 ТК РФ и раздела 5 пункта 5.6. Положения об оплате труда директор МКУ КБО самостоятельно утвердил себе сумму премии по итогам работы за год  в размере 10 000 рублей, что является неправомерным расходованием денежных средств. По мнению Контрольно-счетной палаты, неправомерно начисленная сумма, которая с учетом начислений на оплату труда, составляет 13 020 рублей, подлежит возмещению в бюджет МО г.Саяногорск.</w:t>
            </w:r>
          </w:p>
          <w:p>
            <w:pPr>
              <w:pStyle w:val="Normal"/>
              <w:autoSpaceDE w:val="false"/>
              <w:ind w:firstLine="43"/>
              <w:rPr/>
            </w:pPr>
            <w:r>
              <w:rPr>
                <w:rStyle w:val="14"/>
                <w:rFonts w:cs="Times New Roman" w:ascii="Times New Roman" w:hAnsi="Times New Roman"/>
                <w:sz w:val="24"/>
                <w:szCs w:val="24"/>
              </w:rPr>
              <w:t>1.11. При проверке законности начисления доплаты до МРОТ, Контрольно-счетной  палатой было выявлено, что в МКУ КБО доплата до МРОТ производилась с отклонением от статей 129, 133 ТК РФ,  из расчета доплаты до МРОТ исключены компенсационные выплаты: доплата за секретность, доплата за руководство бригадо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4"/>
                <w:rFonts w:cs="Times New Roman" w:ascii="Times New Roman" w:hAnsi="Times New Roman"/>
                <w:sz w:val="24"/>
                <w:szCs w:val="24"/>
              </w:rPr>
              <w:t xml:space="preserve">оплата праздничных и выходных дней, оплата за работу в ночное время,  при этом районный коэффициент и северная надбавка были учтены в полном объеме. </w:t>
            </w:r>
          </w:p>
          <w:p>
            <w:pPr>
              <w:pStyle w:val="Normal"/>
              <w:autoSpaceDE w:val="false"/>
              <w:ind w:firstLine="43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"/>
                <w:rFonts w:cs="Times New Roman" w:ascii="Times New Roman" w:hAnsi="Times New Roman"/>
                <w:sz w:val="24"/>
                <w:szCs w:val="24"/>
              </w:rPr>
              <w:t>1.12. В нарушение статьи 9 Федерального закона № 402-ФЗ выявлено отсутствие надлежаще оформленных оправдательных документов, подтверждающих правомерность начисления выплат стимулирующего характера</w:t>
            </w:r>
          </w:p>
          <w:p>
            <w:pPr>
              <w:pStyle w:val="Normal"/>
              <w:autoSpaceDE w:val="false"/>
              <w:ind w:firstLine="43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4"/>
                <w:rFonts w:cs="Times New Roman" w:ascii="Times New Roman" w:hAnsi="Times New Roman"/>
                <w:sz w:val="24"/>
                <w:szCs w:val="24"/>
              </w:rPr>
              <w:t xml:space="preserve">1.13. В нарушение статьи 19 Федерального закона № 402-ФЗ в МКУ КБО не организован внутренний контроль, в результате чего отсутствует объективное и реальное представление о текущем состоянии дел в учреждении, разумность принимаемых расходов в части оплаты труда.    </w:t>
            </w:r>
          </w:p>
          <w:p>
            <w:pPr>
              <w:pStyle w:val="ConsPlusNormal"/>
              <w:jc w:val="both"/>
              <w:rPr>
                <w:rStyle w:val="FontStyle17"/>
                <w:sz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4"/>
                <w:lang w:eastAsia="en-US"/>
              </w:rPr>
              <w:t>2. Недостатков: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  <w:lang w:eastAsia="en-US"/>
              </w:rPr>
              <w:t>2.1. П</w:t>
            </w:r>
            <w:r>
              <w:rPr>
                <w:rStyle w:val="FontStyle17"/>
                <w:sz w:val="24"/>
              </w:rPr>
              <w:t>редставлен договор о полной индивидуальной материальной ответственности № 19 заключенный 01.04.2013 года с главным механиком МКУ КБО –. В штатном расписании за 2018 год отсутствует должность главного механика, согласно штатному замещению на 12.01.2018 К. является начальником автотранспортного участка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Кроме того, должность главного механика не входит в перечень должностей и работ, замещаемых или выполняемых работниками, с которыми работодатель может заключать письменные договоры о полной индивидуальной материальной ответственности за недостачу вверенного имущества, утвержденный, в соответствии с требованиями статьи 244 ТК РФ, Постановлением Минтруда РФ от 31.12.2002 № 85 "Об утверждении перечней должностей и работ, замещаемых или выполняемых работниками, с которыми работодатель может заключать письменные договоры о полной индивидуальной или коллективной (бригадной) материальной ответственности, а также типовых форм договоров о полной материальной ответственности" (далее - Постановление Минтруда РФ № 85).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  <w:lang w:eastAsia="en-US"/>
              </w:rPr>
              <w:t xml:space="preserve">2.2. </w:t>
            </w:r>
            <w:r>
              <w:rPr>
                <w:rStyle w:val="FontStyle17"/>
                <w:sz w:val="24"/>
              </w:rPr>
              <w:t>З</w:t>
            </w:r>
            <w:r>
              <w:rPr>
                <w:rStyle w:val="FontStyle17"/>
                <w:sz w:val="24"/>
                <w:lang w:eastAsia="en-US"/>
              </w:rPr>
              <w:t xml:space="preserve">а 2018 год учреждением приобретено горюче-смазочных материалов (далее – ГСМ) 82730 литров на сумму 3 400 100 рублей, из них посредством прямых договоров, не превышающих ста тысяч рублей - 31882 литра в сумме 1 371 340 рублей, что составляет 40,33 % от общей суммы приобретенного ГСМ и через закупки, по результатам проведения аукциона в электронной форме, 50848 литров в сумме 2 028 760 рублей, что составляет 59,67 % от общей суммы приобретенного ГСМ. 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  <w:lang w:eastAsia="en-US"/>
              </w:rPr>
              <w:t>Средняя стоимость одного литра, приобретенного ГСМ посредством прямых договоров, не превышающих ста тысяч рублей, составляет 43,01 рубля, а приобретенного ГСМ через закупки, по результатам проведения аукцио</w:t>
            </w:r>
            <w:r>
              <w:rPr>
                <w:rStyle w:val="FontStyle17"/>
                <w:sz w:val="24"/>
              </w:rPr>
              <w:t>на в электронной форме составляет 39,90 рублей или на 3,11 рубля меньше чем приобретенного ГСМ посредством прямых договоров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Контрольно-счетная палата считает, что дробление единых закупок, а именно закупок на приобретение ГСМ и заключение контрактов (договоров) на сумму, не превышающую ста тысяч рублей, ведет к уклонению заказчика (МКУ КБО) от проведения конкурентных способов определения поставщиков товаров, работ, услуг.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 xml:space="preserve">2.3.Контрольно-счетная палата считает, что приказом директора МКУ КБО от 22.01.2018 № 18/1 </w:t>
            </w:r>
            <w:r>
              <w:rPr>
                <w:rStyle w:val="FontStyle17"/>
                <w:sz w:val="24"/>
                <w:szCs w:val="24"/>
              </w:rPr>
              <w:t>(далее – Приказ № 18/1)</w:t>
            </w:r>
            <w:r>
              <w:rPr>
                <w:rStyle w:val="FontStyle17"/>
                <w:sz w:val="24"/>
                <w:szCs w:val="24"/>
                <w:lang w:val="ru-RU"/>
              </w:rPr>
              <w:t xml:space="preserve"> необоснованно утверждена базовая (транспортная) норма топлив, на следующие транспортные средства: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- для ГАЗ-31105 О 869 УУ (легковая, «Волга») – 11,4 л/100 км;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- для ЗИЛ-45085 Т 822 ЕХ (самосвал) – 37,0 л/100 км;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 xml:space="preserve">- для ГАЗ-3309 М 716 КЕ (автоцистерна) и ГАЗ-3309 А 435 МВ (специализированный) - 17,0 л/100 км; 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- для ЗИЛ КО-829А О 004 УУ (комбинированная машина) - 41,4л/100 км;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- для ЗИЛ-130 ВС 22 МС Е 873 УУ (специализированный, коленчатая автовышка) – 39,5 л/100 км.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На данные транспортные средства в  Распоряжении Минтранса России №АМ-23-р отражены другие базовые (транспортные) нормы расхода, с похожими моделями двигателей либо с отсутствием таких норм (коленчатая автовышка).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 xml:space="preserve">2.4. Контрольно-счетная палата считает, что </w:t>
            </w:r>
            <w:r>
              <w:rPr>
                <w:rStyle w:val="FontStyle17"/>
                <w:sz w:val="24"/>
                <w:szCs w:val="24"/>
              </w:rPr>
              <w:t>Приказ</w:t>
            </w:r>
            <w:r>
              <w:rPr>
                <w:rStyle w:val="FontStyle17"/>
                <w:sz w:val="24"/>
                <w:szCs w:val="24"/>
                <w:lang w:val="ru-RU"/>
              </w:rPr>
              <w:t>ом</w:t>
            </w:r>
            <w:r>
              <w:rPr>
                <w:rStyle w:val="FontStyle17"/>
                <w:sz w:val="24"/>
                <w:szCs w:val="24"/>
              </w:rPr>
              <w:t xml:space="preserve"> № 18/1</w:t>
            </w:r>
            <w:r>
              <w:rPr>
                <w:rStyle w:val="FontStyle17"/>
                <w:sz w:val="24"/>
                <w:szCs w:val="24"/>
                <w:lang w:val="ru-RU"/>
              </w:rPr>
              <w:t xml:space="preserve"> необоснованно утверждены дополнительные нормы (поправочный коэффициент к норме) на следующие транспортные средства: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- для ГАЗ-3309 А 435 МВ: – 27,6 л/100 км – работа отвалом;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- для ЗИЛ КО-829А О 004 УУ: – 5,5 л - слив 1 цистерны; 6 л на 1 машину подсыпки, 59,0 л/100 км – работа отвалом;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- для ЗИЛ-130 ВС 22 МС Е 873 УУ: - 8,2 л на 1 час работы установки.</w:t>
            </w:r>
          </w:p>
          <w:p>
            <w:pPr>
              <w:pStyle w:val="Style21"/>
              <w:spacing w:lineRule="auto" w:line="240"/>
              <w:ind w:left="0" w:right="-2" w:hanging="0"/>
              <w:rPr/>
            </w:pPr>
            <w:r>
              <w:rPr>
                <w:rStyle w:val="FontStyle17"/>
                <w:sz w:val="24"/>
                <w:szCs w:val="24"/>
                <w:lang w:val="ru-RU"/>
              </w:rPr>
              <w:t>Дополнительные нормы (поправочный коэффициент к норме) установлены учреждением не только на основании Распоряжения Минтранса России № АМ-23-р, но и на основании постановления Госстроя РФ от 09.03.2004 № 36 "Об утверждении Рекомендаций по расходу топлива машинами для содержания, ремонта автомобильных дорог и объектов внешнего благоустройства поселений", что в отклонении от пункта 3.5.3 Учетной политики.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  <w:lang w:eastAsia="en-US"/>
              </w:rPr>
              <w:t>2.5. В</w:t>
            </w:r>
            <w:r>
              <w:rPr>
                <w:rStyle w:val="FontStyle17"/>
                <w:sz w:val="24"/>
              </w:rPr>
              <w:t xml:space="preserve"> некоторых путевых листах, указан маршрут от МКУ КБО до АЗС без подтверждения чеками, следующих транспортных средств: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</w:rPr>
              <w:t>а) грузового автомобиля ГАЗ 3309 А 435 МВ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</w:rPr>
              <w:t>б) грузового автомобиля 4616-0000020-01 М 716 КЕ (ГАЗ 3309)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</w:rPr>
              <w:t>в) экскаватора ЭО 2626-01 19 ХА 6215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</w:rPr>
              <w:t>г) автогрейдера ДЗ-98 19 РХ 8234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</w:rPr>
              <w:t>д) трактора Т-25 19ХА 0392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</w:rPr>
              <w:t>е) автомобиля ГАЗ-31105 О 869 УУ («Волга»)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Отсюда, среднее завышение пробега составило на 145,9 км, моточасов на 40 мин, необоснованно произведено списание среднего расхода топлива – 28,01 л на сумму 1 070,27 рубл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2.6. В маршруте движения путевых листов: грузового автомобиля ЗИЛ 45065 М 307 УУ от 09.01.2018 № 2291; трактора МТЗ-82 19 РХ 0525 от 31.01.2018 № 20; ГАЗ 322132 Е 667 ЕТ («Газель») за январь 2018 года; ГАЗ 2732 № 8 Т 839 ЕХ 19 от 06.01.2018 № 2272 отсутствует маршрут данных транспортных средств до АЗС, тогда как, согласно движению горючего, отраженного в отмеченных путевых листах, горючее выдавалось, то есть транспортные средства заправлялись, что подтверждается чеками от АЗС. Данный факт говорит о формальности ведения водителями путевых листов.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4"/>
                <w:szCs w:val="24"/>
              </w:rPr>
              <w:t>2.7. В маршруте следования «КБО-АЗС-КБО», путевых листов автомобиля ГАЗ-31105 О 869 УУ («Волга»), водитель М., за январь, март, апрель, май  2018 года, отражена информация «пройдено, км», по данному маршруту, имеет разный километраж, что свидетельствует о формальном отражении в путевых листах маршрута следования автомобиля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Данные расхождения подтверждают факт отсутствия контроля над заполнением путевых листов со стороны должностных лиц автотранспортного участка учреждения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2.8. Согласно паспорту транспортного средства 45 ОА 036972, модель 4616-0000020-01 (ГАЗ-3309 М 716 КЕ (автоцистерна)) собственником данного транспортного средства является Комитет по ЖКХиТ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 xml:space="preserve">Транспортный налог на ГАЗ-3309 М 716 КЕ исчислен и уплачен МКУ КБО в сумме 3 135 рублей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 xml:space="preserve">Согласно </w:t>
            </w:r>
            <w:hyperlink r:id="rId3" w:tgtFrame="_blank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</w:rPr>
                <w:t>письм</w:t>
              </w:r>
            </w:hyperlink>
            <w:r>
              <w:rPr>
                <w:rStyle w:val="FontStyle17"/>
                <w:sz w:val="24"/>
                <w:szCs w:val="24"/>
              </w:rPr>
              <w:t>у Минфина России от 18.02.2016 № 03-05-06-04/9050, обязанность по уплате транспортного налога ставится в зависимость от государственной регистрации транспортного средства в органах ГИБДД, а не от фактического наличия или использования данного транспортного средства налогоплательщиком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Плательщиком транспортного налога автомобиля ГАЗ-3309 М 716 КЕ (автоцистерна) должен быть Комитет по ЖКХиТ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 xml:space="preserve">2.9. Ежемесячно, на основании распоряжений руководителя Комитета по ЖКХиТ, директору МКУ КБО производились выплаты за качество выполняемых работ, интенсивность и высокие результаты работы в размере 45% от должностного оклада директора. </w:t>
            </w:r>
          </w:p>
          <w:p>
            <w:pPr>
              <w:pStyle w:val="Normal"/>
              <w:autoSpaceDE w:val="false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Условия стимулирующей выплаты за качество, интенсивность и высокие результаты работы для директора МКУ КБО не установлены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2.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14"/>
                <w:rFonts w:cs="Times New Roman" w:ascii="Times New Roman" w:hAnsi="Times New Roman"/>
                <w:sz w:val="24"/>
                <w:szCs w:val="24"/>
              </w:rPr>
              <w:t>В отклонении от статьи 60.2. ТК РФ в приказах  №229 от 26.12.2017, № 12 от 15.01.2018 «О доплате за расширенную зону обслуживания» работодателем не установлено содержание и объем дополнительной работы, с приказом работники не ознакомлены, дополнительные трудовые договора на вышеуказанные приказы отсутствуют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14"/>
                <w:rFonts w:cs="Times New Roman" w:ascii="Times New Roman" w:hAnsi="Times New Roman"/>
                <w:sz w:val="24"/>
                <w:szCs w:val="24"/>
              </w:rPr>
              <w:t>2.11.  В отклонении от статьи 60.2. ТК РФ в приказах  №229 от 26.12.2017, № 12 от 15.01.2018 «О доплате за расширенную зону обслуживания» работодателем не установлено содержание и объем дополнительной работы, с приказом работники не ознакомлены, дополнительные трудовые договора на вышеуказанные приказы отсутствуют.</w:t>
            </w:r>
          </w:p>
          <w:p>
            <w:pPr>
              <w:pStyle w:val="TextBody"/>
              <w:jc w:val="both"/>
              <w:rPr/>
            </w:pPr>
            <w:r>
              <w:rPr>
                <w:iCs/>
              </w:rPr>
              <w:t>2.12.</w:t>
            </w:r>
            <w:r>
              <w:rPr/>
              <w:t xml:space="preserve"> В отклонении от</w:t>
            </w:r>
            <w:hyperlink r:id="rId4">
              <w:r>
                <w:rPr>
                  <w:rStyle w:val="InternetLink"/>
                  <w:iCs/>
                </w:rPr>
                <w:t xml:space="preserve"> статьи 57</w:t>
              </w:r>
            </w:hyperlink>
            <w:r>
              <w:rPr>
                <w:iCs/>
              </w:rPr>
              <w:t xml:space="preserve"> ТК РФ, в</w:t>
            </w:r>
            <w:r>
              <w:rPr/>
              <w:t xml:space="preserve"> разделе 4 срочных трудовых договоров и трудовых договоров, обозначены суммы компенсационных выплат. </w:t>
            </w:r>
          </w:p>
          <w:p>
            <w:pPr>
              <w:pStyle w:val="TextBody"/>
              <w:ind w:firstLine="709"/>
              <w:jc w:val="both"/>
              <w:rPr/>
            </w:pPr>
            <w:r>
              <w:rPr/>
            </w:r>
          </w:p>
          <w:p>
            <w:pPr>
              <w:pStyle w:val="TextBody"/>
              <w:ind w:firstLine="709"/>
              <w:jc w:val="both"/>
              <w:rPr/>
            </w:pPr>
            <w:r>
              <w:rPr/>
            </w:r>
          </w:p>
          <w:p>
            <w:pPr>
              <w:pStyle w:val="TextBody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. В отклонении пункта 2.8 Постановления Администрации от № 531 от 29.06.2017 со стороны Комитета по ЖКХиТ отсутствует контроль по уровню подведомстве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. В штатных расписаниях указанный фонд оплаты труда  не соответствует периоду действия штатного распис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5. </w:t>
            </w:r>
            <w:r>
              <w:rPr>
                <w:rStyle w:val="14"/>
                <w:rFonts w:cs="Times New Roman" w:ascii="Times New Roman" w:hAnsi="Times New Roman"/>
                <w:sz w:val="24"/>
                <w:szCs w:val="24"/>
              </w:rPr>
              <w:t xml:space="preserve">В нарушение статьи 68 ТК РФ в приказах (распоряжениях) о приеме на работу отсутствует ознакомление под роспись работников. </w:t>
            </w:r>
          </w:p>
          <w:p>
            <w:pPr>
              <w:pStyle w:val="Normal"/>
              <w:autoSpaceDE w:val="false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14"/>
                <w:rFonts w:cs="Times New Roman" w:ascii="Times New Roman" w:hAnsi="Times New Roman"/>
                <w:sz w:val="24"/>
                <w:szCs w:val="24"/>
              </w:rPr>
              <w:t>2.16. В нарушение статьи 84.1. ТК РФ в приказах о прекращении (расторжении) трудового договора с работниками (увольнении)  отсутствует ознакомление под роспись работников.</w:t>
            </w:r>
          </w:p>
          <w:p>
            <w:pPr>
              <w:pStyle w:val="Normal"/>
              <w:autoSpaceDE w:val="false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 xml:space="preserve">2.17. </w:t>
            </w:r>
            <w:r>
              <w:rPr>
                <w:rStyle w:val="14"/>
                <w:rFonts w:cs="Times New Roman" w:ascii="Times New Roman" w:hAnsi="Times New Roman"/>
                <w:sz w:val="24"/>
                <w:szCs w:val="24"/>
              </w:rPr>
              <w:t xml:space="preserve"> В нарушение статьи 123 ТК РФ и статьи 128 ТК РФ в приказах (распоряжения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едоставлении отпуска (в т.ч. без сохранения заработной платы) </w:t>
            </w:r>
            <w:r>
              <w:rPr>
                <w:rStyle w:val="14"/>
                <w:rFonts w:cs="Times New Roman" w:ascii="Times New Roman" w:hAnsi="Times New Roman"/>
                <w:sz w:val="24"/>
                <w:szCs w:val="24"/>
              </w:rPr>
              <w:t xml:space="preserve"> ознакомление работников под роспись отсутствует.</w:t>
            </w:r>
          </w:p>
          <w:p>
            <w:pPr>
              <w:pStyle w:val="Normal"/>
              <w:autoSpaceDE w:val="false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1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rStyle w:val="14"/>
                <w:sz w:val="24"/>
              </w:rPr>
              <w:t>2.18. В нарушение статьи 193 ТК РФ в приказах «О дисциплинарном взыскании» ознакомления работников под роспись отсутствуют.</w:t>
            </w:r>
            <w:r>
              <w:rPr/>
              <w:t xml:space="preserve">  </w:t>
            </w:r>
          </w:p>
          <w:p>
            <w:pPr>
              <w:pStyle w:val="Normal"/>
              <w:autoSpaceDE w:val="false"/>
              <w:ind w:firstLine="708"/>
              <w:rPr>
                <w:rStyle w:val="14"/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rStyle w:val="FontStyle17"/>
                <w:color w:val="0070C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КУ КБО</w:t>
            </w:r>
            <w:r>
              <w:rPr>
                <w:rStyle w:val="FontStyle17"/>
                <w:b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1. Заключить договор о полной индивидуальной материальной ответственности с лицом, должность которого утверждена штатным расписанием (замещением), и которая входит в перечень должностей и работ, замещаемых или выполняемых работниками, с которыми работодатель может заключать письменные договоры о полной индивидуальной материальной ответственности за недостачу вверенного имущества, утвержденный, в соответствии с требованиями статьи 244 ТК РФ, Постановлением Минтруда РФ № 85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2. В целях экономности и рационального подхода к закупаемым товарам необходимо использовать конкурентные способы определения поставщиков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  <w:lang w:eastAsia="en-US"/>
              </w:rPr>
              <w:t xml:space="preserve">3. </w:t>
            </w:r>
            <w:r>
              <w:rPr>
                <w:rStyle w:val="FontStyle17"/>
                <w:sz w:val="24"/>
              </w:rPr>
              <w:t xml:space="preserve">Соблюдать </w:t>
            </w:r>
            <w:r>
              <w:rPr>
                <w:rStyle w:val="FontStyle17"/>
                <w:sz w:val="24"/>
                <w:lang w:eastAsia="en-US"/>
              </w:rPr>
              <w:t>нормы расхода топлив, утвержденные Распоряжением Минтранса России № АМ-23-р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4. Исключить из линейных норм расхода топлива для автомобилей (л на 100 км пробега) и спецмеханизмов (л на 1 час работы) МКУ КБО, утвержденных Приказом № 18/1, повышающий коэффициент (10% - понижение скорости движения), применяемый для автомобиля ГАЗ-322132 Е 667 ЕТ (газель)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5. Установить и утвердить базовые (транспортные) нормы расхода топлив, в соответствии с утвержденными Распоряжением Минтранса России № АМ-23-р, для транспортных средств: ЗИЛ-45065 М 307 УУ; ГАЗ-330202 Т 839 ЕХ. В последующем, не утверждать завышенные базовые (транспортные) нормы, в целях недопущения излишне израсходованного и списанного ГСМ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6. Установить правильность (обоснованность) базовых (транспортных) норм топлив, утвержденных Приказом № 18/1, для следующих транспортных средств: ГАЗ-31105 О 869 УУ (легковая, «Волга») – 11,4 л/100 км; ЗИЛ-45085 Т 822 ЕХ (самосвал) – 37,0 л/100 км; ГАЗ-3309 М 716 КЕ (автоцистерна) и ГАЗ-3309 А 435 МВ (специализированный) - 17,0 л/100 км; для ЗИЛ КО-829А О 004 УУ (комбинированная машина) - 41,4л/100 км; ЗИЛ-130 ВС 22 МС Е 873 УУ (специализированный, коленчатая автовышка) – 39,5 л/100 км.</w:t>
            </w:r>
          </w:p>
          <w:p>
            <w:pPr>
              <w:pStyle w:val="TextBody"/>
              <w:jc w:val="both"/>
              <w:rPr/>
            </w:pPr>
            <w:r>
              <w:rPr>
                <w:rStyle w:val="FontStyle17"/>
                <w:sz w:val="24"/>
              </w:rPr>
              <w:t xml:space="preserve">7. </w:t>
            </w:r>
            <w:r>
              <w:rPr/>
              <w:t>Установить даты выплаты заработной платы в соответствии со статьей 136 ТК РФ, при необходимости исключить ссылки на локальные акты, которые в учреждении отсутствуют;</w:t>
            </w:r>
          </w:p>
          <w:p>
            <w:pPr>
              <w:pStyle w:val="TextBody"/>
              <w:jc w:val="both"/>
              <w:rPr/>
            </w:pPr>
            <w:r>
              <w:rPr>
                <w:rStyle w:val="FontStyle17"/>
                <w:sz w:val="24"/>
              </w:rPr>
              <w:t xml:space="preserve">8. </w:t>
            </w:r>
            <w:r>
              <w:rPr/>
              <w:t xml:space="preserve">Внести изменения в Положение об оплате труда в целях приведения его в соответствие с действующим законодательством, в том числе: установить конкретные размеры (в процентах) должностных окладов  главного инженера и главного бухгалтера от оклада директора, определить размер повышения оплаты труда за работу в ночное время, </w:t>
            </w:r>
          </w:p>
          <w:p>
            <w:pPr>
              <w:pStyle w:val="TextBody"/>
              <w:jc w:val="both"/>
              <w:rPr/>
            </w:pPr>
            <w:r>
              <w:rPr>
                <w:rStyle w:val="FontStyle17"/>
                <w:sz w:val="24"/>
              </w:rPr>
              <w:t xml:space="preserve">9. </w:t>
            </w:r>
            <w:r>
              <w:rPr/>
              <w:t>Приказом директора утвердить: форму штатного   расписания, форму табеля учета рабочего времени, форму расчетных листков;</w:t>
            </w:r>
          </w:p>
          <w:p>
            <w:pPr>
              <w:pStyle w:val="TextBody"/>
              <w:ind w:firstLine="77"/>
              <w:jc w:val="both"/>
              <w:rPr/>
            </w:pPr>
            <w:r>
              <w:rPr>
                <w:rStyle w:val="FontStyle17"/>
                <w:sz w:val="24"/>
              </w:rPr>
              <w:t xml:space="preserve">10. </w:t>
            </w:r>
            <w:r>
              <w:rPr/>
              <w:t>Директору возместить в бюджет МО г.Саяногорск неправомерно начисленную сумму премии в размере 13020 рублей (с учетом начислений на оплату труда);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Style w:val="FontStyle17"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латы до МРОТ производить с учетом требований статей 129,133 ТК РФ;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ind w:firstLine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кументы (приказы), подтверждающие правомерность начисления выплат стимулирующего характера, с соблюдением действующего законодательства и условий Положения об оплате труда;</w:t>
            </w:r>
          </w:p>
          <w:p>
            <w:pPr>
              <w:pStyle w:val="Normal"/>
              <w:autoSpaceDE w:val="false"/>
              <w:ind w:firstLine="7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 Положение о внутреннем контрол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14. Установить правильность (обоснованность) дополнительных норм (поправочных коэффициентов к нормам), утвержденных Приказом № 18/1, для следующих транспортных средств: ГАЗ-3309 А 435 МВ: – 27,6 л/100 км – работа отвалом; ЗИЛ КО-829А О 004 УУ: – 5,5 л - слив 1 цистерны; 6 л на 1 машину подсыпки, 59,0 л/100 км – работа отвалом; для ЗИЛ-130 ВС 22 МС Е 873 УУ: - 8,2 л на 1 час работы установки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15. Соблюдать правила пункта 3.5.3 Учетной политики МКУ КБО, нормы расхода ГСМ разрабатывать учреждением на основе Методических рекомендаций, утвержденных Распоряжением Минтранса России № АМ-23-р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16. Исключить из летней нормы расхода топлива дополнительную норму (повышающий коэффициент – 10%), не утвержденную Приказом №18/1, на автомобиль ГАЗ-3309 А 435 МВ, либо утвердить приказом дополнительную норму (повышающий коэффициент – 10%) для данного автомобиля, в соответствии с Распоряжением Минтранса России № АМ-23-р. В последующем, не устанавливать на базовую норму расхода ГСМ не утвержденный приказом повышающий коэффициент, в целях недопущения необоснованно израсходованного и списанного ГСМ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17. Произвести расчет базовых (транспортных) норм расхода топлива всех транспортных средств, с целью подтверждения правильного их установления и утверждения Приказом № 18/1, с подтверждающими документами (технической документацией, информацией, предоставляемой изготовителем транспортных средств), в случае отсутствия данных норм в Методических рекомендациях, утвержденных Распоряжением Минтранса России № АМ-23-р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 xml:space="preserve">18. Отражать в путевых листах обязательные реквизиты, предусмотренные пунктами 5,7 Приказа Минтранса РФ № 152. 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19. Указывать в путевых листах реалистичный маршрут транспортных средств, с указанием точного километража, в том числе от МКУ КБО до АЗС, в случае заправки, с подтверждением в этот день чеками, либо наоборот не указывать в путевых листах маршрут до АЗС, если транспортное средство в этот день не заправлялось на АЗС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20. Установить правильное расстояние и время от МКУ КБО до АЗС по ул. Транспортная 7 и от МКУ КБО до АЗС по ул. Юбилейная 8, с последующим их отражением в путевых листах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 xml:space="preserve">21. Соблюдать требования </w:t>
            </w:r>
            <w:hyperlink r:id="rId5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</w:rPr>
                <w:t>части 3 статьи 9</w:t>
              </w:r>
            </w:hyperlink>
            <w:r>
              <w:rPr>
                <w:rStyle w:val="FontStyle17"/>
                <w:sz w:val="24"/>
                <w:szCs w:val="24"/>
              </w:rPr>
              <w:t xml:space="preserve"> Федерального закона № 402-ФЗ лицам, ответственным за оформление факта хозяйственной жизни, обеспечивать достоверность данных первичных учетных документов (путевых листов), передаваемых для регистрации содержащихся в них данных в регистрах бухгалтерского учета, а также достоверность этих данных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22.Должностным лицам учреждения, в рамках своих полномочий, осуществлять постоянный текущий контроль в ходе своей деятельности, в соответствии с пунктом 12.1 Учетной политики МКУ КБО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23. В целях соблюдения статей 357, 358 Налогового Кодекса Российской Федерации начисление и уплату транспортного налога на автомобиль ГАЗ-3309 М 716 КЕ (автоцистерна) производить собственнику данного транспортного средства - Комитету по ЖКХиТ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 xml:space="preserve">24. </w:t>
            </w:r>
            <w:r>
              <w:rPr/>
              <w:t>ежегодно утверждать  критерии оценки и целевые показатели эффективности работы учреждения, в соответствии с пунктом 5.6. Положения об оплате труда;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25. в приказах на оплату за расширенную зону обслуживания указывать содержание и объем дополнительной работы в соответствии с требованием статьи 60.2 ТК РФ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26. в приказах на оплату за расширенную зону обслуживания указывать содержание и объем дополнительной работы в соответствии с требованием статьи 60.2 ТК РФ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ind w:firstLine="709"/>
              <w:jc w:val="both"/>
              <w:rPr/>
            </w:pPr>
            <w:r>
              <w:rPr/>
            </w:r>
          </w:p>
          <w:p>
            <w:pPr>
              <w:pStyle w:val="TextBody"/>
              <w:ind w:firstLine="709"/>
              <w:jc w:val="both"/>
              <w:rPr/>
            </w:pPr>
            <w:r>
              <w:rPr/>
            </w:r>
          </w:p>
          <w:p>
            <w:pPr>
              <w:pStyle w:val="TextBody"/>
              <w:ind w:firstLine="709"/>
              <w:jc w:val="both"/>
              <w:rPr/>
            </w:pPr>
            <w:r>
              <w:rPr/>
            </w:r>
          </w:p>
          <w:p>
            <w:pPr>
              <w:pStyle w:val="TextBody"/>
              <w:ind w:firstLine="709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27. 3. внести изменения в трудовые договора, а именно - исключить из условий оплаты труда точные суммы компенсационных выплат; точный размер применять только к тарифной ставке или окладу, в силу требований статьи 57 ТК РФ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усилить внутренний контроль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фонд оплаты труда в штатном расписании указывать в рамках периода действия штатного распис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 соблюдать положения статьи 68 ТК РФ, осуществлять ознакомление работников под роспись с приказами</w:t>
            </w:r>
            <w:r>
              <w:rPr>
                <w:sz w:val="24"/>
                <w:szCs w:val="24"/>
              </w:rPr>
              <w:t xml:space="preserve"> о приеме на работу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 соблюдать положения статьи  84.1 ТК РФ осуществлять ознакомление работников под роспись в приказах о прекращении (расторжении) трудового договора с работникам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соблюдать положения статей 123, 128, осуществлять ознакомление работников под роспись в приказах (распоряжениях) о предоставлении отпуска (в т.ч. без сохранения заработной платы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 соблюдать положения статьи 193 ТК РФ осуществлять ознакомление работников под роспись в приказах «О дисциплинарном взыскании»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арушений и недостатков -31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рушений по ведению бухгалтерского учета, составления и представления бухгалтерской (финансовой) отчетности – 14, на сумму 3 538,4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достатков – 17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При осуществлении государственных (муниципальных) закупок и закупок отдельными видами юридических лиц – 1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о ведению бухгалтерского учета, составления и представления бухгалтерской (финансовой) отчетности – 15, на сумму 1,07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Иные –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о предложений – 32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тено и реализовано – 32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влечено к ответственности должностных лиц – 2 (дисциплинарное взыскание в виде замечания главному бухгалтеру и ведущему экономисту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ставление №1 от 13.03.2019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тено и реализовано – Письмо МКУ КБО от 12.04.2019 № 294 (представлен договор о полной материальной ответственности, заключенный с начальником автотранспортного участка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те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те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тено и реализовано – (письмо МКУ КБО от 12.04.2019 № 294, письмо от 30.04.2019 № 374, Приказ директора МКУ КБО от 30.04.2019 № 70 «Об утверждении линейных норм расхода топлива»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тено и реализовано – (письмо МКУ КБО от 12.04.2019 № 294, письмо МКУ КБО от 30.04.2019 №374, Приказ директора МКУ КБО от 30.04.2019 № 70 «Об утверждении линейных норм расхода топлива», приказ директора МКУ КБО от 09.04.2019 № 56 «О проведении контрольных замеров расхода топлива», акты контрольного замера нормы расхода топлива для автомобиля, утвержденные директором МКУ КБО от 09.04.2019 и от 10.04.2019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тено и реализовано – (письмо МКУ КБО от 12.04.2019 № 294, письмо МКУ КБО от 30.04.2019 №374, Приказ директора МКУ КБО от 30.04.2019 № 70 «Об утверждении линейных норм расхода топлива»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чтено и реализовано (внесены изменения в Положение об оплате труда, согласно Приказу № 53/1 от 01.04.201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чтено и реализовано (внесены изменения в Положение об оплате труд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чтено и реализовано (приказ №50 от 01.04.201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чтено и реализовано (приказ №40 от 11.03.201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чтено и реализовано - Письмо МКУ КБО от 12.04.2019 № 29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чтено и реализова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Учтено. Приказ №42/2 от 20.03.2019 «Об утверждении Положения о внутреннем финансовом контроле МКУ КБО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Учтено и реализовано – (письмо МКУ КБО от 12.04.2019 № 294, письмо МКУ КБО от 30.04.2019 №374, Приказ директора МКУ КБО от 30.04.2019 № 70 «Об утверждении линейных норм расхода топлива», приказ директора МКУ КБО от 09.04.2019 № 56 «О проведении контрольных замеров расхода топлива», акты контрольного замера нормы расхода топлива для автомобиля, утвержденные директором МКУ КБО от 10.04.2019 и от 11.04.2019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Учтено и реализовано – (письмо МКУ КБО от 12.04.2019 № 294, письмо МКУ КБО от 30.04.2019 №374, Приказ директора МКУ КБО от 30.04.2019 № 70 «Об утверждении линейных норм расхода топлива»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Учтено и реализовано – (письмо МКУ КБО от 12.04.2019 № 294, письмо МКУ КБО от 30.04.2019 №374, Приказ директора МКУ КБО от 30.04.2019 № 70 «Об утверждении линейных норм расхода топлива»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Учтено и реализовано – (письмо МКУ КБО от 12.04.2019 № 294, письмо МКУ КБО от 30.04.2019 №374, Приказ директора МКУ КБО от 30.04.2019 № 70 «Об утверждении линейных норм расхода топлива», приказ директора МКУ КБО от 09.04.2019 № 56 «О проведении контрольных замеров расхода топлива», акты контрольного замера нормы расхода топлива для автомобиля, утвержденные директором МКУ КБО от 09.04.2019 и от 26.04.2019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Учтено и реализовано - Письмо МКУ КБО от 12.04.2019 № 294 (представлены путевые листы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Учтено - Письм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Учте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Учте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Учтено - Письмо МКУ КБО от 12.04.2019 № 29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Учтено и реализовано - Письмо МКУ КБО от 12.04.2019 № 294 (представлена копия ПТС</w:t>
            </w:r>
            <w:r>
              <w:rPr>
                <w:rStyle w:val="FontStyle17"/>
                <w:sz w:val="24"/>
                <w:szCs w:val="24"/>
              </w:rPr>
              <w:t xml:space="preserve"> автомобиля ГАЗ-3309 М 716 КЕ (автоцистерн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ная на МКУ КБО и карточка учета транспортного средства от 10.04.2019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Учтено - Письмо МКУ КБО от 12.04.2019 № 29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Учтено - Письмо МКУ КБО от 12.04.2019 № 29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Учтено - Письмо МКУ КБО от 12.04.2019 № 29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Учтено - Письмо МКУ КБО от 12.04.2019 № 29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Учте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Учтено - Письмо МКУ КБО от 12.04.2019 № 29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Учтено - Письмо МКУ КБО от 12.04.2019 № 294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Учте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Учте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Учтено - Письмо МКУ КБО от 12.04.2019 № 29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7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шняя проверка бюджетной отчетности главного распорядителя средств местного бюджета, главного администратора доходов местного бюджета, главного администратора источников финансирования дефицита местного бюджета (далее – ГАБС) за 2018 год – 8 мероприятий по следующим ГАБС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ой отдел образования г.Саяногорска (далее – ГорОО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город Саяногорск (далее – Администрация города Саяногорска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депутатов муниципального образования город Саяногорск (далее – Совет депутат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архитектуры, градостроительства и недвижимости города Саяногорска (далее – ДАГН)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яногорский городской отдел культуры (далее – СГО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итет по жилищно-коммунальному хозяйству и транспорту г.Саяногорска (далее- ЖКХ иТ)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Бюджетно-финансовое управление администрации города Саяногорска»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счетная палата муниципального образования город Саяногорск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По результатам контрольного мероприятия установлено: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4"/>
                <w:lang w:eastAsia="en-US"/>
              </w:rPr>
              <w:t>1. Нарушений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В нарушение абзаца 8 пункта 70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 (далее – Инструкция №191н), пункта 5 Письма Министерства финансов Республики Хакасия от 16.01.2019 №13/84-1-13 «Об особенностях составления годовой бюджетной и бухгалтерской отчетности за 2018 год»,  Критерий определения показателей и особенностей заполнения отдельных форм годовой отчетности об исполнении бюджета муниципального образования город Саяногорск, бухгалтерской отчетности бюджетных и автономных учреждений муниципального образования город Саяногорск,  установленных Приказом БФУ от 21.01.2019 №7 «Об отдельных вопросах формирования годовой отчетности об исполнении бюджета муниципального образования город Саяногорск, бухгалтерской отчетности бюджетных и автономных учреждений муниципального образования город Саяногорск за 2018 год» в графе 8 Отчета о бюджетных обязательства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(ф.0503128) (далее – Отчет (ф.0503128)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не отражены принятые бюджетные обязательства с применением конкурентных способов, в том числе при закупке у единственного поставщика (подрядчика, исполнителя) относительно начальной (максимальной) цены контракта, указанной в извещении о проведении конкурса (аукциона, запроса котировок, запроса предложений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В нарушение пункт 170.2 Инструкции № 191н 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е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й о принятых и неисполненных обязательствах получателя бюджетных средств (ф.0503175) (далее – Сведения (ф.0503175) не отражена аналитическая информация об экономии при заключении государственных (муниципальных) контрактов с применением конкурентных способ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В нарушени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ей 1, 2 статьи 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от 06.12.2011 №402-ФЗ «О бухгалтерском учете» (далее – Федеральный закон № 402-ФЗ), пункта 129 Инструкции по применению Плана счетов бюджетного учета, утвержденной Приказом Минфина России от 06.12.2010 № 162н "Об утверждении Плана счетов бюджетного учета и Инструкции по его применению" (далее - Инструкция № 162н) в Главной книге (ф.0504072) ГорОО за 2018 год, на счете 1 501 00 000, учтены суммы сверх утвержденных и доведенных лимитов бюджетных обязательств за 2018 год, на сумму публичных нормативных социальных выплат гражданам, в размере 21 348 000,00 рублей, а именн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Главной книге (ф.0504072) сумма лимитов бюджетных обязательств, на счете 1 501 00 000 составляет 1 216 017 586,54 рублей, согласно расходным расписаниям за 2018 год, сумма утвержденных и доведенных лимитов бюджетных обязательств составила 1 194 669 586,54 руб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b/>
                <w:sz w:val="24"/>
                <w:szCs w:val="24"/>
              </w:rPr>
              <w:t>2. Недостатков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онтрольно-счетная палата, в актах контрольных мероприятий по внешней проверке бюджетной отчетности ГорОО, неоднократно обращала внимание на дебиторскую задолженность, по счету 1 209 00  000 «Расчеты по ущербу и иным доходам», в сумме 6 956,93 рублей, с целью выяснения причин образовавшегося ущерба и его устранения. Письмом от 24.05.2018 № 368 ГорОО пояснялось, что в 2018 году продолжится работа с Отделом МВД России по г. Саяногорску, по выяснению причин образования ущерба и по его устранению. Однако, по данному факту в 2018 году ГорОО работа не проводилас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По результатам контрольного мероприятия установлено: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ab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>
                <w:rStyle w:val="FontStyle17"/>
                <w:b/>
                <w:sz w:val="24"/>
                <w:szCs w:val="24"/>
              </w:rPr>
              <w:t>1. Нарушений - 0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b/>
                <w:sz w:val="24"/>
                <w:szCs w:val="24"/>
              </w:rPr>
              <w:t>2. Недостатков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и проверке публичных нормативных обязательств, которые, при разности показателей (116 456 275,85 рублей - 110 113 973,41 рубля), отраженных в графах 4, 5 раздела 1 «Бюджетные обязательства текущего (отчетного) финансового года по расходам» Отчета (ф.0503128), составляют 6 342 302,44 рубля или 6 342,3 тыс. рублей, установлено их несоответствие публичным нормативным обязательствам, отраженным в ведомственной структуре расходов бюджета муниципального образования город Саяногорск на 2018 год, утвержденной Решением от 21.12.2017 № 37 (в ред. от 25.12.2018 №119), на 212,3 тыс. рублей, которые составляют в сумме 6 554,6 тыс. рублей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яснительной записке к годовому отчету об исполнении бюджета муниципального образования город Саяногорск за 2018 год, направленной БФУ в Контрольно-счетную палату, поясняется, что БФУ «…были ошибочно доведены по расходному расписанию № 2 от 17.12.2018 лимиты бюджетных обязательств по КБК 902 1001 19 1 01 S9130 312 в сумме 212 334,96 руб. Данные расходные обязательства являются публичными нормативными обязательствами, в связи с чем, согласно бюджетному законодательству, на данные расходы должны были быть доведены бюджетные ассигнования…».</w:t>
            </w:r>
          </w:p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, согласно пункту 70 Инструкции № 191н, показатели, в графах 4, 5 раздела 1 «Бюджетные обязательства текущего (отчетного) финансового года по расходам» Отчета (ф.0503128), отразила в соответствии с доведенными на 2018 год бюджетными ассигнованиями, лимитами бюджетных обязатель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По результатам контрольного мероприятия установлено: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ab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b/>
                <w:sz w:val="24"/>
                <w:szCs w:val="24"/>
              </w:rPr>
              <w:t>1. Нарушений - 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b/>
                <w:sz w:val="24"/>
                <w:szCs w:val="24"/>
              </w:rPr>
              <w:t>2. Недостатков - 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По результатам контрольного мероприятия установлено:</w:t>
            </w:r>
          </w:p>
          <w:p>
            <w:pPr>
              <w:pStyle w:val="Normal"/>
              <w:tabs>
                <w:tab w:val="clear" w:pos="708"/>
                <w:tab w:val="left" w:pos="1102" w:leader="none"/>
              </w:tabs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ab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b/>
                <w:sz w:val="24"/>
                <w:szCs w:val="24"/>
              </w:rPr>
              <w:t>1. Нарушений - 0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b/>
                <w:sz w:val="24"/>
                <w:szCs w:val="24"/>
              </w:rPr>
              <w:t>2. Недостатков: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Style w:val="FontStyle17"/>
                <w:sz w:val="24"/>
                <w:szCs w:val="24"/>
              </w:rPr>
              <w:t xml:space="preserve">.1. С отступлениями от пункта 146 Инструкции №191н сформирован Отчет о движении денежных средств </w:t>
            </w:r>
            <w:hyperlink r:id="rId9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</w:rPr>
                <w:t>(ф.0503123)</w:t>
              </w:r>
            </w:hyperlink>
            <w:r>
              <w:rPr>
                <w:rStyle w:val="FontStyle17"/>
                <w:sz w:val="24"/>
                <w:szCs w:val="24"/>
              </w:rPr>
              <w:t xml:space="preserve"> (далее – Отчет (ф.0503123) в части отсутствия в разделе 4 строки 990 «Операции с денежными обеспечениями».</w:t>
            </w:r>
          </w:p>
          <w:p>
            <w:pPr>
              <w:pStyle w:val="Normal"/>
              <w:rPr>
                <w:rStyle w:val="FontStyle17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b/>
                <w:sz w:val="24"/>
                <w:szCs w:val="24"/>
              </w:rPr>
              <w:t>1. Нарушений – 1</w:t>
            </w:r>
          </w:p>
          <w:p>
            <w:pPr>
              <w:pStyle w:val="Normal"/>
              <w:autoSpaceDE w:val="false"/>
              <w:spacing w:lineRule="auto" w:line="240"/>
              <w:ind w:left="60" w:hanging="0"/>
              <w:rPr/>
            </w:pPr>
            <w:r>
              <w:rPr>
                <w:rStyle w:val="FontStyle17"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рушение Приказа Минфина России от 16.02.2010 №162н «Об утверждении Плана счетов бюджетного учета и Инструкции по его применению»  бухгалтерские операции по санкционированию расходов в части бюджетных ассигнований отражены в Главной книге (ф.05040720 не в полном объеме. Сумма расхождения составила 164068,9 тыс. рублей.  Допущенное нарушение не повлияло на достоверность бюджетной отчетности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7"/>
                <w:b/>
                <w:sz w:val="24"/>
                <w:szCs w:val="24"/>
              </w:rPr>
              <w:t>2. Недостатков - 0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b/>
                <w:sz w:val="24"/>
                <w:szCs w:val="24"/>
              </w:rPr>
              <w:t>1. Нарушений - 0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b/>
                <w:sz w:val="24"/>
                <w:szCs w:val="24"/>
              </w:rPr>
              <w:t>2. Недостатков -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клонении от приказа Минфина РФ №52 н от 30.03.2015 в главных книгах, в номерах счетов деятельность , осуществляемая за счет средств соответствующего бюджета бюджетной системы, обозначена нулевым значением, не отражены номера журналов операций на основании которых формируются обороты по сче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рке публичных нормативных обязательств ГАБС Администрации города Саяногорска, которые, при разности показателей, отраженных в графах 4, 5 раздела 1 «Бюджетные обязательства текущего (отчетного) финансового года по расходам» Отчета (ф.0503128) Администрации города Саяногорска, составляют 6 342 302,44 рубля или 6 342,3 тыс. рублей, установлено их несоответствие публичным нормативным обязательствам, отраженным в ведомственной структуре расходов бюджета муниципального образования город Саяногорск на 2018 год, утвержденной Решением от 21.12.2017 № 37 (в ред. от 25.12.2018 №119), на 212,3 тыс. рублей, которые составляют в сумме 6 554,6 тыс.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яснительной записке к годовому отчету об исполнении бюджета муниципального образования город Саяногорск за 2018 год, направленной БФУ в Контрольно-счетную палату, поясняется, что БФУ «…были ошибочно доведены по расходному расписанию № 2 от 17.12.2018 лимиты бюджетных обязательств по КБК 902 1001 19 1 01 S9130 312 в сумме 212 334,96 руб. Данные расходные обязательства являются публичными нормативными обязательствами, в связи с чем, согласно бюджетному законодательству, на данные расходы должны были быть доведены бюджетные ассигнования…».</w:t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b/>
                <w:sz w:val="24"/>
                <w:szCs w:val="24"/>
              </w:rPr>
              <w:t>1. Нарушений - 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FontStyle17"/>
                <w:b/>
                <w:sz w:val="24"/>
                <w:szCs w:val="24"/>
              </w:rPr>
              <w:t>2. Недостатков -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блюдать требования Инструкции № 191н, а именно: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Отражать в графе 8 Отчета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(ф.0503128)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принятые бюджетные обязательства с применением конкурентных способов, в том числе при закупке у единственного поставщика (подрядчика, исполнителя) относительно начальной (максимальной) цены контракта, указанной в извещении о проведении конкурса (аукциона, запроса котировок, запроса предложений); (абзац 8 пункта 70  Инструкции № 191н);</w:t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Отражать в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деле 4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й (ф.0503175) аналитическую информацию об экономии при заключении государственных (муниципальных) контрактов с применением конкурентных способов (пункт 170.2 Инструкции № 191н).</w:t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последующем заполнять формы (приложения) отчетности в соответствии с особенностями составления годовой бюджетной и бухгалтерской отчетностью, установленными Письмом Минфина РХ, Критериями определения показателей, установленными Приказом БФУ.</w:t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вести работу по устранению ущерба, отраженного на счете 1 209 00  000 «Расчеты по ущербу и иным доходам», в размере 6 956,93 рублей.</w:t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 целью соблюдения требовани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ей 1,2 статьи 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402-ФЗ, пункта 129 Инструкции № 162н в Главной книге (ф.0504072) ГорОО за 2018 год, привести счет 1 501 00 000, в соответствие с утвержденными и доведенными лимитами бюджетных обязательств на 2018 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блюдать требования Инструкции № 191н, а именно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допускать отсутствия строк в формах годовой бюджетной отчет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полнить Главную книгу (ф.0504072) в соответствии с Приказом Минфина РФ №52н от 30.03.201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ФУ - соблюдать требования статьи 219 Бюджетного кодекса РФ, пункта 2.2. Порядка составления и ведения сводной бюджетной росписи,  а именно: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ы публичных нормативных обязательств доводить до ГАБС бюджетными ассигнованиям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арушений и недостатков - 8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рушений по ведению бухгалтерского учета, составления и представления бухгалтерской (финансовой) отчетности – 4, на сумму 21 34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достатков по ведению бухгалтерского учета, составления и представления бухгалтерской (финансовой) отчетности – 4, на сумму 219,3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есено предложений – 7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тено и реализовано – 6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требует немедленного исполнения – 1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о к ответственности должностных лиц – 1 (письмо ГорОО от 17.05.2019 № 409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ставление №2 от 25.04.2019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арушений и недостатков – 4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рушений по ведению бухгалтерского учета, составления и представления бухгалтерской (финансовой) отчетности – 3, на сумму 21 348,0 тыс. руб.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достатков по ведению бухгалтерского учета, составления и представления бухгалтерской (финансовой) отчетности – 1, на сумму 7,0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о предложений – 5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тено и реализовано – 5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о к ответственности должностных лиц – 1 (письмо ГорОО от 17.05.2019 № 409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ставление №2 от 25.04.2019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Учтено - Письмо ГорОО от 17.05.2019 № 409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Учтено - Письмо ГорОО от 17.05.2019 № 40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тено - Письмо ГорОО от 17.05.2019 № 40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тено - Письмо ГорОО от 17.05.2019 № 409 (представлено письмо, направленное в ОМВД России по г.Саяногорску от 23.04.2019 № 345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тено и реализовано - Письмо ГорОО от 17.05.2019 № 409 (представлена копия главной книги ГорОО на 01.01.2019)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едостатков по ведению бухгалтерского учета, составления и представления бухгалтерской (финансовой) отчетности – 1, на сумму 212,3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арушений и недостатков – 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едостатков по ведению бухгалтерского учета, составления и представления бухгалтерской (финансовой) отчетности –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немедленного исполнения –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арушений 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омент окончания внешней проверки бюджетной отчетности нарушение устранено. Уточненная главная книга предоставлена в КСП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о (Главные книги предоставлены вход.74,74а от 23.04.2019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арушений и недостатков – 9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– 3 на сумму 212,3 тыс.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ов – 6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ставление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9, учтено и реализовано – 8</w:t>
            </w:r>
          </w:p>
        </w:tc>
      </w:tr>
      <w:tr>
        <w:trPr>
          <w:trHeight w:val="112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рка отдельных вопросов финансово-хозяйственной деятельности муниципального бюджетного учреждения в 2018 году»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Прокуратурой города Саяногорска) на объектах: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ое бюджетное учреждение дополнительного образования «Черемушкинская детская школа искусств муниципального образования г.Саяногорск» (далее – МБУДО ЧДШИ);</w:t>
            </w:r>
          </w:p>
          <w:p>
            <w:pPr>
              <w:pStyle w:val="Normal"/>
              <w:spacing w:before="0" w:after="0"/>
              <w:ind w:right="-2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яногорский городской отдел культуры (далее – СГО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</w:rPr>
              <w:t>По результатам контрольного мероприятия установлено: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4"/>
                <w:lang w:eastAsia="en-US"/>
              </w:rPr>
              <w:t>1. Нарушений: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1.1.</w:t>
            </w:r>
            <w:r>
              <w:rPr>
                <w:rStyle w:val="FontStyle17"/>
                <w:sz w:val="24"/>
                <w:szCs w:val="24"/>
                <w:lang w:eastAsia="ru-RU"/>
              </w:rPr>
              <w:t xml:space="preserve"> В нарушение пункта 4 Приказа директора от 12.03.2014 № 37-од и пункта 4 Приказа директора от 07.02.2017 № 19/2 отсутствуют ознакомительные подписи всего состава Единой комиссии.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</w:rPr>
              <w:t xml:space="preserve">1.2. Нарушены требования пункта 1 части 13, части 14 статьи 21 Федерального </w:t>
            </w:r>
            <w:hyperlink r:id="rId13">
              <w:r>
                <w:rPr>
                  <w:rStyle w:val="InternetLink"/>
                  <w:rFonts w:ascii="Times New Roman" w:hAnsi="Times New Roman" w:cs="Times New Roman"/>
                  <w:sz w:val="24"/>
                </w:rPr>
                <w:t>закона</w:t>
              </w:r>
            </w:hyperlink>
            <w:r>
              <w:rPr>
                <w:rStyle w:val="FontStyle17"/>
                <w:sz w:val="24"/>
              </w:rPr>
              <w:t xml:space="preserve"> от 05.04.2013 №44-ФЗ «О контрактной системе в сфере закупок товаров, работ, услуг для обеспечения государственных и муниципальных нужд» (далее - Федеральный </w:t>
            </w:r>
            <w:hyperlink r:id="rId14">
              <w:r>
                <w:rPr>
                  <w:rStyle w:val="InternetLink"/>
                  <w:rFonts w:ascii="Times New Roman" w:hAnsi="Times New Roman" w:cs="Times New Roman"/>
                  <w:sz w:val="24"/>
                </w:rPr>
                <w:t>закон</w:t>
              </w:r>
            </w:hyperlink>
            <w:r>
              <w:rPr>
                <w:rStyle w:val="FontStyle17"/>
                <w:sz w:val="24"/>
              </w:rPr>
              <w:t xml:space="preserve"> № 44-ФЗ), пункта 11 Постановления Правительства РФ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 (далее по тексту - Постановление Правительства РФ № 554) МБУДО ЧДШИ в План-график внесено изменение начальной (максимальной) цены контракта, цены контракта, заключаемого с единственным поставщиком (подрядчиком, исполнителем), на поставку тепловой энергии, после заключения контракта.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</w:rPr>
              <w:t xml:space="preserve">1.3. Нарушена </w:t>
            </w:r>
            <w:hyperlink r:id="rId15">
              <w:r>
                <w:rPr>
                  <w:rStyle w:val="InternetLink"/>
                  <w:rFonts w:ascii="Times New Roman" w:hAnsi="Times New Roman" w:cs="Times New Roman"/>
                  <w:sz w:val="24"/>
                </w:rPr>
                <w:t>часть 2 статьи 34</w:t>
              </w:r>
            </w:hyperlink>
            <w:r>
              <w:rPr>
                <w:rStyle w:val="FontStyle17"/>
                <w:sz w:val="24"/>
              </w:rPr>
              <w:t xml:space="preserve"> Федерального закона № 44-ФЗ: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</w:rPr>
              <w:t xml:space="preserve">а) </w:t>
            </w:r>
            <w:r>
              <w:rPr>
                <w:rStyle w:val="FontStyle17"/>
                <w:b/>
                <w:sz w:val="24"/>
              </w:rPr>
              <w:t>в пяти</w:t>
            </w:r>
            <w:r>
              <w:rPr>
                <w:rStyle w:val="FontStyle17"/>
                <w:sz w:val="24"/>
              </w:rPr>
              <w:t xml:space="preserve"> рассмотренных Контрольно-счетной палатой контрактах (договорах), заключенных МБУДО ЧДШИ, отсутствует указание о том, что цена контракта является твердой и определяется на весь срок исполнения контракта;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 xml:space="preserve">б) </w:t>
            </w:r>
            <w:r>
              <w:rPr>
                <w:rStyle w:val="FontStyle17"/>
                <w:b/>
                <w:sz w:val="24"/>
                <w:szCs w:val="24"/>
                <w:lang w:eastAsia="ru-RU"/>
              </w:rPr>
              <w:t>в восьми</w:t>
            </w:r>
            <w:r>
              <w:rPr>
                <w:rStyle w:val="FontStyle17"/>
                <w:sz w:val="24"/>
                <w:szCs w:val="24"/>
                <w:lang w:eastAsia="ru-RU"/>
              </w:rPr>
              <w:t xml:space="preserve"> рассмотренных Контрольно-счетной палатой контрактах (договорах), заключенных МБУДО ЧДШИ, указано ориентировочное значение цены контракта (договора), что не относится к случаям, установленным Правительством Российской Федерации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 xml:space="preserve">1.4. Нарушена часть 13.1 статьи 34 Федерального </w:t>
            </w:r>
            <w:hyperlink r:id="rId16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  <w:lang w:eastAsia="ru-RU"/>
                </w:rPr>
                <w:t>закона</w:t>
              </w:r>
            </w:hyperlink>
            <w:r>
              <w:rPr>
                <w:rStyle w:val="FontStyle17"/>
                <w:sz w:val="24"/>
                <w:szCs w:val="24"/>
                <w:lang w:eastAsia="ru-RU"/>
              </w:rPr>
              <w:t xml:space="preserve"> № 44-ФЗ МБУДО ЧДШИ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>а) в договоре от 15.01.2018 № 6-ИС/18 с ООО «Интеграл – Сервис» указано, что оплата за выполненные подрядчиком работы по договору производится заказчиком в течение 3 банковских дней со дня получения оригинала счета от подрядчика путем перечисления денежных средств на расчетный счет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>б) в договоре от 16.04.2018 б/н с Некоммерческой организацией «Саяногорский Фонд содействия санитарно-эпидемиологическому благополучию населения» (далее - НО СФССЭБН) указано, что оплата производится заказчиком в течение 10 дней после предоставления счета, акта выполненных работ и актов сдачи-приемки выполненных работ, заверенных ответственными представителем заказчика, по факту выполненных объемов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>1.5. Нарушен пункт 2 части 9 статьи 94 Федерального закона № 44-ФЗ заказчиком (МБУДО ЧДШИ) в отчете, размещенном в единой информационной системе в сфере закупок (далее – ЕИС) 30.11.2018, не отражена (не размещена) информация о санкциях, которые применены в связи с нарушением условий контракта или его неисполнением, а именно: МБУДО ЧДШИ не разместило сведения о начисленной неустойки, в размере 11 507,23 рублей, за просрочку исполнения МБУДО ЧДШИ обязательств, предусмотренных контрактом № 1316 от 22.01.2018 с АО «Байкалэнерго».</w:t>
            </w:r>
          </w:p>
          <w:p>
            <w:pPr>
              <w:pStyle w:val="ConsPlusNormal"/>
              <w:jc w:val="both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1.6. Нарушен пункт 3 части 9 статьи 94 Федерального закона № 44-ФЗ заказчиком (МБУДО ЧДШИ) в отчете, размещенном в ЕИС 30.11.2018, не отражена (не размещена) информация об изменении контракта в ходе его исполнения, а именно: МБУДО ЧДШИ не разместило сведения об изменении условий контракта № 1316 от 22.01.2018 на поставку и пользование тепловой энергией в горячей воде.</w:t>
            </w:r>
          </w:p>
          <w:p>
            <w:pPr>
              <w:pStyle w:val="Normal"/>
              <w:spacing w:lineRule="auto" w:line="240"/>
              <w:ind w:right="-6" w:hanging="0"/>
              <w:rPr>
                <w:rStyle w:val="FontStyle17"/>
                <w:sz w:val="24"/>
                <w:szCs w:val="24"/>
                <w:lang w:eastAsia="ru-RU"/>
              </w:rPr>
            </w:pPr>
            <w:r>
              <w:rPr>
                <w:rStyle w:val="FontStyle17"/>
                <w:sz w:val="24"/>
                <w:szCs w:val="24"/>
                <w:lang w:eastAsia="ru-RU"/>
              </w:rPr>
              <w:t>1.7. Нарушена часть 13.1 статьи 34 Федерального закона № 44-ФЗ МБУДО ЧДШИ нарушен срок оплаты за выполненные работы, оказанные услуги в 2018 году, на общую сумму 677 586,04 рублей, по следующим контрактам (договорам):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>а) ООО «Саян-Клининг», на общую сумму 228 991,00 рубль: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>- от 01.02.2018 № 45/18;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>- от 01.02.2018 № 46/18;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>- от 15.09.2018 № 74/18;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>б) ООО «Экоресурс» от 01.08.2018 25/ЧМ-18, на общую сумму 3 974,24 рубля. По следующим Актам и счетам, подписанным: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>- 31.08.2018;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>- 30.09.2018;</w:t>
            </w:r>
          </w:p>
          <w:p>
            <w:pPr>
              <w:pStyle w:val="Normal"/>
              <w:spacing w:lineRule="auto" w:line="240"/>
              <w:ind w:right="-6" w:hanging="0"/>
              <w:rPr>
                <w:rStyle w:val="FontStyle17"/>
                <w:sz w:val="24"/>
                <w:szCs w:val="24"/>
                <w:lang w:eastAsia="ru-RU"/>
              </w:rPr>
            </w:pPr>
            <w:r>
              <w:rPr>
                <w:rStyle w:val="FontStyle17"/>
                <w:sz w:val="24"/>
                <w:szCs w:val="24"/>
                <w:lang w:eastAsia="ru-RU"/>
              </w:rPr>
              <w:t>- 31.10.2018;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>-30.11.2018;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>в) ООО «Интеграл – Сервис» от 15.01.2018 № 6-ИС/18, на общую сумму 14 827,27 рублей. По следующим Актам и счетам, подписанным: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>- 12.02.2018;</w:t>
            </w:r>
          </w:p>
          <w:p>
            <w:pPr>
              <w:pStyle w:val="Normal"/>
              <w:spacing w:lineRule="auto" w:line="240"/>
              <w:ind w:right="-6" w:hanging="0"/>
              <w:rPr>
                <w:rStyle w:val="FontStyle17"/>
                <w:sz w:val="24"/>
                <w:szCs w:val="24"/>
                <w:lang w:eastAsia="ru-RU"/>
              </w:rPr>
            </w:pPr>
            <w:r>
              <w:rPr>
                <w:rStyle w:val="FontStyle17"/>
                <w:sz w:val="24"/>
                <w:szCs w:val="24"/>
                <w:lang w:eastAsia="ru-RU"/>
              </w:rPr>
              <w:t xml:space="preserve">-16.07.2018; </w:t>
            </w:r>
          </w:p>
          <w:p>
            <w:pPr>
              <w:pStyle w:val="Normal"/>
              <w:spacing w:lineRule="auto" w:line="240"/>
              <w:ind w:right="-6" w:hanging="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>г) от 16.04.2018 б/н НО СФССЭБН, на сумму 1 900,60 рублей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</w:rPr>
              <w:t>д) АО «Байкалэнерго» от 22.01.2018 № 1316, от 01.03.2018 № 1406 и от 01.04.2018 №1417, на общую сумму 427 892,93 рубля. По следующим счетам и счетам-фактурам, подписанным: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</w:rPr>
              <w:t>- 31.01.2018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</w:rPr>
              <w:t>- 28.02.2018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</w:rPr>
              <w:t>- 31.03.2018;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</w:rPr>
              <w:t>-30.04.2018.</w:t>
            </w:r>
          </w:p>
          <w:p>
            <w:pPr>
              <w:pStyle w:val="ConsPlusNormal"/>
              <w:jc w:val="both"/>
              <w:rPr>
                <w:rStyle w:val="FontStyle17"/>
                <w:sz w:val="24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.В нару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нкта 4 статьи 9 Федерального закона № 402-ФЗ,  Приказа № 52н  учреждением применяются: инвентаризационная опись (форма по ОКУД 0317001)1-12унифицированная форма № ИНВ-1; акт инвентаризации наличных денежных средств (форма по ОКУД 0317013) унифицированная форма № ИНВ-15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.Нарушен пункт 15 пункт 8 Постановления Администрации муниципального образования  г.Саяногорск от 30.07.2012 № 1218 «Об утверждении Порядка составления и утверждения Плана финансово-хозяйственной деятельности муниципальных бюджетных и автономных учреждений»:не произведено уточнение показателей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ла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ХД, не связанных с внесением изменений в решение о бюджете муниципального образования город Саяногорск на текущий финансовый год, при наличии соответствующих обоснован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Нарушен Приказ Министерства финансов Российской Федерации от 28.07.2010 № 81н «О требованиях к плану финансово-хозяйственной деятельности государственного (муниципального) учреждения» и пункт 8 Постановления Администрации муниципального образования  г.Саяногорск от 30.07.2012 № 1218 «Об утверждении Порядка составления и утверждения Плана финансово-хозяйственной деятельности муниципальных бюджетных и автономных учреждений»  , а именно: плановые показатели субсидий на финансовое обеспечение выполнения муниципального задания по оплате труда в Плане финансово-хозяйственной деятельности (далее- План ФХД) ниже показателей утвержденных штатным расписанием  на 1 138 008,97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 Нарушена статья 129 Трудового кодекса Российской Федерации от 30.12.2001 № 197-ФЗ: в Положении по оплате труда выплаты, которые по своей правовой природе являются компенсационными выплатами, отнесены к выплатам стимулирующего характера.</w:t>
            </w:r>
          </w:p>
          <w:p>
            <w:pPr>
              <w:pStyle w:val="Style21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ом 7.7 Полож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плате труда установле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что выпла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а, размеры и условия их осуществления устанавливаются коллективным и трудовыми договорам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рушение указанного пункта, в учреждении отсутствует коллективный договор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3.Нарушена часть 4 статьи 9 Федерального закона от 06.12.2011 N 402-ФЗ "О бухгалтерском учете"  форма штатного расписания не утверждена приказом директ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4. Нарушено требование Приказа Минфина России от 30.03.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 при заполнении Табеля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ф. 0504421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ются условные обозначения, не утвержденные учетной политикой, а также выбор способа заполнения Табеля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ф. 0504421)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определен актом учреждения в рамках формирования учетной полити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руше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2.8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аза Минобрнауки России от 22.12.2014 № 160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ми договорами (дополнительными соглашениями) между учреждением и преподавателями установлена продолжительность рабочего времени (норма часов педагогической работы за ставку заработной платы) не более 36 часов в неделю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.</w:t>
            </w:r>
            <w:r>
              <w:rPr>
                <w:rStyle w:val="14"/>
                <w:rFonts w:cs="Times New Roman" w:ascii="Times New Roman" w:hAnsi="Times New Roman"/>
                <w:sz w:val="24"/>
                <w:szCs w:val="24"/>
              </w:rPr>
              <w:t xml:space="preserve">Наруше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Госкомстата РФ от 05.01.2004 № 1 «Об утверждении унифицированных форм первичной учетной документации по учету труда и его оплаты», а именно: </w:t>
            </w:r>
            <w:r>
              <w:rPr>
                <w:rStyle w:val="14"/>
                <w:rFonts w:cs="Times New Roman" w:ascii="Times New Roman" w:hAnsi="Times New Roman"/>
                <w:sz w:val="24"/>
                <w:szCs w:val="24"/>
              </w:rPr>
              <w:t xml:space="preserve">Приказы (распоряжения) о поощрении работ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№ Т-11, № Т-11а, не соответствуют  унифицированным формам, а также данные формы применяются для оформления и учета поощрений не только за успехи в работе, то есть выплаты стимулирующего характера, но и выплаты компенсационного характер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7..В нарушение статьи 9 Федерального закона № 402-ФЗ в тарификациях, при подсчете итоговых сумм, обнаружены арифметические ошибки на общую сумму 20 528,41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8.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ени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и 1 статьи 33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К РФ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арификацией от 01.10.20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у установлена учебная нагрузка в количестве 37 часов в неделю, то есть 2,06 ставк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9. Нарушен пункт 3 статьи 9 Федерального закона № 402-ФЗ: данные бухгалтерского учета по счету 4 302 23 000 «Расчеты по коммунальным услугам» по контрагенту ПАО «МРСК Сибири» не совпадают с данными акта сверки взаимных расчетов по договорам энергоснабжения на 31.12.2018. Согласно подписанному акту сверки взаимных расчетов на 31.12.2018 дебиторская задолженность в польз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БУДО ЧДШИ составила 1 353,25 рубля, согласно данным бухгалтерского учета дебиторская и кредиторская задолженность перед ПАО «МРСК Сибири» отсутствует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20..В нарушение пункта 3 статьи 1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№ 402-Ф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учреждении внутренний контроль осуществлялся не должным образом, в связи с чем, возникают риски неэффективного ведения финансово-хозяйственной деятельност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1. Нарушена часть 2 Приказа Минфина России от 16.12.2010 № 174н «Об утверждении Плана счетов бухгалтерского учета бюджетных учреждений и Инструкции по его применению»: применение Плана счетов бухгалтерского учета бюджетных учреждений, согласно Главной книг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существляется не в соответствии с учетной политико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2. В нарушение пункта 2 Приложения № 2 к Инструк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174н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5 – 14 разрядах номера счета: 2 (4) 109 00, 2 (4) 205 00, 2 (4) 206 00, 4 (5) 302 00, 4(5) 303 00, 4 (5) 304 00, 4 (5) 401 00, 4 (5) 502 00, 4 (5) 504 00, 4 (5) 506 00 – отражаются целевые статьи расходов, а не нул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3. В нарушени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и 1 статьи 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402-Ф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чет формы 0503738 по КФО 4, в разрезе счетов бухгалтерского учета 0 502 11 000, 0 502 12 00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 не на основе данных бухгалтерского уче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ница составляет 182 657,88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4.. Нарушен пункт 16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нструкции № 174н, а именно: учитываем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чете 0504 00 000 «Сметные (плановые, прогнозные) назначения», согласно Главной книге, не соответствуют плановым назначениям, утвержденным Планом ФХД: по исполнению муниципального задания, сумма разницы составила 1 259 132,25 рубля; по субсидиям на иные цели сумма разницы составила  300 001,65 рубль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.25. Нарушены требования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частью 1 статьи 10</w:t>
              </w:r>
            </w:hyperlink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Федерального закона № 402-ФЗ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абзацами первым</w:t>
              </w:r>
            </w:hyperlink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третьим пункта 9</w:t>
              </w:r>
            </w:hyperlink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iCs/>
                  <w:sz w:val="24"/>
                  <w:szCs w:val="24"/>
                </w:rPr>
                <w:t>абзацем двадцать третьим пункта 11</w:t>
              </w:r>
            </w:hyperlink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а Минфина России от 01.12.2010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достоверно отражались операции по санкционированию в регистрах бухгалтерского уче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26..В нарушение пункта 1.7. Постановления № 2402, пункта 2.1.2 Соглашения от 29.12.2017 № 2/17, суммы субсидии на выполнение муниципального задания перечислены СГОК не в соответствии с графиком, что привело к нарушению условий муниципальных контрактов в части несвоевременной оплаты за услуги .(9 эпизодов нарушений)</w:t>
            </w:r>
          </w:p>
          <w:p>
            <w:pPr>
              <w:pStyle w:val="Normal"/>
              <w:spacing w:lineRule="exact" w:line="323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Style w:val="FontStyle17"/>
                <w:sz w:val="24"/>
              </w:rPr>
            </w:pPr>
            <w:r>
              <w:rPr>
                <w:rStyle w:val="FontStyle17"/>
                <w:rFonts w:eastAsia="Times New Roman"/>
                <w:sz w:val="24"/>
              </w:rPr>
              <w:t xml:space="preserve"> 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4"/>
                <w:lang w:eastAsia="en-US"/>
              </w:rPr>
              <w:t>2. Недостатков: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  <w:lang w:eastAsia="en-US"/>
              </w:rPr>
              <w:t xml:space="preserve">2.1. </w:t>
            </w:r>
            <w:r>
              <w:rPr>
                <w:rStyle w:val="FontStyle17"/>
                <w:sz w:val="24"/>
              </w:rPr>
              <w:t>МБУДО ЧДШИ представлено два приказа о единой комиссии по осуществлению закупок для нужд МБУДО ЧДШИ подписанных директором МБУДО ЧДШИ: от 12.03.2014 № 37-од «О создании единой комиссии по осуществлению закупок для нужд МБУДО ЧДШИ» (далее – Приказ директора от 12.03.2014 № 37-од) и от 07.02.2017 № 19/2 «Об утверждении единой комиссии по осуществлению закупок для нужд МБУДО ЧДШИ» (далее – Приказ директора от 07.02.2017 № 19/2). Приказом директора от 12.03.2014 № 37-од утверждается положение о Единой комиссии по осуществлению закупок для нужд МБУДО ЧДШИ, однако, документ назван как «Положение о Единой комиссии по определению поставщиков (подрядчиков, исполнителей) МБУДО ЧДШИ», в пункте 1.1 данного положения так же Единая комиссия называется по определению поставщиков (подрядчиков, исполнителей) МБУДО ЧДШИ. В период проверки учреждением представлен на замену лист с измененным названием положения «Положение о Единой комиссии по осуществлению закупок товаров, работ, услуг для нужд МБУДО ЧДШИ», однако, в пункте 1.1 данного положения Единая комиссия называется по определению поставщиков (подрядчиков, исполнителей) МБУДО ЧДШИ.</w:t>
            </w:r>
          </w:p>
          <w:p>
            <w:pPr>
              <w:pStyle w:val="ConsPlusNormal"/>
              <w:jc w:val="both"/>
              <w:rPr>
                <w:rStyle w:val="FontStyle17"/>
                <w:sz w:val="24"/>
                <w:lang w:eastAsia="en-US"/>
              </w:rPr>
            </w:pPr>
            <w:r>
              <w:rPr>
                <w:rStyle w:val="FontStyle17"/>
                <w:sz w:val="24"/>
              </w:rPr>
              <w:t>Кроме того, Приказом директора от 12.03.2014 № 37-од создается Единая комиссия по осуществлению закупок, Приказом директора от 07.02.2017 № 19/2 утверждается Единая комиссия по осуществлению закупок, с разным его составом. Согласно устному пояснению сотрудника МБУДО ЧДШИ Приказом директора от 07.02.2017 № 19/2 утверждена Единая комиссия по осуществлению закупок в связи со сменой состава Единой комиссии по осуществлению закупок, в том числе нового сотрудника исполняющего обязанности контрактного управляющего. При этом Приказ директора от 12.03.2014 № 37-од не отменяется и не вносятся изменения в состав Единой комиссии по осуществлению закупок, утвержденный данным приказом.</w:t>
            </w:r>
          </w:p>
          <w:p>
            <w:pPr>
              <w:pStyle w:val="ConsPlusNormal"/>
              <w:jc w:val="both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  <w:lang w:eastAsia="en-US"/>
              </w:rPr>
              <w:t xml:space="preserve">2.2. </w:t>
            </w:r>
            <w:r>
              <w:rPr>
                <w:rStyle w:val="FontStyle17"/>
                <w:sz w:val="24"/>
              </w:rPr>
              <w:t xml:space="preserve">Не соответствуют Приложению к требованиям к форме плана-графика закупок товаров, работ, услуг, утвержденным постановлением Правительства РФ от 05.06.2015 №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 (далее по тексту - Постановление Правительства РФ № 554), пункту 4 Порядка  формирования, утверждения и ведения планов-графиков закупок товаров, работ, услуг для обеспечения муниципальных нужд муниципального образования город Саяногорск, утвержденного Постановлением Администрации муниципального образования г. Саяногорск от 07.12.2015 № 1102 формы планов-графиков закупок товаров, работ, услуг для обеспечения нужд МБУДО ЧДШИ на 2018 финансовый год, утвержденных директором МБУДО ЧДШИ на бумажном носителе, с изменениями, внесенными приказами директора МБУДО ЧДШИ, из-за отсутствия в них столбцов с 27 по 33, кроме плана-графика закупок товаров, работ, услуг для обеспечения нужд МБУДО ЧДШИ на 2018 финансовый год, с изменениями, внесенными приказом от 29.10.2018 № 98-од. </w:t>
            </w:r>
          </w:p>
          <w:p>
            <w:pPr>
              <w:pStyle w:val="ConsPlusNormal"/>
              <w:jc w:val="both"/>
              <w:rPr>
                <w:rStyle w:val="FontStyle17"/>
                <w:sz w:val="24"/>
              </w:rPr>
            </w:pPr>
            <w:r>
              <w:rPr>
                <w:rStyle w:val="FontStyle17"/>
                <w:sz w:val="24"/>
              </w:rPr>
              <w:t>2.3. В Плане закупок (вносимых в этот план изменений), на бумажном носителе, неверно отражена дата внесения его изменения. Так, дата внесения изменений, отраженная в измененных Планах закупок не соответствует дате внесения изменений в План закупок, отраженной в приказах директора (И.о. директора)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>
                <w:rStyle w:val="FontStyle17"/>
                <w:sz w:val="24"/>
              </w:rPr>
              <w:t xml:space="preserve">2.4. </w:t>
            </w:r>
            <w:r>
              <w:rPr>
                <w:rStyle w:val="FontStyle17"/>
                <w:sz w:val="24"/>
                <w:szCs w:val="24"/>
                <w:lang w:eastAsia="ru-RU"/>
              </w:rPr>
              <w:t>В Плане-графике (вносимых в этот план изменений), на бумажном носителе, неверно отражена дата внесения его изменения. Так, дата внесения изменений, отраженная в измененных Планах-графиках не соответствует дате внесения изменений в План-график, отраженной в приказах директора (И.о. директора).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sz w:val="24"/>
              </w:rPr>
              <w:t>2.5. По контракту № 19/ЧМ-18 от 16.04.2018, заключенному с ООО «Экоресурс», на сумму 3 415,16 рублей, фактически выполнено услуг на сумму 3 407,46 рублей, оплачено 3 407,46 рублей, разница между заключенным контрактом и выставленным счетам составляет 7,70 рублей. Согласно устному пояснению главного бухгалтера МБУДО ЧДШИ ООО «Экоресурс» неверно выставило счет за апрель 2018 год, а именно: сумма по выставленному счету №536 от 30.04.2018 составляет 846,09 рублей, согласно пояснению главного бухгалтера МБУДО ЧДШИ, должна составлять 853,79 рубля, разница в 7,70 рублей. Однако, в акте сверки, подписанном сторонами за 9 месяцев, сумма в рассматриваемом периоде отражена 846,09 рублей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>
                <w:rStyle w:val="FontStyle17"/>
                <w:sz w:val="24"/>
                <w:szCs w:val="24"/>
                <w:lang w:eastAsia="ru-RU"/>
              </w:rPr>
              <w:t>2.6. По 4-м контрактам (договорам) не представляется возможным проверить произведенную учреждением полную оплату в связи с установленной в этих контрактах (договорах) ориентировочной цены контракта, и отсутствием к ним документов об их исполнении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  <w:lang w:eastAsia="ru-RU"/>
              </w:rPr>
              <w:t>2.7.Д</w:t>
            </w:r>
            <w:r>
              <w:rPr>
                <w:rStyle w:val="FontStyle17"/>
                <w:sz w:val="24"/>
                <w:szCs w:val="24"/>
              </w:rPr>
              <w:t>ополнительные издержки бюджета по оплате неустойки составили 11 507,23 рублей, по государственной пошлине 12 788,00 рублей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8.В текс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я о внутреннем финансовом контроле (далее – Положение о ВФК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т ссылок на приложения, однако, к Положению о ВФК прикреплены три приложения. Во всех приложениях указана ссылка на документ «Положение о внутреннем контроле над фактами хозяйственной жизни МБУДО ЧДШИ», однако, указанного документа в учреждении нет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.В Приложении № 1 «Ежегодные мероприятия внутреннего финансового контроля в МБУДО ЧДШИ» в колонке «Периодичность проведения» указан вид контроля, а не периодичность проведения мероприя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0..В пункте 9 Положения по оплате труда руководителю, заместителям руководителя, главному бухгалтеру учреждения размер стимулирующих выплат за стаж непрерывной работы, выслугу лет не установлены. 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1..В штатных расписаниях указана ссылка на тарификацию: «Преподаватели (согласно тарификации)», однако, пр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и анализа соответствия показателей тарификации преподавателей, с показателями штатного расписания, установлено завышение показателей штатного расписания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/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>
                <w:rStyle w:val="FontStyle17"/>
                <w:sz w:val="24"/>
                <w:szCs w:val="24"/>
                <w:lang w:eastAsia="ru-RU"/>
              </w:rPr>
              <w:t>1. Привести в соответствие документы, разработанные учреждением для комиссии по осуществлению закупок, подписать членами комиссии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>
                <w:rStyle w:val="FontStyle17"/>
                <w:sz w:val="24"/>
                <w:szCs w:val="24"/>
                <w:lang w:eastAsia="ru-RU"/>
              </w:rPr>
              <w:t>2. В Плане закупок (вносимых в этот план изменений) отражать дату внесения его изменения в соответствии с приказом директора, подпунктом з) пункта 1 Требований к форме планов закупок товаров, работ, услуг, утвержденных Постановлением Правительства РФ № 1043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>
                <w:rStyle w:val="FontStyle17"/>
                <w:sz w:val="24"/>
                <w:szCs w:val="24"/>
                <w:lang w:eastAsia="ru-RU"/>
              </w:rPr>
              <w:t>3. Соблюдать требования к форме плана-графика закупок товаров, работ, услуг, утвержденные Постановлением Правительства РФ № 554, Порядка  формирования, утверждения и ведения планов-графиков закупок товаров, работ, услуг для обеспечения муниципальных нужд муниципального образования город Саяногорск, утвержденного Постановлением № 1102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>
                <w:rStyle w:val="FontStyle17"/>
                <w:sz w:val="24"/>
                <w:szCs w:val="24"/>
                <w:lang w:eastAsia="ru-RU"/>
              </w:rPr>
              <w:t>4. В Плане-графике (вносимых в этот план изменений) отражать дату внесения его изменения в соответствии с приказом директора, подпунктом и) пункта 1 Требований к форме плана-графика закупок товаров, работ, услуг, утвержденных Постановлением Правительства РФ № 554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>
                <w:rStyle w:val="FontStyle17"/>
                <w:sz w:val="24"/>
                <w:szCs w:val="24"/>
                <w:lang w:eastAsia="ru-RU"/>
              </w:rPr>
              <w:t xml:space="preserve">5. В План-график вносить изменения начальной (максимальной) цены контракта, цены контракта, заключаемого с единственным поставщиком (подрядчиком, исполнителем) до заключения контракта, соблюдая требования пункта 1 части 13, части 14 статьи 21 Федерального </w:t>
            </w:r>
            <w:hyperlink r:id="rId26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  <w:lang w:eastAsia="ru-RU"/>
                </w:rPr>
                <w:t>закона</w:t>
              </w:r>
            </w:hyperlink>
            <w:r>
              <w:rPr>
                <w:rStyle w:val="FontStyle17"/>
                <w:sz w:val="24"/>
                <w:szCs w:val="24"/>
                <w:lang w:eastAsia="ru-RU"/>
              </w:rPr>
              <w:t xml:space="preserve"> № 44-ФЗ, пункта 11 Постановления Правительства РФ № 554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 xml:space="preserve">6. Соблюдать требования части 2 статьи 34 Федерального </w:t>
            </w:r>
            <w:hyperlink r:id="rId27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  <w:lang w:eastAsia="ru-RU"/>
                </w:rPr>
                <w:t>закона</w:t>
              </w:r>
            </w:hyperlink>
            <w:r>
              <w:rPr>
                <w:rStyle w:val="FontStyle17"/>
                <w:sz w:val="24"/>
                <w:szCs w:val="24"/>
                <w:lang w:eastAsia="ru-RU"/>
              </w:rPr>
              <w:t xml:space="preserve"> № 44-ФЗ, а именно указывать в контрактах (договорах) при их заключении:</w:t>
            </w:r>
          </w:p>
          <w:p>
            <w:pPr>
              <w:pStyle w:val="Style21"/>
              <w:autoSpaceDE w:val="false"/>
              <w:spacing w:lineRule="auto" w:line="240"/>
              <w:ind w:left="0" w:hanging="0"/>
              <w:rPr/>
            </w:pPr>
            <w:r>
              <w:rPr>
                <w:rStyle w:val="FontStyle17"/>
                <w:sz w:val="24"/>
                <w:szCs w:val="24"/>
                <w:lang w:eastAsia="ru-RU"/>
              </w:rPr>
              <w:t>-</w:t>
            </w:r>
            <w:r>
              <w:rPr>
                <w:rStyle w:val="FontStyle17"/>
                <w:sz w:val="24"/>
                <w:szCs w:val="24"/>
                <w:lang w:val="ru-RU" w:eastAsia="ru-RU"/>
              </w:rPr>
              <w:t xml:space="preserve"> что цена контракта (договора) является твердой и определяется на весь срок исполнения контракта;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>
                <w:rStyle w:val="FontStyle17"/>
                <w:sz w:val="24"/>
                <w:szCs w:val="24"/>
                <w:lang w:eastAsia="ru-RU"/>
              </w:rPr>
              <w:t>- ориентировочное значение цены контракта (договора) только в случаях, установленных Правительством Российской Федерации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>
                <w:rStyle w:val="FontStyle17"/>
                <w:sz w:val="24"/>
                <w:szCs w:val="24"/>
                <w:lang w:eastAsia="ru-RU"/>
              </w:rPr>
              <w:t xml:space="preserve">7. Отражать в контрактах (договорах) срок оплаты заказчиком поставленного товара, выполненной работы (ее результатов), оказанной услуги, отдельных этапов исполнения контракта, который должен составлять не более тридцати дней с даты подписания заказчиком документа о приемке, в соответствии с частью 13.1 статьи 34 Федерального </w:t>
            </w:r>
            <w:hyperlink r:id="rId28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  <w:lang w:eastAsia="ru-RU"/>
                </w:rPr>
                <w:t>закона</w:t>
              </w:r>
            </w:hyperlink>
            <w:r>
              <w:rPr>
                <w:rStyle w:val="FontStyle17"/>
                <w:sz w:val="24"/>
                <w:szCs w:val="24"/>
                <w:lang w:eastAsia="ru-RU"/>
              </w:rPr>
              <w:t xml:space="preserve"> № 44-ФЗ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>
                <w:rStyle w:val="FontStyle17"/>
                <w:sz w:val="24"/>
                <w:szCs w:val="24"/>
                <w:lang w:eastAsia="ru-RU"/>
              </w:rPr>
              <w:t>8. Проверить правильность выставленных счетов от ООО «Экоресурс» за услуги по сбору, транспортированию и передаче на размещение твердых бытовых (коммунальных) отходов, согласно контракту №19/ЧМ-18 от 16.04.2018, заключенному с ООО «Экоресурс», привести в соответствие документы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>
                <w:rStyle w:val="FontStyle17"/>
                <w:sz w:val="24"/>
                <w:szCs w:val="24"/>
                <w:lang w:eastAsia="ru-RU"/>
              </w:rPr>
              <w:t>9. Проверить правильность произведенной учреждением полной оплаты по 4-ем контрактам (договорам) в связи с тем, что в этих контрактах (договорах) установлены ориентировочные цены, и отсутствуют к ним документы об их исполнении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>
                <w:rStyle w:val="FontStyle17"/>
                <w:sz w:val="24"/>
                <w:szCs w:val="24"/>
                <w:lang w:eastAsia="ru-RU"/>
              </w:rPr>
              <w:t xml:space="preserve">10. Не допускать просрочки исполнения обязательств, предусмотренных контрактом (договором), оплату за выполненную работу, оказанную услугу производить в установленный контрактом срок, в соответствии с частью 13.1 статьи 34 Федерального </w:t>
            </w:r>
            <w:hyperlink r:id="rId29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  <w:lang w:eastAsia="ru-RU"/>
                </w:rPr>
                <w:t>закона</w:t>
              </w:r>
            </w:hyperlink>
            <w:r>
              <w:rPr>
                <w:rStyle w:val="FontStyle17"/>
                <w:sz w:val="24"/>
                <w:szCs w:val="24"/>
                <w:lang w:eastAsia="ru-RU"/>
              </w:rPr>
              <w:t xml:space="preserve"> № 44-ФЗ.</w:t>
            </w:r>
          </w:p>
          <w:p>
            <w:pPr>
              <w:pStyle w:val="Normal"/>
              <w:spacing w:lineRule="auto" w:line="240"/>
              <w:rPr>
                <w:rStyle w:val="FontStyle17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Style w:val="FontStyle17"/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.Применять унифицированные формы инвентаризационных описей и актов инвентаризации наличных денежных средств, утвержденные Приказом №52н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ять показатели Плана ФХД, при перераспределении субсидий на текущий финансовый год, не связанных с внесением изменений в решение о бюджете муниципального образования город Саяногорск, при наличии соответствующих обоснован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Производить расчет плановых показателей по оплате труда в соответствии с утвержденным штатным расписанием, учитывая требования пункта 8 Порядка № 1218.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6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Не допускать занижение плановых показателей в Плане ФХД на оплату труда.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Внести изменения в Положение по оплате труда с учетом требования статьи 129 ТК РФ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При необходимости, исключить в положении об оплате труда ссылки на локальные акты, которые в учреждении отсутствуют. 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Утвердить форму штатного распис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Утвердить выбор способа заполнения Табеля (ф.0504421), утвердить условные обозначения,  применяемые при заполнении Табеля (ф.0504421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Внести изменения в трудовые договоры с преподавателями, в части определения режима рабочего времени и времени отдыха, в соответствии с Приказом № 160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.При использовании унифицированных форм приказов (распоряжений) руководствоваться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казаниям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рименению и заполнению форм первичной учетной документации по учету труда и его оплаты, утвержденным Постановлением Госкомстата России № 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дании приказов в качестве нормативно-правового основания применять трудовое законодательство, Положение по оплате труда, внутренние локально-нормативные ак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Не допускать арифметических ошибок при заполнении тарификац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Устанавливать учебную нагрузку преподавателей в рамках части 1 статьи 333 ТК РФ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Не допускать подписания актов сверки с контрагентами без внутренней сверки с бухгалтерским учет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Усилить внутренний контроль в целях обеспечения предотвращения или выявления отклонений от установленных правил и процедур, а также искажений данных бухгалтерского учета, бухгалтерской (финансовой) и иной отчетност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При формировании учетной политики воспользоваться рекомендациями, указанными в Письме Минфина России от 20.05.2015 №02-07-07/28998 «О порядке отражения в учете операций с отложенными обязательствами», Приказа Минфина России от 30.12.2017 № 274н «Об утверждении федерального стандарта бухгалтерского учета для организаций государственного сектора «Учетная политика, оценочные значения и ошибки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бухгалтерский учет осуществлять в соответствии с требованиями Инструк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174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чет формы 0503738 составлять на основе данных бухгалтерского учета, руководствуясь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астью 1 статьи 1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закона № 402-ФЗ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При разработке бухгалтерских записей руководствоваться методологией бухгалтерского учета, установленной Инструкциями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№ 157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№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74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Операции по санкционированию отражать в бухгалтерском учете в соответствии с требованиями Приказа Минфина России от 01.12.2010 №157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  СГОК обеспечить перечисление субсидий на выполнение муниципального задания учреждению, в соответствии с условиями Соглашения о предоставлении субсидий и утвержденного графика перечисления субсид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работать Положение о внутреннем финансовом контроле учитывая рекомендации Минфина России Информация № ПЗ-11/2013 «Организация и осуществление экономическим субъектом внутреннего контроля совершаемых фактов хозяйственной жизни, ведения бухгалтерского учета и составления бухгалтерской (финансовой) отчетности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есть в  Приложении №1 в Положении о внутреннем финансовом контроле периодичность проведения мероприятия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становить в Положении по оплате труда конкретные размеры стимулирующих выплат за стаж непрерывной работы и выслугу лет административному персоналу, учитывать последовательность размещения информации, исключить дублирующие пункты.</w:t>
            </w:r>
          </w:p>
          <w:p>
            <w:pPr>
              <w:pStyle w:val="Normal"/>
              <w:autoSpaceDE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е допускать расхождений показателей тарификации преподавателей с данными штатного расписания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арушений и недостатков - 67,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рушения ведения бухгалтерского учета, составления и представления бухгалтерской (финансовой) отчетности – 22, на сумму – 1 946,28 тыс.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рушения при осуществлении государственных (муниципальных) закупок и закупок отдельными видами юридических лиц – 33, на сумму 689,1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ушения при формировании и исполнении бюджетов – 2, на сумму 1 139,1 тыс.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достатков – 10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и ведении бухгалтерского учета – 3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При осуществлении государственных (муниципальных) закупок и закупок отдельными видами юридических лиц – 6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Иные – 1, на сумму 24,3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о предложений – 40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тено и реализовано – 40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влечено к ответственности должностных лиц – 3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ставление №4 от 12.09.2019, Представление №5 от 16.09.2019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чтено и реализова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 (представлены копии приказов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4.10.2019 №91-од, от 04.10.2019 №92-од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Учтено и реализова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 (представлена копия акта сверки с  </w:t>
            </w:r>
            <w:r>
              <w:rPr>
                <w:rStyle w:val="FontStyle17"/>
                <w:sz w:val="24"/>
                <w:szCs w:val="24"/>
                <w:lang w:eastAsia="ru-RU"/>
              </w:rPr>
              <w:t xml:space="preserve">ООО «Экоресурс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8 год, копии платежных поручений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Учтено и реализова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 (представлены копии дополнительных соглашений к контрактам (договорам), копии платежных поручений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устранено. Приказом  от 27.09.2019 №86-од утверждено Положение по оплате труда в новой редак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Нарушение устранено. Приказом №87/л-од от 30.09.2019 утверждена форма штатного расписания в рамках учетной поли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Нарушение устранено. Приказом №87/л-од от 30.09.2019 условные обозначения, применяемые при заполнении табеля утверждены в рамках учетной поли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Учтено и реализовано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МБУДО ЧД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1.10.2019 № 138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по контрольным мероприятиям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о нарушений и недостатков 106, на сумму 28 905,57 тыс.рублей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рушений – 75 , на сумму 28 660,9 тыс. рублей, в т.ч.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рушения  ведения бухгалтерского учета, составления и представления бухгалтерской (финансовой) отчетности –40  на сумму 26 832,7 тыс. рубл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рушения при формировании и исполнении бюджетов – 2, на сумму 1 139,1 тыс.руб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нарушения при осуществлении государственных (муниципальных) закупок и закупок отдельными видами юридических лиц – 33 на сумму 689,1 тыс. руб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эффективное использование средств – 13,02 тыс.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Недостатков – 31, на сумму 244,67 тыс. рублей, в т.ч.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о ведению бухгалтерского учета, составления и представления бухгалтерской (финансовой) отчетности –22 на сумму 220,37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при осуществлении государственных (муниципальных) закупок и закупок отдельными видами юридических лиц – 7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иных – 2, на сумму 24,3 тыс.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сено предложений Контрольно-счетной палатой –81, учтено или реализовано предложений объектами мероприятий или органами местного самоуправления – 80, не требует немедленного исполнения предложений - 1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о к ответственности должностных лиц – 6, внесено представлений КСП – 5, внесено представлений Прокуратуры города Саяногорска – 1, составлено КСП протоколов об административном правонарушении – 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ны новые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несены изменения (дополнения) в муниципальные и локальные правовые ак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0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7030A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7030A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но-аналитические мероприятия</w:t>
            </w:r>
          </w:p>
        </w:tc>
      </w:tr>
      <w:tr>
        <w:trPr>
          <w:trHeight w:val="57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Экспертиза проекта решения Совета депутатов муниципального образования город Саяногорск </w:t>
            </w:r>
          </w:p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О внесении изменений в решение Совета депутатов муниципального образования город Саяногорск от 25.12.2018  № 120 «О бюджете муниципального образования город Саяногорск на 2019 год и на плановый период 2020 и 2021 годов» (Заключение № 1-Р от 15.02.2019)</w:t>
            </w:r>
          </w:p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и недостатков не выявлено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, учтено и реализовано – 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623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спертиза проекта решения Совета депутатов муниципального образования город Саяногорск  «О внесении изменений в решение Совета депутатов муниципального образования город Саяногорск от 12.12.2017 № 32 «Об утверждении  Прогнозного плана (Программы) приватизации муниципального имущества муниципального образования город Саяногорск на 2018 – 2020 годы»» (Заключение    № 2-Р от 13.03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и недостатков не выявл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 с учетом предложений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2, учтено и реализовано – 2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Экспертиза проекта решения Совета депутатов муниципального образования город Саяногорск «Об утверждении отчета о выполнении Прогнозного плана (Программы) приватизации муниципального имущества муниципального образования 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род Саяногорск за 2018 год» (Заключение    № 3-Р от 14.03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– 1, недостатков - 0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 с учетом предложений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1, учтено и реализовано – 1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left="-47" w:right="34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спертиза проекта решения Совета депутатов муниципального образования город Саяногорск «Об условиях приватизации имущества, находящего в собственности муниципального образования город Саяногорск» (Заключение № 4-Р от 19.03.2019)</w:t>
            </w:r>
            <w:r>
              <w:rPr/>
              <w:t xml:space="preserve">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и недостатков не выявл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, учтено и реализовано – 0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Экспертиза проекта решения Совета депутатов муниципального образования город Саяногорск </w:t>
            </w:r>
          </w:p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О принятии положения «О порядке предоставления в безвозмездное пользование муниципального имущества муниципального образования город Саяногорск»» (Заключение № 5-Р от 30.04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и недостатков не выявл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, учтено и реализовано – 0</w:t>
            </w:r>
          </w:p>
        </w:tc>
      </w:tr>
      <w:tr>
        <w:trPr>
          <w:trHeight w:val="5261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25.12.2018  № 120 «О бюджете муниципального образования город Саяногорск на 2019 год и на плановый период 2020 и 2021 годов» (Заключение № 6-Р от 24.06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– 0, недостатков - 3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 с учетом предложен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, учтено и реализовано – 0</w:t>
            </w:r>
          </w:p>
        </w:tc>
      </w:tr>
      <w:tr>
        <w:trPr>
          <w:trHeight w:val="8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спертиза проекта решения Совета депутатов муниципального образования город Саяногорск  «О внесении изменений в решение Совета депутатов муниципального образования город Саяногорск от 27.04.2017 № 31 «О принятии положения «О возмездном отчуждении жилых помещений муниципального образования город Саяногорск» (Заключение № 7-Р от 23.08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и недостатков не выявл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, учтено и реализовано – 0</w:t>
            </w:r>
          </w:p>
        </w:tc>
      </w:tr>
      <w:tr>
        <w:trPr>
          <w:trHeight w:val="521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спертиза проекта решения Совета депутатов муниципального образования город Саяногорск  «О внесении изменений в решение Совета депутатов муниципального образования город Саяногорск от 21.12.2012 № 84 «О принятии положения «О порядке и условиях приватизации муниципального имущества в муниципальном образовании город Саяногорск» (Заключение № 8-Р от 23.08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и недостатков не выявл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, учтено и реализовано – 0</w:t>
            </w:r>
          </w:p>
        </w:tc>
      </w:tr>
      <w:tr>
        <w:trPr>
          <w:trHeight w:val="41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25.12.2018  № 120 «О бюджете муниципального образования город Саяногорск на 2019 год и на плановый период 2020 и 2021 годов» (Заключение № 9-Р от 23.09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и недостатков не выявл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, учтено и реализовано – 0</w:t>
            </w:r>
          </w:p>
        </w:tc>
      </w:tr>
      <w:tr>
        <w:trPr>
          <w:trHeight w:val="73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спертиза проекта решения Совета депутатов муниципального образования город Саяногорск  «О внесении изменений в решение Совета депутатов муниципального образования город Саяногорск от 22.02.2012  № 109 «О принятии Положения «О бюджетном устройстве и бюджетном процессе в муниципальном образовании город Саяногорск» (Заключение № 10-Р от 25.11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-0, недостатков - 1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 с учетом предложен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10, учтено и реализовано – 10</w:t>
            </w:r>
          </w:p>
        </w:tc>
      </w:tr>
      <w:tr>
        <w:trPr>
          <w:trHeight w:val="7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25.12.2018  № 120 «О бюджете муниципального образования город Саяногорск на 2019 год и на плановый период 2020 и 2021 годов» (Заключение № 11-Р от 16.12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и недостатков не выявл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1, учтено и реализовано – 1</w:t>
            </w:r>
          </w:p>
        </w:tc>
      </w:tr>
      <w:tr>
        <w:trPr>
          <w:trHeight w:val="6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спертиза проекта решения Совета депутатов муниципального образования город Саяногорск «О внесении изменений в решение Совета депутатов муниципального образования город Саяногорск от 12.12.2017  № 32 «Об утверждении Прогнозного плана (Программы) приватизации муниципального имущества муниципального образования город Саяногорск на 2018-2020 годы» (Заключение № 12-Р от 16.12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и недостатков не выявл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 может быть рассмотрен Советом депутатов муниципального образования г.Саяногорск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1, учтено и реализовано – 1</w:t>
            </w:r>
          </w:p>
        </w:tc>
      </w:tr>
      <w:tr>
        <w:trPr>
          <w:trHeight w:val="456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тическая справ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результатам экспертно-аналитического мероприят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Анализ полноты и эффективности реализации выводов и предложений по результатам контрольных и экспертно-аналитических мероприятий, проведенных Контрольно-счетной палатой муниципального образования город Саяногорск в 2018 году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налитическая справка от 20.02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autoSpaceDE w:val="false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Контрольно-счетной палатой в 20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году внесен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1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предложе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рекомендаций объектам мероприятий и органам местного самоуправления муниципального образования город Саяногорск, из которых учтены и (или) реализован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6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едложе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рекомендац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или 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 от общего количества внесенных предложений и рекомендаци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, учтено и реализовано – 0</w:t>
            </w:r>
          </w:p>
        </w:tc>
      </w:tr>
      <w:tr>
        <w:trPr>
          <w:trHeight w:val="60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-аналитическое мероприятие «Проверка исполнения организациями коммунального комплекса законодательства по бесперебойному обеспечению потребителей коммунальными услугами» (по ходатайству Прокуратуры г.Саяногорска совместно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аналитическая справка от 17.05.2019)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юджетно-финансовое управление администрации города Саяногорска представило информацию о кредиторской задолженности (с указанием просроченной) за услуги тепловой энергии, горячего водоснабжения, холодного водоснабжения и водоотведения (входящий №86 от 16.05.2019):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 состоянию на 01.01.2018 – 60975,30 тыс.руб., в том числе просроченная – 31867,40 тыс.руб.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 состоянию на 01.01.2019 – 10304,20 тыс.руб., в том числе просроченная – 4082,10 тыс.руб.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 состоянию на 01.05.2019 – 8486,60 тыс.руб., в том числе просроченная – 2267,30 тыс.руб.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роченная кредиторская задолженность за услуги тепловой энергии, горячего водоснабжения, холодного водоснабжения и водоотведения сложилась в связи с недостаточностью собственных доходов местного бюджета и невозможностью в полном объеме исполнять расходные обязательств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тывая принятые Администрацией муниципального образования город Саяногорск меры: получение субсидий из республиканского бюджета Республики Хакасия на частичное погашение просроченной кредиторской задолженности; увеличение собственных доходов, удалось достичь значительного снижения кредиторской задолженности (с 60975,30 тыс.руб. по состоянию на 01.01.2018 до 8486,60 тыс.руб. по состоянию на 01.05.2019, в том числе просроченной – с 31867,40 тыс.руб. до 2267,30 тыс.руб. соответственно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о и реализовано - 0</w:t>
            </w:r>
          </w:p>
        </w:tc>
      </w:tr>
      <w:tr>
        <w:trPr>
          <w:trHeight w:val="62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о-аналитическое мероприятие «Внешняя проверка годовой бюджетной отчетности об исполнении бюджета и экспертиза проекта решения Совета депутатов муниципального образования город Саяногорск об исполнении бюджета, подготовка заключения на годовой отчет об исполнении бюджета муниципального образования город Саяногорск за 2018 год»</w:t>
            </w:r>
          </w:p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bCs/>
              </w:rPr>
              <w:t>(Заключение от 24.04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рке публичных нормативных обязательств ГАБС Администрации города Саяногорска, которые, при разности показателей, отраженных в графах 4, 5 раздела 1 «Бюджетные обязательства текущего (отчетного) финансового года по расходам» Отчета (ф.0503128) Администрации города Саяногорска, составляют 6 342 302,44 рубля или 6 342,3 тыс. рублей, установлено их несоответствие публичным нормативным обязательствам, отраженным в ведомственной структуре расходов бюджета муниципального образования город Саяногорск на 2018 год, утвержденной Решением от 21.12.2017 № 37 (в ред. от 25.12.2018 №119), на 212,3 тыс. рублей, которые составляют в сумме 6 554,6 тыс. рублей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ояснительной записке к годовому отчету об исполнении бюджета муниципального образования город Саяногорск за 2018 год, направленной БФУ в Контрольно-счетную палату, поясняется, что БФУ «…были ошибочно доведены по расходному расписанию № 2 от 17.12.2018 лимиты бюджетных обязательств по КБК 902 1001 19 1 01 S9130 312 в сумме 212 334,96 руб. Данные расходные обязательства являются публичными нормативными обязательствами, в связи с чем, согласно бюджетному законодательству, на данные расходы должны были быть доведены бюджетные ассигнования…»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ФУ - соблюдать требования статьи 219 Бюджетного кодекса РФ, пункта 2.2. Порядка составления и ведения сводной бюджетной росписи,  а именно: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ы публичных нормативных обязательств доводить до ГАБС бюджетными ассигнованиями.</w:t>
            </w:r>
          </w:p>
          <w:p>
            <w:pPr>
              <w:pStyle w:val="Normal"/>
              <w:tabs>
                <w:tab w:val="clear" w:pos="708"/>
                <w:tab w:val="left" w:pos="3795" w:leader="none"/>
                <w:tab w:val="center" w:pos="4677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арушений и недостатков – 9, из них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– 3 на сумму 212,3 тыс.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ов – 6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9, учтено и реализовано – 8</w:t>
            </w:r>
          </w:p>
        </w:tc>
      </w:tr>
      <w:tr>
        <w:trPr>
          <w:trHeight w:val="58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bCs/>
              </w:rPr>
              <w:t>Экспертно-аналитическое мероприятие «Мониторинг хода формирования и реализации национальных проектов»  (Заключение от 13.11.201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й – 4, недостатков - 2</w:t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45" w:leader="none"/>
              </w:tabs>
              <w:ind w:firstLine="709"/>
              <w:jc w:val="both"/>
              <w:rPr/>
            </w:pPr>
            <w:r>
              <w:rPr/>
              <w:t xml:space="preserve">Комитету по жилищно-коммунальному хозяйству и транспорту г.Саяногорска: - оформлять результаты экспертизы выполненных работ в соответствии с условиями контракта; </w:t>
            </w:r>
            <w:r>
              <w:rPr>
                <w:rFonts w:eastAsia="Calibri"/>
                <w:lang w:eastAsia="en-US"/>
              </w:rPr>
              <w:t xml:space="preserve"> отражать в контрактах (соглашениях) с</w:t>
            </w:r>
            <w:r>
              <w:rPr/>
              <w:t xml:space="preserve">рок оплаты заказчиком  выполненной работы в соответствии с частью 13.1 статьи 34 Федерального </w:t>
            </w:r>
            <w:hyperlink r:id="rId34">
              <w:r>
                <w:rPr>
                  <w:rStyle w:val="InternetLink"/>
                </w:rPr>
                <w:t>закона</w:t>
              </w:r>
            </w:hyperlink>
            <w:r>
              <w:rPr/>
              <w:t xml:space="preserve"> № 44-ФЗ; </w:t>
            </w:r>
            <w:r>
              <w:rPr>
                <w:rFonts w:eastAsia="Calibri"/>
                <w:lang w:eastAsia="en-US"/>
              </w:rPr>
              <w:t xml:space="preserve"> не допускать просрочки исполнения обязательств, предусмотренных контрактом, оплату за выполненную работу производить в установленный контрактом срок, в соответствии с частью 13.1 статьи 34 Федерального </w:t>
            </w:r>
            <w:hyperlink r:id="rId35">
              <w:r>
                <w:rPr>
                  <w:rStyle w:val="InternetLink"/>
                  <w:rFonts w:eastAsia="Calibri"/>
                  <w:lang w:eastAsia="en-US"/>
                </w:rPr>
                <w:t>закона</w:t>
              </w:r>
            </w:hyperlink>
            <w:r>
              <w:rPr>
                <w:rFonts w:eastAsia="Calibri"/>
                <w:lang w:eastAsia="en-US"/>
              </w:rPr>
              <w:t xml:space="preserve"> № 44-ФЗ; </w:t>
            </w:r>
            <w:r>
              <w:rPr/>
              <w:t xml:space="preserve">- не допускать нарушений статьи 95 Федерального </w:t>
            </w:r>
            <w:hyperlink r:id="rId36">
              <w:r>
                <w:rPr>
                  <w:rStyle w:val="InternetLink"/>
                </w:rPr>
                <w:t>закона</w:t>
              </w:r>
            </w:hyperlink>
            <w:r>
              <w:rPr/>
              <w:t xml:space="preserve"> №44-ФЗ в части изменений существенных условий контракта.</w:t>
              <w:tab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4, учтено -4</w:t>
            </w:r>
          </w:p>
        </w:tc>
      </w:tr>
      <w:tr>
        <w:trPr>
          <w:trHeight w:val="1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right="2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кспертно-аналитическое мероприятие  «Анализ и оценка эффективности расходования бюджетных средств в 2018 году и за 9 месяцев 2019 года, направленных на достижение целевых показателей муниципальной программы «Управление муниципальным имуществом и земельными ресурсами на 2015-2025 годы», также администрирование неналоговых доходов»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right="21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совместно с Прокуратурой города Саяногорска)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right="21" w:hanging="0"/>
              <w:jc w:val="both"/>
              <w:rPr>
                <w:rFonts w:eastAsia="Calibri"/>
                <w:lang w:eastAsia="en-US"/>
              </w:rPr>
            </w:pPr>
            <w:r>
              <w:rPr/>
              <w:t>(Заключение от 16.12.2019)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По результатам экспертно-аналитического  мероприятия установлено: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4"/>
                <w:lang w:eastAsia="en-US"/>
              </w:rPr>
              <w:t>1. Нарушений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 xml:space="preserve">1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ушение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а "б" пункта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х требований №574, утвержден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ановлением Правительства РФ от 23.06.2016 № 574 (далее - Общие требования № 574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ика прогнозирования доходов ДАГ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 2017 год и на плановый период 2018 и 2019 годов, а также Методика прогнозирования доходов ДАГН на 2020 год и на плановый период 2021 и 2022 г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 содержат указания на источники данных для показателей, описанных в пункте 10 данных Методик, по виду доходов  904 1 11 09044 04 0000 120 «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»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не содержат указания на источники данных для показателей, используемых для расчета прогнозного объема поступлений по следующим видам доходов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04 1 13  02064 04 0000 130 «Доходы, поступающие в порядке возмещения расходов, понесенных в связи с эксплуатацией имущества городских округов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904 1 13  02994 04 0000 130 «Прочие доходы от компенсации затрат бюджетов городских округов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904 1 16 90040 04 0000 140 «Прочие поступления от денежных взысканий (штрафов) и иных сумм в возмещение ущерба, зачисляемые в бюджеты городских округов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904 1 17 05040 04 0000 180 «Прочие неналоговые доходы бюджетов городских округов»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904 2 07 04050 04 0000 180 «Прочие безвозмездные поступления в  бюджеты городских округов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 В нарушение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а "г" пункта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х требований № 574 Методика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2017 год и на плановый период 2018 и 2019 г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держат описание фактического алгоритма расчета (формулы) прогнозируемого объема поступлений в бюджеты бюджетной системы Российской Федерации по виду доходов 904 1 11 09044 04 0000 120 «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В нарушение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а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х требований № 574 ДАГН не разработана методика прогнозирования доходов по коду бюджетной классификации 904 1 17 01040 04 0000 180 «Невыясненные поступления, зачисляемые в бюджеты городских округов», закрепленному за ДАГН в соответствии с Перечнем главных администраторов доходов на 2018 год, Перечнем главных администраторов доходов на 2019 год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В нарушение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а "а" пункта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х требований № 574,  пункта 12 Методики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17 год и на плановый период 2018 и 2019 г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 расче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ных поступлений в бюджет муниципального образования город Саяногорск на плановый 2019 год ДАГН 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верно применены коэффициенты (Кв), утвержденные решением Совета депутатов муниципального образования г. Саяногорск от 24.09.2015 № 46 «Об утверждении коэффициентов видов разрешенного использования (Кв) для исчисления арендной платы за земельные участки, находящиеся в муниципальной собственности, и за земельные участки, государственная собственность на которые не разграничена, относящиеся к категории земель населенных пунктов и расположенные на территории муниципального образования город Саяногорск» (далее – Решение № 46), по следующим группам видов разрешенного использования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1.2.14 «Земельные участки, занятые особо охраняемыми территориями и объектами, городскими лесами, скверами, парками, городскими садами». Средне-взвешанное значение арендной платы по данной группе на текущий финансовый 2018 год составляет 0,65 копеек, а не 4,65 рубля, как указано в расчете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дентичное нарушение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а "а" пункта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х требований №574,  пункта 12 Методики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2020 год и на плановый период 2021 и 2022 годов установлено при расче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ных поступлений в бюджет муниципального образования город Саяногорск на плановый 2020 год. 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дне-взвешанное значение арендной платы по данной группе на текущий финансовый 2019 год составляет 25,37 рублей, а не 182,67 рубля, как указано в расчете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1.2.1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емельные участки, предназначенные для сельскохозяйственного использования». Средне-взвешанное значение арендной платы по данной группе на текущий финансовый 2018 год составляет 37 186,94 рублей, а не 2 054,53 рубля, как указано в расчете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1.2.1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Земельные участки, предназначенные для размещения административных зданий, объектов образования, науки, здравоохранения и социального обеспечения, физической культуры и спорта, культуры, искусства, религии». Средне-взвешанное значение арендной платы по данной группе на текущий финансовый 2018 год составляет 2 255 736,90 рублей, а не 4 511 473,80 рубля, как указано в расчете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средне-взвешанное значение арендной платы на текущий финансовый 2018 год, согласно расчету Контрольно-счетной палаты составило 22 447 769,93 рублей, согласно расчету ДАГН - 24 668 378,40 рублей, разница составила 2 220 608,47 рублей, на текущий финансовый 2019 год, согласно расчету Контрольно-счетной палаты составило 15 121 625,79 рублей, согласно расчету ДАГН – 15 121 783,09 рубля, разница составила 157,3 рубл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. В нару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а "в" пункта 3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а "а" пункта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х требований № 574, пункта 12 Методики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17 год и на плановый период 2018 и 2019 г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 расчете прогнозных поступлений в бюджет муниципального образования город Саяногорск на плановый 2019 год, ДАГН не применен индекс потребительских цен, кроме того, ДАГН неверно произведен расчет, в связи с этим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гнозные поступления доходов по КБК 904 1 11 05012 04 0000 120 на плановый 2019 год завышены на 862 638,03 рубл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. В нару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а "а" пункта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х требований № 574, пункта 12 Методики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0 год и на плановый период 2021 и 2022 г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и выборочном расчете прогнозных поступлений в бюджет муниципального образования город Саяногорск на плановый 2020 год ДАГН неверно произведен расчет, в связи с эти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гнозные поступления доходов по КБК 904 1 11 05012 04 0000 120 на плановый 2020 год завышены на 1 922 379,77 рубл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. В нару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а "а" пункта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х требований № 574 в Методике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2020 год и на плановый период 2021 и 2022 годов, а также в расче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ных поступлений в бюджет муниципального образования город Саяногорск на 2019 год и на плановый период 2020-2022 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представленном ДАГН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сутствуют показатели по планируемым к заключению договорам с арендаторами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БК 904 1 11 05012 04 0000 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нару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ункта "а" пункта 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х требований № 574, пункта 12 Методики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17 год и на плановый период 2018 и 2019 г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ункта 12 Методики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0 год и на плановый период 2021 и 2022 г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расчете прогнозных поступлений в бюджет муниципального образования город Саяногорск на плановый 2019 год и на плановый 2020 год, ДАГН неверно произведен расчет, в связи с эти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нозные поступления доходов по КБК 904 1 11 05074 04 0000 120 на плановый 2019 год занижен на 203 884,64 рубля, на плановый 2020 год завышен на 15,87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тоды расчета прогноза поступлений в целом по проверке, а именно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БК 904 1 11 05012 04 0000 120, КБК 904 1 11 05074 04 0000 1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 полной мере соответствуют Общим требованиям № 574, Методике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17 год и на плановый период 2018 и 2019 год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етодике прогнозирования доходов ДАГ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2020 год и на плановый период 2021 и 2022 год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 как не подтверждается достоверность произведенных расчетов, установлено как заниж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203 884,64 рубля, так и завышение на 2 785 033,67 рубля план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на 2019-2020 год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достоверность прогнозных показателей планируемых дох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гативно влияет на процесс их планир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как следствие приводит к неисполнению доходной части бюджета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. ДАГН как администратором доходов муниципального образования город Саяногорск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КБК 90411105012040000120) не обеспечено надлежащее выполнение полномочий, предусмотренных абзацем вторым пункта 2 статьи 160.1 БК РФ в части контроля за правильностью исчисления пеней, по договорам аренды земельных участков, государственная собственность на которые не разграничена и которые расположены в границах городских округов, а именно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 нарушение пункта 3.5 договора арен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770/08 от 18.02.2008 ДАГН не произведен расчет пени за каждый календарный день просрочки, а именно с 25.08.2018 по 31.12.2018. Согласно расчету Контрольно-счетной палаты, за период с 25.08.2018 по 31.12.2018, недоначисленная сумма пени за 2018 год составила 12 773,78 рубля;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 нарушение пункта 3.5 договора арен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519/13 от 01.02.2013 ДАГН неправильно исчислена пеня за 2018 год, так как неверно посчитано количество дней просрочки, а именно с 16.06.2018 по 31.12.2018 количество дней просрочки составляет 199 дней, а не 196 дней, как указано в расчете задолженности по арендной плате и пени по данному договору. Недоначисленная сумма пени за 2018 год составила 515,05 рублей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9. В нарушение пункта 4 статьи 9 Закона 402-ФЗ форма первичного учетного документа по расчетам арендной платы и пени не утверждена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0.В нарушение частей 6,7 статьи 34 Закона 44-ФЗ подпункта 5.5. контракта от 09.10.2018 №0180300002018000036-0099355-01 ДАГН не воспользовался правом начисления пени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 В нарушение пункта 17 статьи 22 Закона 44-ФЗ, пункта 3.20 Методических  рекомендаций, совокупности значений выявленных цен, используемых в расчете НМЦК являются не однородными, коэффициент вариации превышает 33% .</w:t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11.В нару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нк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.3. Указаний банка России от 11.03.2014 №3210-У и пунк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3 Приказа №157н. В заявлениях на выдачу денежных средств под отчет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ок, на который выдается подотчетная сум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рушение требований пункта 197 Приказа № 157н учет доходов по счету1 205 21 000 «Увеличение дебиторской задолженности  по доходам от операционной аренды» ведется суммовым методом. </w:t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рушение требований, установленных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20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каза № 157н, в бюджетном учете не ведется аналитический учет расчетов по поступлениям в разрезе видов доходов (поступлений) по плательщикам (группам плательщиков) и соответствующим им суммам расчетов в Карточке учета средств и расчетов и (или) Журнале операций расчетов с дебиторами по доходам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 В нарушение требований пункта 339 Приказа №157н, статьи 12 пункта 1 Закона № 402-ФЗ дебиторская задолженность в размере 886,08 тыс.рублей. не восстановлена в учете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5  В нарушение пункта 4 статьи 9 Закона 402-ФЗ форма первичного учетного документа по расчетам арендной платы и пени не утверждена. 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6. В нарушение пунктов 34,44 Приказа от 27.02.2018 № 32н, пункта 199 Приказа №157н, пунктов 16,18, 19 Приказа от 13.12.2016 №296 пени учитываются в части доходов от арендной платы на счете 0 205 20 000. «Расчеты по доходам от собственности», соответственно с применением КОСГУ 120. 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 В нарушение пункта 1 статьи 9 Закон 402-ФЗ, пунктов 34, 35 Приказа от 27.02.2018 №32н, пункта 16 Приказ от 31.12.2016 № 256н факт начисления пени не отражен в бухгалтерском учете (сумма 0,71тыс.рублей)</w:t>
            </w:r>
          </w:p>
          <w:p>
            <w:pPr>
              <w:pStyle w:val="ConsPlusNormal"/>
              <w:jc w:val="both"/>
              <w:rPr/>
            </w:pPr>
            <w:r>
              <w:rPr>
                <w:rStyle w:val="FontStyle17"/>
                <w:b/>
                <w:sz w:val="24"/>
                <w:lang w:eastAsia="en-US"/>
              </w:rPr>
              <w:t>2. Недостатков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обращает внимание, что в Методике прогнозирования доходов ДАГН на 2020 г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на плановый период 2021 и 2022 годов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оду бюджетной классификации 904 2 07 04050 04 0000 180 «Прочие безвозмездные поступления в бюджеты городских округов», неверно указана аналитическая группа подвида доходов бюджетов (180). Согласно Приказу №132н, а также Перечню главных администраторов доходов на 2019 год по коду бюджетной классификации 904 2 07 04050 04 0000 150 «Прочие безвозмездные поступления в  бюджеты городских округов» указана аналитическая группа подвида доходов бюджетов (150)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пункте 3 отражена ссылка на указания о порядке применения бюджетной классификации Российской Федерации, действия данного документа окончено 31.01.2019. Документ утратил силу в связи с изданием 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каз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фина России от 31.01.2019 № 13н. Приказом № 132н утвержден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рядок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я и применения кодов бюджетной классификации Российской Федерации, их структура и принципы назначения, которые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меняютс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правоотношениям, возникающим при составлении и исполнении бюджетов бюджетной системы РФ начиная с бюджетов бюджетной системы РФ на 2019 год (на 2019 год и на плановый период 2020 и 2021 годов).</w:t>
            </w:r>
          </w:p>
          <w:p>
            <w:pPr>
              <w:pStyle w:val="ConsPlusNormal"/>
              <w:jc w:val="both"/>
              <w:rPr/>
            </w:pPr>
            <w:r>
              <w:rPr/>
              <w:t>Кроме того, в разделе 1 «Общие понятия и положения», рассматриваемых Контрольно-счетной палатой методиках ДАГН, отсутствуют описания (ссылки) источников налоговых доходов и безвозмездных поступлений, администрируемых ДАГН в соответствии с Перечнем главных администраторов доходов на 2018 год, Перечнем главных администраторов доходов на 2019 год, однако, в этих же методиках ДАГН предусматривается их расче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 Контро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четная палата обращает внимание, что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че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ных поступлений в бюджет муниципального образования город Саяногорск на 2019 год и на плановый период 2020-2022 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представленном ДАГН, по КБК 904 1 11 05012 04 0000 120, по строке «установленный план на период 2019-2022гг тыс. руб.» в столбце «средне-взвешенное значение в 2020 году» отражен прогноз на плановый 2020 год в сумме 18 700,00 тыс. рублей, однако расчет произведен ДАГН с прогнозом на сумму 20 339,33 тыс. рублей, отраженный по строке «всего план на 2019 год» в столбце «средне-взвешенное значение в 2020 году», разница составила 1 639,33 тыс. рубл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роме того, в расче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ных поступл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плановый 2020 г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АГН по строке «Коэффициент динамики собираемости» отражен коэффициент 0,91, что влияет на расчет показателя, отраженного по строке «всего план на 2019 год» в столбце «средне-взвешенное значение в 2020 году». Согласно устному пояснению сотрудника ДАГН данный коэффициент при расчете нужно применять 0,91493576, т.е. с восемью знаками после запятой. При проверке расчета доходов по КБК 904 1 11 05012 04 0000 120 на плановый 2020 год ДАГН применил восьмизначный коэффициент после запятой, однако в расчете он установлен с двумя знаками после запятой. В связи с этим, Контрольно-счетная палата предлагает ДАГН в расчете плановых доходов отражать достоверные данные в целях его правильного исчисл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счетная палата обращает внимание, что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че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нозных поступлений в бюджет муниципального образования город Саяногорск на 2018 год и на плановый период 2019-2021 год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представленном ДАГН, по КБК 904 1 11 05074 04 0000 120, по строке «установленный план на период 2018-2021гг тыс. руб.» в столбце «средне-взвешенное значение в 2019 году» отражен прогноз на плановый 2019 год в сумме 12 500,00 тыс. рублей, однако расчет произведен ДАГН с прогнозом на сумму 13 152,19 тыс. рублей, отраженный по строке «всего план на 2018 год…….» в столбце «средне-взвешенное значение в 2019 году», разница составила 652,19 тыс. рубл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 Контрольно-счетная палата обращает внимание, что при расчете арендной платы по договору аренды № 4542/13 от 07.03.2013 применяется коэффициент (Кв) земельного участка – 8,27%, который при планировании поступления на 2018-2019 годы доходов, по КБК 90411105012040000120, в расчете плановых показателей земельных участков, предназначенных для размещения административных зданий не предусматривается, что еще раз указывает на недостоверность планируемых доход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 На 2018 год не представляется возможным проверить правильность расчета арендной платы по договору аренды № 4519/13 от 01.02.2013 в связи с отсутствием основания об изменении кадастровой стоимости земельного участка в сторону уменьшения на 110 214,06 рублей, с 1 261 567,89 рублей на 1 151 353,83 рубля. Согласно публичной кадастровой карте Республики Хакасия изменение сведений произведено 28.06.2018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четная палата обращает внимание, что уч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я и опл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договорам аренды ведется вручную в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 для работы с 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электронными таблицами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Excel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втоматизированная разноска по договорам аренды отсутствует. Программные комплексы не используются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менение программных комплексов, по мнению Контрольно-счетной палаты, не позволяет ДАГН качественно вести учет договоров аренды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Форма представленных расчетов по арендной плате и пени не соответствует требованиям статьи 9 Закона 402-ФЗ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Департаменту архитектуры, градостроительства и недвижимости города Саяногорска: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1. Привести Методику прогнозирования доходов ДАГН на 2020 год и на плановый период 2021 и 2022 годов в соответствие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 xml:space="preserve">а) с </w:t>
            </w:r>
            <w:hyperlink r:id="rId53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</w:rPr>
                <w:t>подпунктом "б" пункта 3</w:t>
              </w:r>
            </w:hyperlink>
            <w:r>
              <w:rPr>
                <w:rStyle w:val="FontStyle17"/>
                <w:sz w:val="24"/>
                <w:szCs w:val="24"/>
              </w:rPr>
              <w:t xml:space="preserve"> Общих требований № 574, а именно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- указать на источники данных для показателей, описанных в пункте 10 данных Методик, по виду доходов  904 1 11 09044 04 0000 120 «Прочие поступления от использования имущества, находящегося в  собственности городских округов (за исключением имущества муниципальных бюджетных и автономных  учреждений, а также имущества муниципальных унитарных  предприятий, в том числе казенных)»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 xml:space="preserve">- указать на источники данных для показателей, используемых для расчета прогнозного объема поступлений по следующим видам доходов: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- 904 1 13  02064 04 0000 130 «Доходы, поступающие в порядке возмещения расходов, понесенных в связи с эксплуатацией имущества городских округов»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-  904 1 13  02994 04 0000 130 «Прочие доходы от компенсации затрат бюджетов городских округов»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-  904 1 16 90040 04 0000 140 «Прочие поступления от денежных взысканий (штрафов) и иных сумм в возмещение ущерба, зачисляемые в бюджеты городских округов»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-  904 1 17 05040 04 0000 180 «Прочие неналоговые доходы бюджетов городских округов»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-  904 2 07 04050 04 0000 180 «Прочие безвозмездные поступления в  бюджеты городских округов»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 xml:space="preserve">б) с </w:t>
            </w:r>
            <w:hyperlink r:id="rId54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</w:rPr>
                <w:t>пунктом 2</w:t>
              </w:r>
            </w:hyperlink>
            <w:r>
              <w:rPr>
                <w:rStyle w:val="FontStyle17"/>
                <w:sz w:val="24"/>
                <w:szCs w:val="24"/>
              </w:rPr>
              <w:t xml:space="preserve"> Общих требований № 574, а именно: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  <w:highlight w:val="cyan"/>
              </w:rPr>
            </w:pPr>
            <w:r>
              <w:rPr>
                <w:rStyle w:val="FontStyle17"/>
                <w:sz w:val="24"/>
                <w:szCs w:val="24"/>
              </w:rPr>
              <w:t>- разработать методику прогнозирования доходов по коду бюджетной классификации 904 1 17 01040 04 0000 180 «Невыясненные поступления, зачисляемые в бюджеты городских округов», закрепленному за ДАГН в соответствии с Перечнем главных администраторов доходов на 2019 год и на плановый период 2020 и 2021 годов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в) с Приказом №132н, Приказом Минфина России от 06.06.2019 № 85н (ред. от 17.09.2019) «О Порядке формирования и применения кодов бюджетной классификации Российской Федерации, их структуре и принципах назначения», а именно по коду бюджетной классификации 904 2 07 04050 04 0000 150 «Прочие безвозмездные поступления в  бюджеты городских округов» указать аналитическую группу подвида доходов бюджетов (150)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 xml:space="preserve">г) с </w:t>
            </w:r>
            <w:hyperlink r:id="rId55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</w:rPr>
                <w:t>подпунктом "а" пункта 7</w:t>
              </w:r>
            </w:hyperlink>
            <w:r>
              <w:rPr>
                <w:rStyle w:val="FontStyle17"/>
                <w:sz w:val="24"/>
                <w:szCs w:val="24"/>
              </w:rPr>
              <w:t xml:space="preserve"> Общих требований № 574, а именно предусмотреть показатели по планируемым к заключению договорам с арендаторами по КБК 904 1 11 05012 04 0000 120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 xml:space="preserve">2. В целях правильного указания на действующее законодательство о порядке формирования и применения кодов бюджетной классификации Российской Федерации привести в соответствие пункт 3 Методики прогнозирования доходов ДАГН на 2020 год и на плановый период 2021 и 2022 годов.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3. Предусмотреть в разделе 1 «Общие понятия и положения» Методики прогнозирования доходов ДАГН на 2020 год и на плановый период 2021 и 2022 годов описание источников налоговых доходов и безвозмездных поступлений, администрируемых ДАГН в соответствии с Перечнем главных администраторов доходов на 2019 и на плановый период 2020 и 2021 годов, так как в данной методике предусматривается их расчет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4. В целях достоверности планирования доходов расчет прогнозных поступлений в бюджет муниципального образования город Саяногорск, по КБК 904 1 11 05012 04 0000 120, КБК 904 1 11 05074 04 0000 120, производить в соответствии с Общими требованиям № 574, Методикой прогнозирования доходов ДАГН на 2020 год и на плановый период 2021 и 2022 годов, применять коэффициенты (Кв), утвержденные Решением № 46, не допускать завышения либо занижения плановых показателей доходов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 xml:space="preserve">5. В расчете прогнозных поступлений доходов в бюджет муниципального образования город Саяногорск предусматривать показатели планируемых к заключению договоров с арендаторами, в соответствии с требованиями </w:t>
            </w:r>
            <w:hyperlink r:id="rId56">
              <w:r>
                <w:rPr>
                  <w:rStyle w:val="InternetLink"/>
                  <w:rFonts w:ascii="Times New Roman" w:hAnsi="Times New Roman" w:cs="Times New Roman"/>
                  <w:sz w:val="24"/>
                  <w:szCs w:val="24"/>
                </w:rPr>
                <w:t>подпункта "а" пункта 7</w:t>
              </w:r>
            </w:hyperlink>
            <w:r>
              <w:rPr>
                <w:rStyle w:val="FontStyle17"/>
                <w:sz w:val="24"/>
                <w:szCs w:val="24"/>
              </w:rPr>
              <w:t xml:space="preserve"> Общих требований № 574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6. В целях правильного исчисления планируемых доходов отражать в расчетах достоверные данные, по строке «Коэффициент динамики собираемости» отражать коэффициент с точность знаков после запятой, не допускать разночтений показателе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Рассмотреть необходимость форму по расчету прогнозных поступлений в бюджет разработать и утвердить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Style w:val="FontStyle17"/>
                <w:sz w:val="24"/>
                <w:szCs w:val="24"/>
              </w:rPr>
              <w:t>Проверить правильность установления кадастровой стоимости земельного участка в расчете арендной платы на 2018 год по договору аренды № 4519/13 от 01.02.2013, проверить правильность расчета арендной платы на 2018 год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8. В целях выполнения полномочий, предусмотренных абзацем вторым пункта 2 статьи 160.1 БК РФ обеспечить контроль за правильностью исчисления пеней, по договорам аренды земельных участков, государственная собственность на которые не разграничена и которые расположены в границах городских округов, в том числе: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 xml:space="preserve">- произвести расчет пени за каждый календарный день просрочки по договору аренды № 2770/08 от 18.02.2008, в соответствии с пунктом 3.5 данного договора, а именно с 25.08.2018 по 31.12.2018, взыскать задолженности;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- произвести перерасчет пени за 2018 год по договору аренды №4519/13 от 01.02.2013, в части количества дней просрочки с 16.06.2018 по 31.12.2018, в соответствии с пунктом 3.5 данного договора, взыскать задолженности;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- произвести расчет пени за 2019 год по договору аренды № 4519/13 от 01.02.2013, за период с 16.06.2019 по 30.09.2019 года, взыскать задолженности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9. Внедрить программный комплекс с целью повышения эффективности управления муниципальной собственностью муниципального образования город Саяногорск, своевременного и качественного ведения учета начисления и оплаты по договорам аренды земельных участков, а также в целях владения достоверной информацией.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Style w:val="FontStyle17"/>
                <w:sz w:val="24"/>
                <w:szCs w:val="24"/>
              </w:rPr>
              <w:t>10. Разработать и утвердить формы первичных документов по расчету арендной платы, пени в соответствии со статьей 9 Закона 402-ФЗ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исполнении части 6 статьи 34 Закона 44-ФЗ проводить претензионную работу в адрес контрагентов в случае не должного исполнения обязательств, либо не соблюдения срока исполнения обязательств</w:t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определении НМЦК не допускать коэффициента вариации предложенных цен более 33%. В случае превышения следу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ить дополнительные исследования, в целях увеличения ценовой информации. </w:t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аявлениях на выдачу денежных средств под отчет указывать срок, на который выдается подотчетная сумма, в соответствии с пунктом 6.3. Указаний банка России от 11.03.2014 №3210-У и пунктом 213 Приказа №157н.</w:t>
            </w:r>
          </w:p>
          <w:p>
            <w:pPr>
              <w:pStyle w:val="Style21"/>
              <w:autoSpaceDE w:val="false"/>
              <w:spacing w:lineRule="auto" w:line="240" w:before="0" w:after="200"/>
              <w:ind w:left="77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аналитический учет договоров аренды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ребова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нкт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1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каза №157н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  <w:lang w:val="en-US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аналитический учет договоров аренды в соответствии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требова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нкт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 200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каза №157н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пункта 339 Приказа №157н, статьи 12 пункта 1 Закона №402-ФЗ восстановить на балансовый учет дебиторскую задолженность в размере 886,08 тыс.рублей.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и утвердить формы первичных документов по расчету арендной платы, пени в соответствии со статьей 9 Закона 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2 – ФЗ.</w:t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ий учет начисленных пени производить в соответствии с требованием Приказа от 27.02.2018 № 32н, Приказа №157н, Приказа от 13.12.2016 №296.</w:t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21"/>
              <w:autoSpaceDE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числения пени  отражать в бухгалтерском учете согласно требованиям пункта 1 статьи 9 Закон 402-ФЗ, пунктов 34, 35 Приказа от 27.02.2018 №32н, пункта 16 Приказ от 31.12.2016 № 256н</w:t>
            </w:r>
          </w:p>
          <w:p>
            <w:pPr>
              <w:pStyle w:val="Normal"/>
              <w:autoSpaceDE w:val="false"/>
              <w:spacing w:lineRule="auto" w:line="240"/>
              <w:rPr>
                <w:rStyle w:val="FontStyle17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о нарушений и недостатков – 31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рушений – 21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В ходе исполнения бюджета – 11, на сумму 3 072,2 тыс. руб.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о ведению бухгалтерского учета, составления и представления бухгалтерской (финансовой) отчетности – 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ри осуществлении государственных (муниципальных) закупок - 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достатков в ходе исполнения бюджета – 10, на сумму 2,3 тыс. руб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о предложений – 13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тено и реализовано – 13, в том числе учтено частично - 3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ивлечено к ответственности должностных лиц – 1 (дисциплинарное взыскание в виде замечания)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Учтено частично в части изменения формулы расчета прогноза доходов для более детального контроля за исчислением плановых показателей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Учтено частично в части изменения формулы расчета прогноза доходов для более детального контроля за исчислением плановых показателей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тено - Письмо </w:t>
            </w:r>
            <w:r>
              <w:rPr>
                <w:rStyle w:val="FontStyle17"/>
                <w:sz w:val="24"/>
                <w:szCs w:val="24"/>
                <w:lang w:eastAsia="ru-RU"/>
              </w:rPr>
              <w:t>ДАГ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6.12.2019 № 5540-3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ind w:right="-3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Экспертиза отчета об исполнении бюджета муниципального образования город Саяногорск за 1 квартал 2019 года (Заключение от 05.06.2019)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right="21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>1. За 1 квартал 2019 года объем доходов составил 320 638,0 тыс. рублей, или 22,2% к объему доходов на 2019 год, из них: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 xml:space="preserve">- налоговые доходы составили 141 121,1 тыс.рублей, процент исполнения 21,9%; 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>- неналоговые доходы составили 11 324,8 тыс.рублей, процент исполнения 19,3%;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>- безвозмездные поступления составили 168 192,1  тыс.рублей, процент исполнения 22,7%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 xml:space="preserve">Согласно приложению № 1 к Постановлению от 28.05.2019 № 360 плановые назначения по коду доходов: 000 1130200000 0000 130 «Доходы от компенсации затрат государства» составляют 1 457,8 тыс. рублей, что выше плановых назначений, утвержденных Решением № 126 от 19.02.2019 на 864,8 тыс.рублей.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Контрольно-счетная палата считает, что плановые назначения доходов, отраженные в приложении № 1 к Постановлению от 28.05.2019 № 360 должны соответствовать Решению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 xml:space="preserve"> № </w:t>
            </w:r>
            <w:r>
              <w:rPr/>
              <w:t>126 от 19.02.2019.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 xml:space="preserve">2. За 1 квартал 2019 года объем расходов составил  313 890,4 тыс. рублей, или 21,4% к объему расходов на 2019 год. 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 xml:space="preserve">3. За 1 квартал 2019 года бюджет исполнен с  профицитом (превышение доходов над расходами) в сумме 6 747,6 тыс. рублей.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4. Суммы бюджетных назначений в разрезе разделов функциональной классификации расходов (гр.4 Приложения № 2 к заключению), утвержденных Постановлением от 28.05.2019 № 360 не соответствуют назначениям (гр.3 Приложения № 2 к заключению), утвержденным Решением № 126 от 19.02.2019. Разница, в размере 21 642,5 тыс.рублей, возникла в связи с принятием руководителем «Бюджетно-финансового управления администрации города Саяногорска» решений по увеличению сводной бюджетной росписи на 2019 год, на основании постановлений Правительства Республики Хакасия о распределении субсидий из республиканского бюджета Республики Хакасия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5. Суммы назначений по МП муниципального образования город Саяногорск (гр.4 Приложения № 3 к заключению), утвержденные Постановлением от 28.05.2019 № 360, не соответствуют  назначениям (гр.3 Приложения № 3 к заключению), утвержденным Решением № 126 от 19.02.2019 на сумму 21 490,5 тыс.рублей. Указанная разница возникла в связи с принятием руководителем «Бюджетно-финансового управления администрации города Саяногорска» решений об изменении показателей сводной бюджетной росписи на 2019 год по перераспределению бюджетных ассигнований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6. Из 17-ти МП, утвержденных Решением №126 от 19.02.2019, в 1 квартале 2019 года финансировались 12 программ, или 71,0 % от общего количества программ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Общий процент исполнения по МП составляет 21,3%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7. В 1 квартале 2019 года средства из резервного фонда Администрации муниципального образования город Саяногорск не выделялись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 xml:space="preserve">8. В 1 квартале 2019 года поступление средств дорожного фонда составили 876,4 тыс.рублей, или 25,1% от запланированных. Фактическое выполнение мероприятий за счет средств дорожного фонда составило 141,2 тыс.рублей. Кассовое расходование  в 1 квартале 2019 года составило – 94,7 тыс.рублей.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 xml:space="preserve">«Бюджетно-финансовому управлению администрации города Саяногорска»: 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 xml:space="preserve">- суммы плановых назначений доходов в отчете об исполнении бюджета устанавливать в размере, утвержденном Решением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126 от 19.02.2019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о - 1</w:t>
            </w:r>
          </w:p>
        </w:tc>
      </w:tr>
      <w:tr>
        <w:trPr>
          <w:trHeight w:val="1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Экспертиза отчета об исполнении бюджета муниципального образования город Саяногорск за 1 полугодие 2019 года (Заключение от 18.09.2019)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ind w:right="-3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>1. За 1 полугодие 2019 года объем доходов составил 773 871,4 тыс. рублей, или 53,6% к объему доходов на 2019 год, из них: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 xml:space="preserve">- налоговые доходы составили 278 644,9 тыс.рублей, процент исполнения 43,1%; 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>- неналоговые доходы составили 31 915,6 тыс.рублей, процент исполнения 54,4%;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>- безвозмездные поступления составили 463 310,9  тыс.рублей, процент исполнения 62,7%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 xml:space="preserve">Согласно приложению № 1 к Постановлению от 28.08.2019 № 615 плановые назначения по коду доходов: 000 1130200000 0000 130 «Доходы от компенсации затрат государства» составляют 1 457,8 тыс. рублей, что выше плановых назначений, утвержденных Решением № 156 от 25.06.2019 на 864,8 тыс.рублей.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Контрольно-счетная палата считает, что плановые назначения доходов, отраженные в приложении № 1 к Постановлению от 28.08.2019 № 615 должны соответствовать Решению № 156 от 25.06.2019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Учитывая, что указанное несоответствие отражено в Заключении Контрольно-счетной палаты на отчет об исполнении бюджета муниципального образования город Саяногорск за 1 квартал 2019 года, но не устранено, рекомендуем внести изменения в приложение №1 к Постановлению от 28.08.2019 № 615.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 xml:space="preserve">2. За 1 полугодие 2019 года объем расходов составил  754 777,8 тыс. рублей, или 47,7% к объему расходов на 2019 год. 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 xml:space="preserve">3. За 1 полугодие 2019 года бюджет исполнен с  профицитом (превышение доходов над расходами) в сумме 19 093,6 тыс. рублей.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4. Суммы бюджетных назначений в разрезе разделов функциональной классификации расходов (гр.4 Приложения № 2 к заключению), утвержденных Постановлением от 28.08.2019 № 615 не соответствуют назначениям (гр.3 Приложения № 2 к заключению), утвержденным Решением № 156 от 25.06.2019. Разница, в размере 111 619,0 тыс.рублей, возникла в связи с принятием руководителем «Бюджетно-финансового управления администрации города Саяногорска» решений по увеличению сводной бюджетной росписи на 2019 год, на основании постановлений Правительства Республики Хакасия о распределении субсидий из республиканского бюджета Республики Хакасия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В целях  недопущения нарушения части 2.1. статьи 217 Бюджетного кодекса РФ Контрольно-счетная палата рекомендует руководителю БФУ принятые  решения об изменении показателей сводной бюджетной росписи учитывать при очередной корректировке бюджета муниципального образования город Саяногорск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 xml:space="preserve">5. Анализ сведений, отраженных в Приложении № 2 к заключению, показал, что процент исполнения расходов бюджета колеблется от 23,3% по разделу «Жилищно-коммунальное хозяйство» до 58,1% по разделу «Средства массовой информации». 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 xml:space="preserve">6. Анализ сведений, отраженных в Приложении № 3 к заключению, показал, что процент исполнения расходов по ГРБС колеблется от 23,4% по Комитету по жилищно-коммунальному хозяйству и транспорту г.Саяногорска до 54,2% по Городскому отделу образования г.Саяногорска. 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7. Контрольно-счетная палата обращает внимание, что в приложении № 4 к Постановлению от 28.08.2019 № 615, отсутствуют  строки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Учитывая, что отсутствие строк влечет арифметические ошибки при сложении сумм показателей и, как следствие, искажение  Отчета, утвержденного Постановлением от 28.08.2019 № 615 Контрольно-счетная палата рекомендует внести изменения в Постановление от 28.08.2019 № 615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8. Суммы назначений по МП муниципального образования город Саяногорск (гр.4 Приложения № 4 к заключению), утвержденные Постановлением от 28.08.2019 № 615, не соответствуют  назначениям (гр.3 Приложения № 4 к заключению), утвержденным Решением № 156 от 25.06.2019 на сумму 112 888,5 тыс.рублей. Указанная разница возникла в связи с принятием руководителем «Бюджетно-финансового управления администрации города Саяногорска» решений об изменении показателей сводной бюджетной росписи на 2019 год по перераспределению бюджетных ассигнований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9. Из 17-ти МП, утвержденных Решением №156 от 25.06.2019, в 1 полугодии 2019 года финансировались 15 программ, или 88,2 % от общего количества программ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Общий процент исполнения по МП составляет 48,1%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В нарушение пункта 4.4. Постановления № 626 в приложении № 8 «Перечень муниципальных программ, профинансированных за 1 полугодие 2019 года», утвержденном Постановлением от 28.08.2019 № 615, предусмотрена новая МП «Переселение граждан из аварийного жилищного фонда на территории муниципального образования город Саяногорск в 2019-2021 годах», не включенная в перечень муниципальных программ, предусмотренных к финансированию в 2019 году, утвержденный Решением №156 от 25.06.2019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 xml:space="preserve">В нарушение пункта 3.6. Порядка № 626 проект новой муниципальной программы в Контрольно-счетную палату для проведения финансово-экономической экспертизы не направлялся.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Пунктом 5 Постановления № 626 установлено, что контроль над исполнением настоящего Постановления возложен на заместителя Главы муниципального образования город Саяногорск по экономическим вопросам. Однако указанная должность в структуре Администрации муниципального образования город Саяногорск отсутствует, в связи с чем, Контрольно-счетная палата рекомендует внести изменения в Постановление № 626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10. В 1 полугодии 2019 года средства из резервного фонда Администрации муниципального образования город Саяногорск не выделялись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11. В 1 полугодии 2019 года поступления средств дорожного фонда за счет акцизов по подакцизным товарам составили 1 713,1 тыс.рублей, или 49,0% от запланированных. Поступления субсидий на капитальный ремонт, ремонт автомобильных дорог общего пользования местного значения городских округов в 1 полугодии 2019 года составили 8 165,0 тыс.рублей, которые в полном объеме направлены на оплату кредиторской задолженности за 2018 год. Фактическое выполнение мероприятий за счет средств дорожного фонда в 1 полугодии 2019 года составило 1 425,0 тыс.рублей. Кассовое расходование  составило – 9 590,3 тыс.рублей.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12. Сумма кредиторской задолженности за счет средств бюджета муниципального образования город Саяногорск (далее – за счет средств местного бюджета):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-  на 01.01.2019 года составляла 39 207,4 тыс.рублей;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-  на 01.07.2019 года составила 66 176,9 тыс.рублей.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>Таким образом, наблюдается значительный рост кредиторской задолженности за счет средств местного бюджета, в размере 26 969,5 тыс.рублей или на 68,8 %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/>
            </w:pPr>
            <w:r>
              <w:rPr/>
              <w:t xml:space="preserve">«Бюджетно-финансовому управлению администрации города Саяногорска»:  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>- внести изменения в Постановление Администрации муниципального образования город Саяногорск от 28.08.2019  № 615 «Об исполнении бюджета муниципального образования город Саяногорск за 1 полугодие 2019 года» устранив все замечания, изложенные в данном заключении.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в целях  недопущения нарушения части 2.1. статьи 217 Бюджетного кодекса РФ принятые  решения об изменении показателей сводной бюджетной росписи учитывать при очередной корректировке бюджета муниципального образования город Саяногорск.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.Администрации муниципального образования город Саяногорск: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 внести изменения в Постановление Администрации муниципального образования г.Саяногорск от 02.07.2015 № 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.</w:t>
              <w:tab/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о -4</w:t>
            </w:r>
          </w:p>
        </w:tc>
      </w:tr>
      <w:tr>
        <w:trPr>
          <w:trHeight w:val="1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940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Экспертиза отчета об исполнении бюджета муниципального образования город Саяногорск за 9 месяцев 2019 года (Заключение от 18.11.2019)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 За 9 месяцев 2019 года объем доходов составил 1 020 810,9 тыс. рублей, или 64,4% к объему доходов на 2019 год, из них: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- налоговые доходы составили 437 644,7 тыс.рублей, процент исполнения 66,4%; 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неналоговые доходы составили 43 494,9 тыс.рублей, процент исполнения 69,5%;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безвозмездные поступления составили 539 671,3  тыс.рублей, процент исполнения 62,4%.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2. За 9 месяцев 2019 года объем расходов составил  999 294,7 тыс. рублей, или 61,8% к объему расходов на 2019 год. 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3. За 9 месяцев 2019 года бюджет исполнен с  профицитом (превышение доходов над расходами) в сумме 21 516,2 тыс. рублей. </w:t>
            </w:r>
          </w:p>
          <w:p>
            <w:pPr>
              <w:pStyle w:val="TextBody"/>
              <w:tabs>
                <w:tab w:val="clear" w:pos="708"/>
                <w:tab w:val="left" w:pos="7935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4. Анализ сведений, отраженных в Приложении № 2 к заключению, показал, что процент исполнения расходов по ГРБС колеблется от 37,4% по Комитету по жилищно-коммунальному хозяйству и транспорту г.Саяногорска до 68,7% по «Бюджетно-финансовому управлению администрации города Саяногорска». 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Из 18-ти МП, утвержденных Решением №169 от 24.09.2019, за 9 месяцев 2019 года финансировались 15 программ, или 88,9% от общего количества программ.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щий процент исполнения по МП составляет 61,3%.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6. За 9 месяцев 2019 года средства из резервного фонда Администрации муниципального образования город Саяногорск не выделялись.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 xml:space="preserve">7. За 9 месяцев 2019 года поступления средств дорожного фонда за счет акцизов по подакцизным товарам составили 2 690,1 тыс.рублей, или 73,9% от запланированных (3 642,0 тыс.рублей). Плановые назначения субсидий на капитальный ремонт автомобильных дорог на 2019 год составляют 29 411,0 тыс.рублей, поступления за 9 месяцев 2019 года составили 8 165,0 тыс.рублей или 27,8% от плановых назначений, которые в полном объеме направлены на оплату кредиторской задолженности за 2018 год.  Фактическое выполнение мероприятий за счет средств дорожного фонда за 9 месяцев 2019 года составило 8 237,6 тыс.рублей. Кассовое расходование  составило – 10 647,4 тыс.рублей. </w:t>
            </w:r>
          </w:p>
          <w:p>
            <w:pPr>
              <w:pStyle w:val="TextBody"/>
              <w:tabs>
                <w:tab w:val="clear" w:pos="708"/>
                <w:tab w:val="left" w:pos="8145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935" w:leader="none"/>
              </w:tabs>
              <w:snapToGrid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0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о - 0</w:t>
            </w:r>
          </w:p>
        </w:tc>
      </w:tr>
      <w:tr>
        <w:trPr>
          <w:trHeight w:val="22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Финансово-экономическая экспертиза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проекта муниципальной программы муниципального образования город Саяногорск «Развитие информационного общества города Саяногорска в 2020-2024 гг» (Заключение № 4-П от 28.11.2019)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По результатам финансово-экономической экспертизы проекта муниципальной программы установлено:</w:t>
            </w:r>
          </w:p>
          <w:p>
            <w:pPr>
              <w:pStyle w:val="Normal"/>
              <w:autoSpaceDE w:val="false"/>
              <w:rPr>
                <w:rStyle w:val="FontStyle1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1. Недостатков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1.1. Контрольно-счетная палата считает, что в ожидаемых результатах реализации раздела 1 Паспорта Проекта программы и в абзаце «Выполнение целевых показателей обеспечивает достижение следующих результатов» раздела 7 Перечня целевых показателей муниципальной программы, в целях правильного выполнения целевых показателей, необходимо уточнить достижение следующих результатов реализации муниципальной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- модернизация локальной сети и увеличение пропускной способности канала связи информационно-телекоммуникационной сети "Интернет", к которому имеется доступ с рабочих мест сотрудников ОМСУ, до 40 мБ/с, дополнить «к 2024 году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- обеспечение защиты электронной информации и персональных данных, информации ограниченного доступа на 100% рабочих мест сотрудников ОМСУ, дополнить «Ед., ежегодно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- обеспечение доступности информации о деятельности ОМСУ и оказания муниципальных услуг населению муниципального образования город Саяногорск и хозяйствующим на его территории субъектам путем внедрения не менее 8 систем информационного обеспечения деятельности ОМСУ, дополнить «Ед., за 5 лет» или «Ед., в течение 5 лет» и т.д.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- доведение оснащения рабочих мест современным информационно-технологическим оборудованием до 100%, дополнить «к 2024 году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- повышение эффективности муниципального управления посредством использования системы  электронного документооборота на 100% рабочих мест сотрудников ОМСУ, дополнить «к 2024 году»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1.2. Контрольно-счетная палата обращает внимание, что согласно Указу Президента РФ от 09.05.2017 № 203 «О Стратегии развития информационного общества в Российской Федерации на 2017 - 2030 годы»</w:t>
            </w:r>
            <w:r>
              <w:rPr>
                <w:rStyle w:val="FontStyle17"/>
                <w:sz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(далее – Указ Президента РФ № 203) одним из ключевых направлений повышения конкурентоспособности российских информационных и коммуникационных технологий является, в том числе внедрение отечественных информационных технологий, формирование представления о внедрении инноваций как о приоритетном пути технологического развития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По сравнению с ГП РФ и ГП РХ в Проекте программы отсутствует акцент на отечественные разработки информационных технологий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1.3. Контрольно-счетная палата отмечает, что Проектом программы не предусматриваются мероприятия по направлению «повышения квалификации сотрудников ОМСУ по программам развития цифровой экономики».</w:t>
            </w:r>
          </w:p>
          <w:p>
            <w:pPr>
              <w:pStyle w:val="Normal"/>
              <w:autoSpaceDE w:val="false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По результатам экспертизы проекта программы отделу по взаимодействию со СМИ и связям с общественностью Администрации муниципального образовании город Саяногорск (далее – Отдел со СМИ), как разработчику муниципальной программы, Контрольно-счетная палата муниципального образования город Саяногорск предлагает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1. Изменить наименование муниципальной программы с «Развитие информационного общества города Саяногорска в 2020-2024 гг» на «Развитие информационного общества муниципального образования г.Саяногорск в 2020-2024 гг», и, соответственно текст Проекта программы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2. В ожидаемых результатах реализации раздела 1 Паспорта Проекта программы и в абзаце «Выполнение целевых показателей обеспечивает достижение следующих результатов» раздела 7 Перечня целевых показателей муниципальной программы, в целях правильного выполнения целевых показателей, необходимо уточнить достижение следующих результатов реализации муниципальной программы: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- модернизация локальной сети и увеличение пропускной способности канала связи информационно-телекоммуникационной сети "Интернет", к которому имеется доступ с рабочих мест сотрудников ОМСУ, до 40 мБ/с, дополнить «к 2024 году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-обеспечение защиты электронной информации и персональных данных, информации ограниченного доступа на 100% рабочих мест сотрудников ОМСУ, дополнить «Ед., ежегодно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- обеспечение доступности информации о деятельности ОМСУ и оказания муниципальных услуг населению муниципального образования город Саяногорск и хозяйствующим на его территории субъектам путем внедрения не менее 8 систем информационного обеспечения деятельности ОМСУ, дополнить «Ед., за 5 лет» или «Ед., в течение 5 лет» и т.д.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- доведение оснащения рабочих мест современным информационно-технологическим оборудованием до 100%, дополнить «к 2024 году»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- повышение эффективности муниципального управления посредством использования системы  электронного документооборота на 100% рабочих мест сотрудников ОМСУ, дополнить «к 2024 году»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3. В целях выполнения Указа Президента РФ № 203 о внедрении отечественных информационных технологий, рассмотреть целесообразность отображения в задачах, целевых индикаторах, ожидаемых результатах реализации, а также в разделе 2 «Общая характеристика сферы реализации муниципальной программы, в том числе анализ основных проблем и прогноз ее развития», в разделе 3 «Приоритеты муниципальной политики в сфере реализации муниципальной программы, цель, задачи» Проекта программы про отечественные разработки, как о приоритетном пути технологического развития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4.Рассмотреть целесообразность включения мероприятия по направлению «повышения квалификации сотрудников ОМСУ по программам развития цифровой экономики».</w:t>
            </w:r>
          </w:p>
          <w:p>
            <w:pPr>
              <w:pStyle w:val="Normal"/>
              <w:autoSpaceDE w:val="false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о недостатков - 3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о предложений – 4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тено и реализовано – 4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223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 xml:space="preserve">Экспертиза Проекта решения Совета депутатов муниципального образования город Саяногорск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 xml:space="preserve">«О бюджете муниципального образования город Саяногорск </w:t>
            </w:r>
          </w:p>
          <w:p>
            <w:pPr>
              <w:pStyle w:val="Normal"/>
              <w:autoSpaceDE w:val="false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на 2020 год и на плановый период 2021 и 2022 годов» (Заключение от 02.12.2019)</w:t>
            </w:r>
          </w:p>
          <w:p>
            <w:pPr>
              <w:pStyle w:val="TextBody"/>
              <w:tabs>
                <w:tab w:val="clear" w:pos="708"/>
                <w:tab w:val="left" w:pos="5940" w:leader="none"/>
              </w:tabs>
              <w:autoSpaceDE w:val="false"/>
              <w:spacing w:lineRule="auto" w:line="276"/>
              <w:ind w:right="21" w:hanging="0"/>
              <w:jc w:val="both"/>
              <w:rPr>
                <w:rStyle w:val="FontStyle17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Нарушений – 1,</w:t>
            </w:r>
          </w:p>
          <w:p>
            <w:pPr>
              <w:pStyle w:val="Normal"/>
              <w:autoSpaceDE w:val="false"/>
              <w:rPr>
                <w:rStyle w:val="FontStyle17"/>
                <w:sz w:val="24"/>
                <w:szCs w:val="24"/>
              </w:rPr>
            </w:pPr>
            <w:r>
              <w:rPr>
                <w:rStyle w:val="FontStyle17"/>
                <w:sz w:val="24"/>
                <w:szCs w:val="24"/>
              </w:rPr>
              <w:t>Недостатков - 6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1. Внести изменения в Приложение №2 к Постановлению № 821, где отчетные данные 2018 года привести в соответствие с Решением № 147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2. Внести изменения в Постановление № 2037, а именно изменить контроль над исполнением  Постановления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 xml:space="preserve">3. Внести изменения в пункт 3 статьи 10 Проекта решения: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- дату 1 января 2019 года заменить на 1 января 2020 года;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 xml:space="preserve"> </w:t>
            </w:r>
            <w:r>
              <w:rPr>
                <w:rStyle w:val="FontStyle17"/>
                <w:sz w:val="24"/>
                <w:szCs w:val="24"/>
              </w:rPr>
              <w:t>- после слов «между главными распорядителями бюджетных средств» добавить формулировку следующего содержания: «за исключением расходов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 xml:space="preserve">4. Объем финансирования муниципальной программы «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1 годы» на 2021 год привести в соответствие с паспортом программы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5. Исключить из муниципальных программ Проекта решения расходы на исполнение судебных актов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 xml:space="preserve">6. Изменить наименование новой муниципальной программы  «Развитие информационного общества города Саяногорска в 2020-2024 гг».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FontStyle17"/>
                <w:sz w:val="24"/>
                <w:szCs w:val="24"/>
              </w:rPr>
              <w:t>7. Исключить из Проекта решения расходы, не предусмотренные реестром расходных обязательств муниципального образования г.Саяногорск.</w:t>
            </w:r>
          </w:p>
          <w:p>
            <w:pPr>
              <w:pStyle w:val="Normal"/>
              <w:autoSpaceDE w:val="false"/>
              <w:rPr>
                <w:rStyle w:val="FontStyle17"/>
                <w:sz w:val="24"/>
                <w:szCs w:val="24"/>
              </w:rPr>
            </w:pPr>
            <w:r>
              <w:rPr/>
            </w:r>
          </w:p>
        </w:tc>
        <w:tc>
          <w:tcPr>
            <w:tcW w:w="3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предложений – 7, учтено и реализовано – 6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ализовано – 1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по экспертно-аналитическим мероприятиям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о нарушений и недостатков 45, на сумму 3 961,29 тыс. рублей из них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Нарушений – 32, на сумму 3 959,0 тыс. рублей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 нарушения при формировании и исполнении бюджетов – 11, на сумму 3 072,2 тыс. рубл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 нарушения ведения бухгалтерского учета, составления и представления бухгалтерской (финансовой) отчетности – 11, на сумму 886,79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3. нарушения при осуществлении государственных (муниципальных) закупок -10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Недостатков – 13, на сумму 2,3 тыс. рублей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в ходе формирования бюджета и исполнения бюджетов – 13, на сумму 2,3 тыс. рубл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сено предложений Контрольно-счетной палатой – 57, учтено или реализовано предложений объектами мероприятий или органами местного самоуправления – 55, в том числе учтено частично - 3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о к ответственности должностных лиц – 0, внесено Прокуратурой г. Саяногорска представлений – 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аны новые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несены изменения (дополнения) в муниципальные и локальные правовые ак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4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7"/>
      <w:type w:val="nextPage"/>
      <w:pgSz w:orient="landscape" w:w="16838" w:h="11906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8">
    <w:name w:val="Подзаголовок Знак"/>
    <w:basedOn w:val="Style12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9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2">
    <w:name w:val="Основной текст с отступом 2 Знак"/>
    <w:basedOn w:val="Style12"/>
    <w:qFormat/>
    <w:rPr>
      <w:sz w:val="22"/>
      <w:szCs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4">
    <w:name w:val="Стиль 14 пт"/>
    <w:basedOn w:val="Style12"/>
    <w:qFormat/>
    <w:rPr>
      <w:sz w:val="28"/>
    </w:rPr>
  </w:style>
  <w:style w:type="character" w:styleId="2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spacing w:lineRule="auto" w:line="24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0" w:after="75"/>
      <w:jc w:val="left"/>
    </w:pPr>
    <w:rPr>
      <w:rFonts w:ascii="Verdana" w:hAnsi="Verdana" w:eastAsia="Times New Roman" w:cs="Verdana"/>
      <w:color w:val="000000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Verdana" w:hAnsi="Verdana" w:eastAsia="Calibri" w:cs="Verdana"/>
      <w:color w:val="F2B035"/>
      <w:sz w:val="19"/>
      <w:szCs w:val="19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6194C29A1B658B2C0D2777080DFDF7297F2CFA1FF4E208E36FF272F1FF746410557ABD3CB26C0985DD35192793F71DC7E2F2F69ED9B62D24Z3E" TargetMode="External"/><Relationship Id="rId3" Type="http://schemas.openxmlformats.org/officeDocument/2006/relationships/hyperlink" Target="http://base.garant.ru/71362836/" TargetMode="External"/><Relationship Id="rId4" Type="http://schemas.openxmlformats.org/officeDocument/2006/relationships/hyperlink" Target="consultantplus://offline/ref=260231224BF0C63537A80CBF13984C96DE74252EB7B32403894AFAE37F955809216BC1B376661C9E402FA729E2648C4A5E61E17A17yEf4D" TargetMode="External"/><Relationship Id="rId5" Type="http://schemas.openxmlformats.org/officeDocument/2006/relationships/hyperlink" Target="consultantplus://offline/ref=986194C29A1B658B2C0D2777080DFDF7297F2CFA1FF4E208E36FF272F1FF746410557ABD3CB26C0985DD35192793F71DC7E2F2F69ED9B62D24Z3E" TargetMode="External"/><Relationship Id="rId6" Type="http://schemas.openxmlformats.org/officeDocument/2006/relationships/hyperlink" Target="consultantplus://offline/ref=178EA6CCD470E094EF17EDCB619E848945F0C7D59BDCF708B7C19195AFB88444D352C6106D11A29849B508D336492AEC6D9D6BEDC2918A1EUDT5H" TargetMode="External"/><Relationship Id="rId7" Type="http://schemas.openxmlformats.org/officeDocument/2006/relationships/hyperlink" Target="consultantplus://offline/ref=4D5FD40BFD67AEA293FA0CCE972F6DEF37975AE7A53D640DB6D3057C43F50CAABE190C9E8DFDD88E02AEC7AA41EA2F3158937162F5EE10b2E" TargetMode="External"/><Relationship Id="rId8" Type="http://schemas.openxmlformats.org/officeDocument/2006/relationships/hyperlink" Target="consultantplus://offline/ref=F731FB0CABDB6E44800BA6EF442F715407CB671C803245773C3E8B79DB8BCD85AAB85A8E93D9ACF45BE7EA37B43FC0F6E65E19B4154F549AI7K9H" TargetMode="External"/><Relationship Id="rId9" Type="http://schemas.openxmlformats.org/officeDocument/2006/relationships/hyperlink" Target="consultantplus://offline/ref=AC8C8ACDC527D51F69DCA53B14C14049DB622D4435CB23094CD15FC1A04D968C39DC7946F417F677k8jBK" TargetMode="External"/><Relationship Id="rId10" Type="http://schemas.openxmlformats.org/officeDocument/2006/relationships/hyperlink" Target="consultantplus://offline/ref=178EA6CCD470E094EF17EDCB619E848945F0C7D59BDCF708B7C19195AFB88444D352C6106D11A29849B508D336492AEC6D9D6BEDC2918A1EUDT5H" TargetMode="External"/><Relationship Id="rId11" Type="http://schemas.openxmlformats.org/officeDocument/2006/relationships/hyperlink" Target="consultantplus://offline/ref=4D5FD40BFD67AEA293FA0CCE972F6DEF37975AE7A53D640DB6D3057C43F50CAABE190C9E8DFDD88E02AEC7AA41EA2F3158937162F5EE10b2E" TargetMode="External"/><Relationship Id="rId12" Type="http://schemas.openxmlformats.org/officeDocument/2006/relationships/hyperlink" Target="consultantplus://offline/ref=F731FB0CABDB6E44800BA6EF442F715407CB671C803245773C3E8B79DB8BCD85AAB85A8E93D9ACF45BE7EA37B43FC0F6E65E19B4154F549AI7K9H" TargetMode="External"/><Relationship Id="rId13" Type="http://schemas.openxmlformats.org/officeDocument/2006/relationships/hyperlink" Target="consultantplus://offline/ref=201D7426D060F777022915DB80A60F7A42CE5781FAC73438E31805718DYEkBI" TargetMode="External"/><Relationship Id="rId14" Type="http://schemas.openxmlformats.org/officeDocument/2006/relationships/hyperlink" Target="consultantplus://offline/ref=201D7426D060F777022915DB80A60F7A42CE5781FAC73438E31805718DYEkBI" TargetMode="External"/><Relationship Id="rId15" Type="http://schemas.openxmlformats.org/officeDocument/2006/relationships/hyperlink" Target="consultantplus://offline/ref=317CADBF0D5C85537A83A91672D3EA0FD904E1700D183CFC85929A98B65D1119BA4D4000D8E7FDA1rFWBE" TargetMode="External"/><Relationship Id="rId16" Type="http://schemas.openxmlformats.org/officeDocument/2006/relationships/hyperlink" Target="consultantplus://offline/ref=201D7426D060F777022915DB80A60F7A42CE5781FAC73438E31805718DYEkBI" TargetMode="External"/><Relationship Id="rId17" Type="http://schemas.openxmlformats.org/officeDocument/2006/relationships/hyperlink" Target="consultantplus://offline/ref=6FA9CF6C5A34CD7CAC381C5C78AA5A3CE5C4150A5D708977ACF75C86E8C259D5D3084D839F236FF456DE5E31ZFK" TargetMode="External"/><Relationship Id="rId18" Type="http://schemas.openxmlformats.org/officeDocument/2006/relationships/hyperlink" Target="consultantplus://offline/ref=024EBC92CD2E323BF11DE546519C0F75D391474B73F6623D55D82E0CE5B9C6D8191CC2A626D77D8B98F9B126A528B2AE8CD84D458E0F8233g2P1J" TargetMode="External"/><Relationship Id="rId19" Type="http://schemas.openxmlformats.org/officeDocument/2006/relationships/hyperlink" Target="consultantplus://offline/ref=432C4151059014743B9653F4CA3D34D7E34D7712B5EEF25A9526759C6738542BC7B893CCD2BEDD63003CEF49572AEC8990E1E2F3756466AAe3NAJ" TargetMode="External"/><Relationship Id="rId20" Type="http://schemas.openxmlformats.org/officeDocument/2006/relationships/hyperlink" Target="consultantplus://offline/ref=9673D3BAD8E0D9C980B52F2E88F02D21C493E7A7F29C9183345203C2DB8CD7CA33C0D929C33C9854BF016A5859EDB20E02F910013CB8j9RFI" TargetMode="External"/><Relationship Id="rId21" Type="http://schemas.openxmlformats.org/officeDocument/2006/relationships/hyperlink" Target="consultantplus://offline/ref=01C6AE8BA2359926FF5B2E290AC7248AAA4403B15673DFCC2DE50D7DAD6A19D2EB1B25C6F7433112AB33A83419A43189974E6D45222E3080aAxCG" TargetMode="External"/><Relationship Id="rId22" Type="http://schemas.openxmlformats.org/officeDocument/2006/relationships/hyperlink" Target="consultantplus://offline/ref=54D0B0FB8D2EA6740AC3B9109CC8DA107BE77D8FB96FBF981BDD498EE9B8EFEE34533BCA0398CD09987F7D3FA41504153F48AF0B233925CD4CLBI" TargetMode="External"/><Relationship Id="rId23" Type="http://schemas.openxmlformats.org/officeDocument/2006/relationships/hyperlink" Target="consultantplus://offline/ref=54D0B0FB8D2EA6740AC3B9109CC8DA1079E17F8CB06DBF981BDD498EE9B8EFEE34533BC805939951D921246EE15E091D2054AF0243L4I" TargetMode="External"/><Relationship Id="rId24" Type="http://schemas.openxmlformats.org/officeDocument/2006/relationships/hyperlink" Target="consultantplus://offline/ref=54D0B0FB8D2EA6740AC3B9109CC8DA1079E17F8CB06DBF981BDD498EE9B8EFEE34533BCA019BC654CC307C63E04117153648AD033C43L2I" TargetMode="External"/><Relationship Id="rId25" Type="http://schemas.openxmlformats.org/officeDocument/2006/relationships/hyperlink" Target="consultantplus://offline/ref=54D0B0FB8D2EA6740AC3B9109CC8DA1079E17F8CB06DBF981BDD498EE9B8EFEE34533BCA009FC654CC307C63E04117153648AD033C43L2I" TargetMode="External"/><Relationship Id="rId26" Type="http://schemas.openxmlformats.org/officeDocument/2006/relationships/hyperlink" Target="consultantplus://offline/ref=201D7426D060F777022915DB80A60F7A42CE5781FAC73438E31805718DYEkBI" TargetMode="External"/><Relationship Id="rId27" Type="http://schemas.openxmlformats.org/officeDocument/2006/relationships/hyperlink" Target="consultantplus://offline/ref=201D7426D060F777022915DB80A60F7A42CE5781FAC73438E31805718DYEkBI" TargetMode="External"/><Relationship Id="rId28" Type="http://schemas.openxmlformats.org/officeDocument/2006/relationships/hyperlink" Target="consultantplus://offline/ref=201D7426D060F777022915DB80A60F7A42CE5781FAC73438E31805718DYEkBI" TargetMode="External"/><Relationship Id="rId29" Type="http://schemas.openxmlformats.org/officeDocument/2006/relationships/hyperlink" Target="consultantplus://offline/ref=201D7426D060F777022915DB80A60F7A42CE5781FAC73438E31805718DYEkBI" TargetMode="External"/><Relationship Id="rId30" Type="http://schemas.openxmlformats.org/officeDocument/2006/relationships/hyperlink" Target="consultantplus://offline/ref=7E396D9AEE1CD2E62C755E74DFF26FC4C15B716C7B1C78D7B04BE3F00E1B5106AC0158E37B4731A83A36F23C47CA01E5D8F799C18DB06Ca6tFG" TargetMode="External"/><Relationship Id="rId31" Type="http://schemas.openxmlformats.org/officeDocument/2006/relationships/hyperlink" Target="consultantplus://offline/ref=01C6AE8BA2359926FF5B2E290AC7248AAA4403B15673DFCC2DE50D7DAD6A19D2EB1B25C6F7433112AB33A83419A43189974E6D45222E3080aAxCG" TargetMode="External"/><Relationship Id="rId32" Type="http://schemas.openxmlformats.org/officeDocument/2006/relationships/hyperlink" Target="consultantplus://offline/ref=B0678EF13571D9F019AB01C310E67AA163BB23B031F611428E2D4A4CBBD4CAE6D37959CD5DE9A6573C6996BADF38FD42E7E3D80BC9191F60A7IBE" TargetMode="External"/><Relationship Id="rId33" Type="http://schemas.openxmlformats.org/officeDocument/2006/relationships/hyperlink" Target="consultantplus://offline/ref=B0678EF13571D9F019AB01C310E67AA163BB23B23FFB11428E2D4A4CBBD4CAE6D37959CD5DE8A75F3A6996BADF38FD42E7E3D80BC9191F60A7IBE" TargetMode="External"/><Relationship Id="rId34" Type="http://schemas.openxmlformats.org/officeDocument/2006/relationships/hyperlink" Target="consultantplus://offline/ref=201D7426D060F777022915DB80A60F7A42CE5781FAC73438E31805718DYEkBI" TargetMode="External"/><Relationship Id="rId35" Type="http://schemas.openxmlformats.org/officeDocument/2006/relationships/hyperlink" Target="consultantplus://offline/ref=201D7426D060F777022915DB80A60F7A42CE5781FAC73438E31805718DYEkBI" TargetMode="External"/><Relationship Id="rId36" Type="http://schemas.openxmlformats.org/officeDocument/2006/relationships/hyperlink" Target="consultantplus://offline/ref=201D7426D060F777022915DB80A60F7A42CE5781FAC73438E31805718DYEkBI" TargetMode="External"/><Relationship Id="rId37" Type="http://schemas.openxmlformats.org/officeDocument/2006/relationships/hyperlink" Target="consultantplus://offline/ref=CEFD2C66188957C74089BA9F89F728FBD25006CF7D671DC24123D6DD4D5A1F6858C386AC74EE189DB7646B88B95B42B8B2D24513CBJ" TargetMode="External"/><Relationship Id="rId38" Type="http://schemas.openxmlformats.org/officeDocument/2006/relationships/hyperlink" Target="consultantplus://offline/ref=F728101C9579782ECD1EF064DA5AEE91BCD51218ED3CBC44FD2AFC5B70D84ACD1D2DB265439ADD2DA12A17F5CFDC3880F1DEFFCFAB951453PAaFI" TargetMode="External"/><Relationship Id="rId39" Type="http://schemas.openxmlformats.org/officeDocument/2006/relationships/hyperlink" Target="consultantplus://offline/ref=357E5634E50750992A7D15AD3E9EE4467B6A944970E05F79AE6DFBF072E49F2B85E7897FEC256C5B935219C84BD17A2F34D6F4473DA812B8Q4SDI" TargetMode="External"/><Relationship Id="rId40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41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42" Type="http://schemas.openxmlformats.org/officeDocument/2006/relationships/hyperlink" Target="consultantplus://offline/ref=BDE7CF087303E85681D0E2348465416BD9D1961A26938BEBEC0391C1FDBAB626D18005724B59E16DC00890C6FF3CEBE1EACFE304pED" TargetMode="External"/><Relationship Id="rId43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44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45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46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47" Type="http://schemas.openxmlformats.org/officeDocument/2006/relationships/hyperlink" Target="consultantplus://offline/ref=1907DD03CF512C17DC251F0E21D914FF25BF11BABFD44B7F2FA2945D12D46DB5124F6A80577E7DB3A5A774CD1227A59C175BF8933063519ET1Q7L" TargetMode="External"/><Relationship Id="rId48" Type="http://schemas.openxmlformats.org/officeDocument/2006/relationships/hyperlink" Target="consultantplus://offline/ref=F4D989F119B2420705F02317E277ACF88F5E4657FB91B85569E039A3C198A4540AA3E7DEAE68037C4700CC38CA0E3FB96E6ED8B7BB182987X1RAC" TargetMode="External"/><Relationship Id="rId49" Type="http://schemas.openxmlformats.org/officeDocument/2006/relationships/hyperlink" Target="consultantplus://offline/ref=35091167524CDAA3DAA453E26F350D2CE49AD7F7F40B4E544555E70FF44756973D53B4800B5E0451C5A3E7D1FFB9802C9241C7DF1F4CBFE3e5SBC" TargetMode="External"/><Relationship Id="rId50" Type="http://schemas.openxmlformats.org/officeDocument/2006/relationships/hyperlink" Target="consultantplus://offline/ref=35091167524CDAA3DAA453E26F350D2CE49AD7F7F40B4E544555E70FF44756973D53B4800B5E0450CCA3E7D1FFB9802C9241C7DF1F4CBFE3e5SBC" TargetMode="External"/><Relationship Id="rId51" Type="http://schemas.openxmlformats.org/officeDocument/2006/relationships/hyperlink" Target="https://ru.wikipedia.org/wiki/&#1050;&#1086;&#1084;&#1087;&#1100;&#1102;&#1090;&#1077;&#1088;&#1085;&#1072;&#1103;_&#1087;&#1088;&#1086;&#1075;&#1088;&#1072;&#1084;&#1084;&#1072;" TargetMode="External"/><Relationship Id="rId52" Type="http://schemas.openxmlformats.org/officeDocument/2006/relationships/hyperlink" Target="https://ru.wikipedia.org/wiki/&#1069;&#1083;&#1077;&#1082;&#1090;&#1088;&#1086;&#1085;&#1085;&#1072;&#1103;_&#1090;&#1072;&#1073;&#1083;&#1080;&#1094;&#1072;" TargetMode="External"/><Relationship Id="rId53" Type="http://schemas.openxmlformats.org/officeDocument/2006/relationships/hyperlink" Target="consultantplus://offline/ref=CEFD2C66188957C74089BA9F89F728FBD25006CF7D671DC24123D6DD4D5A1F6858C386AC74EE189DB7646B88B95B42B8B2D24513CBJ" TargetMode="External"/><Relationship Id="rId54" Type="http://schemas.openxmlformats.org/officeDocument/2006/relationships/hyperlink" Target="consultantplus://offline/ref=357E5634E50750992A7D15AD3E9EE4467B6A944970E05F79AE6DFBF072E49F2B85E7897FEC256C5B935219C84BD17A2F34D6F4473DA812B8Q4SDI" TargetMode="External"/><Relationship Id="rId55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56" Type="http://schemas.openxmlformats.org/officeDocument/2006/relationships/hyperlink" Target="consultantplus://offline/ref=E81A307CF831F074F2F3CCBA3BD5498AA9F9FDE7C02C6D1218F41A6471D0C9B8125DC4DA24A2E2020E5E510ED0A611C61DEF4CF1071B1F11P0F3I" TargetMode="Externa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17:00Z</dcterms:created>
  <dc:creator>304_1</dc:creator>
  <dc:description/>
  <dc:language>en-US</dc:language>
  <cp:lastModifiedBy>Воронина Оксана Юрьевна</cp:lastModifiedBy>
  <cp:lastPrinted>2020-03-23T16:02:00Z</cp:lastPrinted>
  <dcterms:modified xsi:type="dcterms:W3CDTF">2020-07-08T09:17:00Z</dcterms:modified>
  <cp:revision>2</cp:revision>
  <dc:subject/>
  <dc:title/>
</cp:coreProperties>
</file>