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5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left="340"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Саяногорск</w:t>
        <w:tab/>
        <w:t xml:space="preserve">                                                            от 30 сентября 2015 г.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полугодие 2015 года, утвержденный Постановлением Администрации муниципального образования город Саяногорск от 24.07.2015 № 724 (далее – Отчет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24.12.2013 № 110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полугодие 2015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воначально бюджет муниципального образования город Саяногорск на 2015 год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утвержден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825 207,7 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467 862,0</w:t>
      </w:r>
      <w:r>
        <w:rPr>
          <w:sz w:val="28"/>
          <w:szCs w:val="28"/>
        </w:rPr>
        <w:t xml:space="preserve"> тыс. рублей;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 xml:space="preserve">860 925,3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– </w:t>
      </w:r>
      <w:r>
        <w:rPr>
          <w:b/>
          <w:i/>
          <w:sz w:val="28"/>
          <w:szCs w:val="28"/>
        </w:rPr>
        <w:t xml:space="preserve">35 717,6 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превысил ограничения, установленные ст.92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1 полугодия 2015 года в решение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были внесены изменения решениями Совета депутатов муниципального образования город Саяногорс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26.02.2015 №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30.04.2015 № 27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04.06.2015 № 3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>862 541,7</w:t>
      </w:r>
      <w:r>
        <w:rPr>
          <w:b/>
          <w:i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15 год и на плановый период 2016 и 2017 годов»  – </w:t>
      </w:r>
      <w:r>
        <w:rPr>
          <w:b/>
          <w:i/>
          <w:sz w:val="28"/>
          <w:szCs w:val="28"/>
        </w:rPr>
        <w:t>494 454,0</w:t>
      </w:r>
      <w:r>
        <w:rPr>
          <w:b/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е безвозмездные поступления – </w:t>
      </w:r>
      <w:r>
        <w:rPr>
          <w:b/>
          <w:i/>
          <w:sz w:val="28"/>
          <w:szCs w:val="28"/>
        </w:rPr>
        <w:t>1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904 698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2 156,5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внесенных в бюджет изменений дефицит бюджета превысил ограничение (10%), установленное статьей 92.1 Бюджетного кодекса Российской Федерации, и составил 11,5 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.   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 основные параметры бюджета муниципального образования город Саяногорск за 1 полугодие 2015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577 583,8 тыс. рублей, или 67,0% к объему доходов на 2015 год. По сравнению с 1 полугодием 2014 года (560 633,8 тыс. рублей) объем доходов увеличился на 3,0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полнение общего объема расходов – 628 475,2 тыс. рублей, или 69,5% к объему расходов на 2015 год. По сравнению с 1 полугодием 2014 года (557 594,6 тыс. рублей) объем расходов увеличился на 12,7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ышение расходов над доходами (дефицит) составляет 50 891,4 тыс. рублей. Дефицит бюджета превысил ограничение (10%), установленное статьей 92.1 Бюджетного кодекса Российской Федерации, и составил 28,4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45 000,0 тыс. рублей).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исполнения доходной части бюджета за 1 полугодие 2015 года по сравнению с плановыми назначениями на 2015 год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полугодии 2015 года, составила 577 583,7 тыс. рублей и увеличилась по сравнению с 1 полугодием 2014 года (560 633,8 тыс. рублей) на 16 949,9 тыс. рублей, или на 3,0%. Общий процент исполнения доходной части составил 67,0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полугодии 2015 года составили 135 786,4 тыс. рублей, процент исполнения 46,1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единому сельскохозяйственному налогу – 90,1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ий процент исполнения по налогу на имущество физических лиц – 21,7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 составили 0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полугодии 2015 года составили 43 643,9 тыс. рублей, процент исполнения 59,6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доходам от использования имущества – 63,7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процент исполнения по доходам от оказания платных услуг – 34,1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Безвозмездные поступления в 1 полугодии 2015 года составили 398 153,4 тыс. рублей, процент исполнения 80,5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таций бюджетам городских округов на поддержку мер по обеспечению сбалансированности бюджетов составляет 10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исполнение по субсидиям бюджетам бюджетной системы Российской Федерации (межбюджетные субсидии) составляет 79,5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субъектов Российской Федерации и муниципальных образований составляет 80,8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иных межбюджетных трансфертов составляет 0,8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 составил минус 1 128,7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(в ред. от 04.06.2015 №30) утверждены плановые показатели по расходам бюджета муниципального образования город Саяногорск на 2015 год в сумме 904 698,2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Согласно приложению № 3 «Ведомственная структура расходов бюджета за 1 полугодие 2015 года», утвержденному Постановлением Администрации муниципального образования город Саяногорск от 24.07.2015 № 724 «Об утверждении отчета об исполнении бюджета муниципального образования город Саяногорск за 1 полугодие 2015 года» (далее – Постановление от 24.07.2015 № 724), плановые назначения на 2015 год составляют 904 698,2 тыс. рублей, исполнение составило 628 475,2 тыс. рублей, или 69,5% к годовым плановым назначениям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муниципального образования город Саяногорск за 1 полугодие 2015 года в разрезе разделов функциональной классификации расходов представлены в Приложении № 2 к данному заключению.     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сведений, отраженных в Приложении № 2 к данному заключению показал, что процент исполнения расходов бюджета колеблется от 34,6% по разделу «Национальная экономика» до 82,0% по разделу «Средства массовой информации»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назначений (гр.4 Приложения № 2 к данному заключению), утвержденных Постановлением от 24.07.2015 № 724,  по разделу 04 «Национальная экономика» и разделу 05 «Жилищно-коммунальное хозяйство», не соответствуют назначениям (гр.3 Приложения № 2 к данному заключению), утвержденным Решением Совета депутатов муниципального образования город Саяногорск от 24.12.2014 № 85 «О бюджете муниципального образования город Саяногорск на 2015 год и на плановый период 2016 и 2017 годов» (в ред. от 04.06.2015 №30) (далее - Решение от 24.12.2014 № 85 в ред. от 04.06.2015 №30), а именно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1) Уменьшена сумма назначений по разделу «Национальная экономика» главного распорядителя бюджетных средств – Комитета по жилищно-коммунальному хозяйству и транспорту г. Саяногорска всего на 79,2 тыс. рублей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уменьшена сумма назначений на 79,2 тыс. рублей по КБК 905 04 09 3700036 200 «Закупка товаров, работ и услуг для государственных (муниципальных) нужд» - мероприятия по повышению безопасности дорожного движения в муниципальном образовании город Саяногорск, в рамках ведомственной муниципальной целевой программы «Повышение безопасности дорожного движения в муниципальном образовании г.Саяногорск на 2013-2015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4 № 85 в ред. от 04.06.2015 №30, составляет 19 918,6 тыс. рублей, согласно Постановлению от 24.07.2015 № 724 – 19 839,4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2) Увеличена сумма назначений по разделу «Жилищно-коммунальное хозяйство» главного распорядителя бюджетных средств – Комитета по жилищно-коммунальному хозяйству и транспорту города Саяногорска всего на 79,2 тыс. рублей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70,3 тыс. рублей по КБК 905 05 02 4000040 830 «Исполнение судебных актов», в рамках ведомственной муниципальной целевой программы «Капитальный ремонт и модернизация объектов коммунальной инфраструктуры муниципального образования город Саяногорск на 2014-2016гг.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, согласно Решению от 24.12.2014 № 85 в ред. от 04.06.2015 №30, составляет  42,5 тыс. рублей, согласно Постановлению от 24.07.2015 № 724 – 112,8 тыс. рублей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мма назначений на 8,9 тыс. рублей по КБК 905 05 03 1406100 830 «Исполнение судебных актов» - уличное освещение, в рамках ведомственной муниципальной целевой программы «Благоустройство территории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согласно Решению от 24.12.2014 № 85 в ред. от 04.06.2015 №30, составляет  27,1 тыс. рублей, согласно Постановлению от 24.07.2015 № 724 – 36,0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запросу Контрольно-счетной палаты муниципального образования город Саяногорск (далее – Контрольно-счетная палата) (исх. № 21 от 30.09.2015 года) Комитетом по жилищно-коммунальному хозяйству и транспорту г.Саяногорска представлена информация по изменениям, вносимым в сводную бюджетную роспись и лимитам бюджетных обязательств, а именно представлены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 роспись на 2015 год и плановый период 2016-2017 годы с изменениями, внесенными Решением от 24.12.2014 № 85 в ред. от 04.06.2015 №30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№ 31 об изменении сводных лимитов бюджетных обязательств на 2015 год Комитета по жилищно-коммунальному хозяйству и транспорту г.Саяногорска, подписанная руководителем  БФУ 26.06.201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ходатайство от 25.06.2015 № 897-ЖКХ Комитета по жилищно-коммунальному хозяйству и транспорту г.Саяногорска, с отметкой входящего документа БФУ 25.06.2015 №585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 25.06.2015 № 20 на внесение изменений в сводную бюджетную роспись бюджета муниципального образования город Саяногорск на 2015 финансовый год и на плановый период 2016 и 2017 годов по Комитету по жилищно-коммунальному хозяйству и транспорту г.Саяногорска, с отметкой БФУ (вх. № 586 от 25.06.2015)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ставленных документов Контрольно-счетной палатой установлено, что изменения бюджетной росписи и лимитов бюджетных обязательств, приводящие к изменению показателей сводной бюджетной росписи, осуществлялись с присвоением кода вида изменений (152), установленного Приказом БФУ от 10.12.2012 № 26 «Об утверждении Порядка составления и ведения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(главных администраторов источников финансирования дефицита бюджета муниципального образования город Саяногорск)» (далее – Приказ БФУ от 10.12.2012 № 26). Код вида изменений 152 относится к изменениям, связанным с особенностями исполнения бюджета муниципального образования город Саяногорск, установленными Решением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4.12.2014 № 85 в ред. от 04.06.2015 №30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1 полугодие 2015 года представлены в Приложении № 3 к данному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едений, отраженных в Приложении № 3 к данному заключению показал, что суммы назначений (гр.4 Приложения № 3 к данному заключению), утвержденные Постановлением от 24.07.2015 № 724 по МП, ВМЦП муниципального образования город Саяногорск не соответствуют назначениям (гр.3 Приложения №3 к данному заключению), утвержденным Решением от 24.12.2014 № 85 в ред. от 04.06.2015 №30, а именно по программам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Благоустройство территории муниципального образования город Саяногорск на 2014-2016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Повышение безопасности дорожного движения в муниципальном образовании город Саяногорск на 2013-2015 годы"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ВМЦП "Капитальный ремонт и модернизация объектов коммунальной инфраструктуры муниципального образования город Саяногорск на 2014-2016 годы»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юджетные ассигнования ВМЦП "Благоустройство территории муниципального образования город Саяногорск на 2014-2016 годы", согласно ведомственной структуре расходов бюджета муниципального образования город Саяногорск на 2015 год (Приложение №3 к Решению от 24.12.2014 № 85 в ред. от 04.06.2015 №30) по КБК 905 05 03 1406100 830 «Исполнение судебных актов», составляют 46 413,0 тыс. рублей, согласно Постановлению от 24.07.2015 № 724 – 46 421,9 тыс. рублей. Бюджетные ассигнования по КБК 905 05 03 1406100 830 увеличены на 8,9 тыс. рублей, или на 0,02%. 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2) Бюджетные ассигнования ВМЦП "Повышение безопасности дорожного движения в муниципальном образовании город Саяногорск на 2013-2015 годы", согласно ведомственной структуре расходов бюджета муниципального образования город Саяногорск на 2015 год (Приложение №3 к Решению от 24.12.2014 № 85 в ред. от 04.06.2015 №30) по КБК 905 04 09 3700036 200 «Закупка товаров, работ и услуг для государственных (муниципальных) нужд», составляют 19 918,6 тыс. рублей, согласно Постановлению от 24.07.2015 № 724 – 19 839,4 тыс. рублей. Бюджетные ассигнования по КБК 905 04 09 3700036 200 уменьшены на 79,2 тыс. рублей, или на 0,4%.</w:t>
      </w:r>
    </w:p>
    <w:p>
      <w:pPr>
        <w:pStyle w:val="TextBody"/>
        <w:tabs>
          <w:tab w:val="clear" w:pos="708"/>
          <w:tab w:val="left" w:pos="5940" w:leader="none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юджетные ассигнования ВМЦП "Капитальный ремонт и модернизация объектов коммунальной инфраструктуры муниципального образования город Саяногорск на 2014-2016 годы», согласно ведомственной структуре расходов бюджета муниципального образования город Саяногорск на 2015 год (Приложение №3 к Решению от 24.12.2014 № 85 в ред. от 04.06.2015 №30) по КБК 905 05 02 4000040 830 «Исполнение судебных актов», составляют 42,5 тыс. рублей, согласно Постановлению от 24.07.2015 № 724 – 112,8 тыс. рублей. Бюджетные ассигнования по КБК 905 05 02 4000040 830 увеличены на 70,3 тыс. рублей, или более чем в 2,6 раз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Как уже отмечено в пункте 3.2. раздела 3 данного заключения, на основании представленных документов Контрольно-счетной палатой установлено, что перераспределение бюджетных ассигнований повлекло за собой как уменьшение бюджетных ассигнований по отдельным разделам, подразделам, целевым статьям, видам расходов бюджета и КОСГУ, так и их увеличение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и пунктом 3.3. раздела 3 Приказа БФУ от 10.12.2012 №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, в том числе по основаниям, установленным Решением о бюджете. Основания установлены в пункте 4 статьи 10 Решения от 24.12.2014 № 85 в ред. от 04.06.2015 №30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44-х МП, ВМЦП, утвержденных Решением от 24.12.2014 № 85 в ред. от 04.06.2015 №30, в 1 полугодии 2015 года финансировались 33 программы, или 75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70%, из них четыре программы с наименьшим процентом исполнения (менее 10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Капитальный ремонт и модернизация объектов коммунальной инфраструктуры муниципального образования г.Саяногорск на 2014-2016 годы" исполнение составляет 3,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МЦП "Пожарно-охранная безопасность в учреждениях образования муниципального образования город Саяногорск на 2013-2015гг." – 1,3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П "Профилактика правонарушений на территории муниципального образования город Саяногорск на 2014-2016 годы"  – 1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П "Управление муниципальным имуществом и земельными ресурсами на 2015-2019 годы"  – 3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Более 50% исполнения в 1 полугодии 2015 года по двенадцати программам: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Управление муниципальными финансами и обслуживание муниципального долга на 2014-2016 годы" – 73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 – 60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Благоустройство территории муниципального образования город Саяногорск на 2014-2016 годы" – 64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Дети Саяногорска на 2013-2015 гг." – 54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Социальная поддержка и содействие занятости населения на 2015-2017 годы" – 52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Развитие образования в муниципальном образовании г. Саяногорск на 2015-2017 гг." – 76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Обеспечение жильем молодых семей" на 2011-2015 годы – 100% (наибольший процент исполнения)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Развитие культуры в муниципальном образовании г. Саяногорск на 2015-2017 гг." – 74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Развитие физической культуры и спорта в муниципальном образовании город Саяногорск на 2011-2015 годы" – 68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Энергосбережение и повышение энергоэффективности в муниципальном образовании город Саяногорск на 2010-2015 годы и на перспективу до 2020 года" – 83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 – 75,9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ЦП "Приобретение автотранспортных средств и коммунальной техники для нужд муниципального образования город Саяногорск на 2014-2016 годы" – 99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Исполнение бюджета по использованию средств резервного фонда Администрации муниципального образования город Саяногорск за 1 полугодие 2015 года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ьзовании средств резервного фонда Администрации муниципального образования город Саяногорск за 1 полугодие 2015 года назначено на 2015 год  200,0 тыс. рублей, исполнено 0,0 тыс. рублей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полнение бюджета по использованию средств дорожного фонда муниципального образования город Саяногорск за 1 полугодие 2015 год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Согласно отчету об использовании средств дорожного фонда муниципального образования город Саяногорск за 1 полугодие 2015 года назначено на 2015 год 1 964,5 тыс. рублей, исполнено 300,0 тыс. рублей, или 15,3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и распорядителями бюджетных ассигнований дорожного фонда, согласно ведомственной структуре расходов бюджета муниципального образования город Саяногорск на 2015 год (Приложение №3 к Решению от 24.12.2014 № 85 в ред. от 04.06.2015 №30)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архитектуры, градостроительства и недвижимости города Саяногорска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>7. Результат исполнения бюджета за 1 полугодие 2015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полугодие 2015 года бюджет исполнен с дефицитом в сумме 50 891,4 тыс. рублей. Дефицит бюджета превысил ограничение (10%), установленное статьей 92.1 Бюджетного кодекса Российской Федерации, и составил 28,4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45 000,0 тыс. рублей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полугодие 2015 года представлены в Приложении №1 к Постановлению от 24.07.2015 № 72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редитов от кредитных организаций бюджетами городских округов в валюте Российской Федерации, при плане 10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, полученных от кредитных организаций бюджетами городских округов в валюте Российской Федерации, при плане 120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получение кредитов, от других бюджетов бюджетной системы Российской Федерации бюджетами городских округов в валюте Российской Федерации, при плане 60 000,0 тыс. рублей, исполнено 45 000,0 тыс. рублей, или 75,0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бюджетами городских округов кредитов от других бюджетов бюджетной системы Российской Федерации в валюте Российской Федерации в 2015 году не планируется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менение  остатков средств на счетах по учету средств бюджета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полугодие 2015 года объем доходов составил 577 583,8 тыс. рублей, или 67,0% к объему доходов на 2015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135 786,4 тыс. рублей, процент исполнения 46,1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- неналоговые доходы составили 43 643,9 тыс. рублей, процент исполнения 59,6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оставили 398 153,4 тыс. рублей, процент исполнения 80,5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1 полугодие 2015 года объем расходов составил 628 475,2 тыс. рублей, или 69,5% к объему расходов на 2015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3. Суммы бюджетных назначений, утвержденных Постановлением от 24.07.2015 № 724,  по разделу 04 «Национальная экономика» и разделу 05 «Жилищно-коммунальное хозяйство», не соответствуют назначениям, утвержденным Решением от 24.12.2014 № 85 в ред. от 04.06.2015 №30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Данное несоответствие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 без внесения изменений в закон (решение) о бюджете, в том числе по основаниям, установленным Решением о бюджете (п. 4 ст. 10 Решения от 24.12.2014 № 85 в ред. от 04.06.2015 №30)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4. Суммы назначений, утвержденные Постановлением от 24.07.2015 № 724 по МП, ВМЦП муниципального образования город Саяногорск не соответствуют назначениям, утвержденным Решением от 24.12.2014 № 85 в ред. от 04.06.2015 №30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о КБК 905 05 03 1406100 830, КБК 905 05 02 4000040 830 «Исполнение судебных актов», КБК 905 04 09 3700036 200 «Закупка товаров, работ и услуг для государственных (муниципальных) нужд» является допустимым, так как образовалось вследствие изменений бюджетной росписи и лимитов бюджетных обязательств, вносимых в соответствии с пунктом 3 статьи 217 Бюджетного кодекса Российской Федерации и пунктом 3.3 раздела 3 Приказа БФУ от 10.12.2012 № 26 по решению руководителя финансового органа без внесения изменений в закон (решение) о бюджете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: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- по КБК 905 05 03 1406100 830 увеличены на 8,9 тыс. рублей, или на 0,02%;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- по КБК 905 05 02 4000040 830 увеличены на 70,3 тыс. рублей, или более чем в 2,6 раз;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- по КБК 905 04 09 3700036 200 уменьшены на 79,2 тыс. рублей, или на 0,4%.</w:t>
      </w:r>
    </w:p>
    <w:p>
      <w:pPr>
        <w:pStyle w:val="TextBody"/>
        <w:tabs>
          <w:tab w:val="clear" w:pos="708"/>
          <w:tab w:val="left" w:pos="7350" w:leader="none"/>
        </w:tabs>
        <w:ind w:firstLine="709"/>
        <w:jc w:val="both"/>
        <w:rPr/>
      </w:pPr>
      <w:r>
        <w:rPr>
          <w:sz w:val="28"/>
          <w:szCs w:val="28"/>
        </w:rPr>
        <w:t>5. Из 44-х МП, ВМЦП, утвержденных Решением от 24.12.2014 № 85 в ред. от 04.06.2015 №30, в 1 полугодии 2015 года финансировались 33 программы, или 75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исполнения по МП, ВМЦП составляет 70,0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1 полугодии 2015 года средства из резервного фонда Администрации муниципального образования город Саяногорск не выделялись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1 полугодии 2015 года средства дорожного фонда муниципального образования город Саяногорск использованы в сумме 300,0 тыс. рублей, или 15,3% от плановых назначений на 2015 год (1 964,5 тыс. рублей)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 за 1 полугодие 2015 года исполнен с дефицитом в сумме 50 891,4 тыс. рублей. Дефицит бюджета превысил ограничение (10%), установленное статьей 92.1 Бюджетного кодекса Российской Федерации, и составил 28,4%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. Ограничение превышено в пределах суммы снижения остатков на счетах по учету средств местного бюджета, в соответствии с пунктом 3 статьи 92.1 Бюджетного кодекса РФ (в том числе на сумму полученных кредитов от других бюджетов бюджетной системы Российской Федерации бюджетами городских округов в валюте Российской Федерации в размере 45 000,0 тыс. рублей)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Е.Г.Ряшенцева</w:t>
      </w:r>
      <w:r>
        <w:rPr/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: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город Саяногорск    </w:t>
        <w:tab/>
        <w:t xml:space="preserve">           А.Н.Шуклин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ШуклинаА.Н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7:00Z</dcterms:created>
  <dc:creator>Usta-rras</dc:creator>
  <dc:description/>
  <cp:keywords/>
  <dc:language>en-US</dc:language>
  <cp:lastModifiedBy>419_1</cp:lastModifiedBy>
  <cp:lastPrinted>2015-10-06T09:21:00Z</cp:lastPrinted>
  <dcterms:modified xsi:type="dcterms:W3CDTF">2015-10-06T02:22:00Z</dcterms:modified>
  <cp:revision>55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