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5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left="340"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Саяногорск</w:t>
        <w:tab/>
        <w:t xml:space="preserve">                                                            от 18 декабря 2015 г.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9 месяцев 2015 года, утвержденный Постановлением Администрации муниципального образования город Саяногорск от 05.11.2015 № 1035 (далее – Отчет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24.12.2013 № 110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9 месяцев 2015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воначально бюджет муниципального образования город Саяногорск на 2015 год решением Совета депутатов муниципального образования город Саяногорск от 24.12.2014 № 85 «О бюджете муниципального образования город Саяногорск на 2015 год и на плановый период 2016 и 2017 годов» утвержден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825 207,7 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5 год и на плановый период 2016 и 2017 годов»  – </w:t>
      </w:r>
      <w:r>
        <w:rPr>
          <w:b/>
          <w:i/>
          <w:sz w:val="28"/>
          <w:szCs w:val="28"/>
        </w:rPr>
        <w:t>467 862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безвозмездные поступления – </w:t>
      </w:r>
      <w:r>
        <w:rPr>
          <w:b/>
          <w:i/>
          <w:sz w:val="28"/>
          <w:szCs w:val="28"/>
        </w:rPr>
        <w:t>170,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860 925,3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5 717,6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.92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течение 9 месяцев 2015 года в решение Совета депутатов муниципального образования город Саяногорск от 24.12.2014 № 85 «О бюджете муниципального образования город Саяногорск на 2015 год и на плановый период 2016 и 2017 годов» были внесены изменения решениями Совета депутатов муниципального образования город Саяногорск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26.02.2015 № 3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30.04.2015 № 27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4.06.2015 № 30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7.07.2015 № 3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7.07.2015 № 43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4.09.2015 № 45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>904 543,6</w:t>
      </w:r>
      <w:r>
        <w:rPr>
          <w:b/>
          <w:i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5 год и на плановый период 2016 и 2017 годов»  – </w:t>
      </w:r>
      <w:r>
        <w:rPr>
          <w:b/>
          <w:i/>
          <w:sz w:val="28"/>
          <w:szCs w:val="28"/>
        </w:rPr>
        <w:t>530  560,9</w:t>
      </w:r>
      <w:r>
        <w:rPr>
          <w:b/>
          <w:i/>
        </w:rPr>
        <w:t xml:space="preserve"> 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ие безвозмездные поступления – </w:t>
      </w:r>
      <w:r>
        <w:rPr>
          <w:b/>
          <w:i/>
          <w:sz w:val="28"/>
          <w:szCs w:val="28"/>
        </w:rPr>
        <w:t>17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947 288,4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2 744,8</w:t>
      </w:r>
      <w:r>
        <w:rPr>
          <w:b/>
          <w:i/>
        </w:rPr>
        <w:t xml:space="preserve"> 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учетом внесенных в бюджет изменений дефицит бюджета превысил ограничение (10%), установленное статьей 92.1 Бюджетного кодекса Российской Федерации, и составил 11,4 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.   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 основные параметры бюджета муниципального образования город Саяногорск за 9 месяцев 2015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общего объема доходов – </w:t>
      </w:r>
      <w:r>
        <w:rPr>
          <w:b/>
          <w:sz w:val="28"/>
          <w:szCs w:val="28"/>
        </w:rPr>
        <w:t>765 456,3</w:t>
      </w:r>
      <w:r>
        <w:rPr>
          <w:sz w:val="28"/>
          <w:szCs w:val="28"/>
        </w:rPr>
        <w:t xml:space="preserve"> тыс. рублей, или 84,6% к объему доходов на 2015 год. По сравнению с отчетом за 9 месяцев 2014 года (740 763,1 тыс. рублей) объем доходов увеличился на 3,3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исполнение общего объема расходов – </w:t>
      </w:r>
      <w:r>
        <w:rPr>
          <w:b/>
          <w:sz w:val="28"/>
          <w:szCs w:val="28"/>
        </w:rPr>
        <w:t>820 337,9</w:t>
      </w:r>
      <w:r>
        <w:rPr>
          <w:sz w:val="28"/>
          <w:szCs w:val="28"/>
        </w:rPr>
        <w:t xml:space="preserve"> тыс. рублей, или 86,6% к объему расходов на 2015 год. По сравнению с отчетом за 9 месяцев 2014 года (772 007,0 тыс. рублей) объем расходов увеличился на 6,3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ие расходов над доходами (дефицит) составляет </w:t>
      </w:r>
      <w:r>
        <w:rPr>
          <w:b/>
          <w:sz w:val="28"/>
          <w:szCs w:val="28"/>
        </w:rPr>
        <w:t>54 881,6</w:t>
      </w:r>
      <w:r>
        <w:rPr>
          <w:sz w:val="28"/>
          <w:szCs w:val="28"/>
        </w:rPr>
        <w:t xml:space="preserve"> тыс. рублей. Дефицит бюджета превысил ограничение (10%), установленное статьей 92.1 Бюджетного кодекса Российской Федерации, и составил 20,6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 (в том числе на сумму полученных кредитов от других бюджетов бюджетной системы Российской Федерации бюджетами городских округов в валюте Российской Федерации в размере 55 000,0 тыс. рублей). 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нализ исполнения доходной части бюджета за 9 месяцев 2015 года по сравнению с плановыми назначениями на 2015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за 9 месяцев 2015 года, составила 765 456,3 тыс. рублей и увеличилась по сравнению с отчетом за 9 месяцев 2014 года (740 763,1 тыс. рублей) на 24 693,2 тыс. рублей, или на 3,3%. Общий процент исполнения доходной части составил 84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 9 месяцев 2015 года составили 204 482,7 тыс. рублей, процент исполнения 69,1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единому сельскохозяйственному налогу – почт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налогу, взимаемому в связи с применением патентной системы налогообложения – 58,8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 составили 0,1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за 9 месяцев 2015 года составили 63 178,5 тыс. рублей, процент исполнения 81,1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доходам от использования имущества – 91,2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процент исполнения по доходам от продажи материальных и нематериальных активов – 51,3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Безвозмездные поступления за 9 месяцев 2015 года составили 497 795,0 тыс. рублей, процент исполнения 93,8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дотаций бюджетам городских округов на поддержку мер по обеспечению сбалансированности бюджетов составляет 10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исполнение по субсидиям бюджетам бюджетной системы Российской Федерации (межбюджетные субсидии) составляет 46,6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субъектов Российской Федерации и муниципальных образований составляет 97,6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иных межбюджетных трансфертов составляет 0,8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составил минус 1 128,7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ложении № 2 «Доходы бюджета муниципального образования город Саяногорск за 9 месяцев 2015 года» к Постановлению Администрации муниципального образования город Саяногорск от 05.11.2015 № 1035 не отражены плановые показатели по иным межбюджетным трансфертам, прочим безвозмездным поступлениям на сумму 1 229,0 тыс.рублей и фактические показатели по иным межбюджетным трансфертам, прочим безвозмездным поступлениям и по возврату остатков субсидий, субвенций и иных межбюджетных трансфертов, имеющих целевое назначение, прошлых лет из бюджетов городских округов на общую сумму минус 977,3 тыс.рублей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шением Совета депутатов муниципального образования город Саяногорск от 24.12.2014 № 85 «О бюджете муниципального образования город Саяногорск на 2015 год и на плановый период 2016 и 2017 годов» (в ред. от 24.09.2015 №45) утверждены плановые показатели по расходам бюджета муниципального образования город Саяногорск на 2015 год в сумме 947 288,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огласно приложению № 3 «Ведомственная структура расходов бюджета за 9 месяцев 2015 года», утвержденному Постановлением Администрации муниципального образования город Саяногорск от 05.11.2015 № 1035 «Об утверждении отчета об исполнении бюджета муниципального образования город Саяногорск за 9 месяцев 2015 года» (далее – Постановление от 05.11.2015 № 1035), плановые назначения на 2015 год составляют 947 288,4 тыс. рублей, исполнение составило 820 337,9 тыс. рублей, или 86,6% к годовым плановым назначения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9 месяцев 2015 года в разрезе разделов функциональной классификации расходов представлены в Приложении № 2 к данному заключению.     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Анализ сведений, отраженных в Приложении № 2 к данному заключению показал, что процент исполнения расходов бюджета колеблется от 44,3% по разделу «Национальная экономика» до 100,0% по разделу «Обслуживание государственного и муниципального долга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бюджетных назначений (гр.4 Приложения № 2 к данному заключению), утвержденных Постановлением от 05.11.2015 № 1035,  соответствуют назначениям (гр.3 Приложения № 2 к данному заключению), утвержденным Решением Совета депутатов муниципального образования город Саяногорск от 24.12.2014 № 85 «О бюджете муниципального образования город Саяногорск на 2015 год и на плановый период 2016 и 2017 годов» (в ред. от 24.09.2015 №45) (далее - Решение от 24.12.2014 № 85 в ред. от 24.09.2015 №45)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, ведомственным муниципальным целевым программам (далее – ВМЦП) за 9 месяцев 2015 года представлены в Приложении № 3 к данному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ведений, отраженных в Приложении № 3 к данному заключению показал, что суммы назначений (гр.4 Приложения № 3 к данному заключению), утвержденные Постановлением от 05.11.2015 № 1035 по МП, ВМЦП муниципального образования город Саяногорск соответствуют назначениям (гр.3 Приложения №3 к данному заключению), утвержденным Решением от 24.12.2014 № 85 в ред. от 24.09.2015 №45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44-х МП, ВМЦП, утвержденных Решением от 24.12.2014 № 85 в ред. 24.09.2015 №45, в течение 9 месяцев 2015 года финансировались 41 программа, или 93,2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, ВМЦП составляет 86,7%, из них пять программ с наименьшим процентом исполнения (менее 10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«Соответствие требованиям СанПиН образовательных учреждений муниципального образования г.Саяногорск на 2013 - 2015 годы»- исполнение составляет 7,4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Специальная оценка условий труда в муниципальных учреждениях муниципального образования г. Саяногорск на 2014-2016 годы» - 7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МЦП «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» – 2,4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«Основные направления содействия развитию малого и среднего предпринимательства на территории муниципального образования город Саяногорск на 2015-2017 годы» – 2,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МЦП «Капитальный ремонт и модернизация объектов коммунальной инфраструктуры муниципального образования город Саяногорск на 2014-2016 годы» – 4,4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Более 75% исполнения за 9 месяцев 2015 года по двенадцати программам: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«Управление муниципальными финансами и обслуживание муниципального долга на 2014-2016 годы» – 100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ВМЦП «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» – 80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«Благоустройство территории муниципального образования город Саяногорск на 2014-2016 годы» – 89,4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МП «Дети Саяногорска на 2013-2015 гг.» – 77,3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МП «Развитие образования в муниципальном образовании г. Саяногорск на 2015-2017 гг.» – 93,8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 Саяногорск на 2015-2017 годы» – 9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культуры в муниципальном образовании г. Саяногорск на 2015-2017 гг.» – 95,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МП «Развитие физической культуры и спорта в муниципальном образовании город Саяногорск на 2011-2015 годы» – 94,8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Энергосбережение и повышение энергоэффективности в муниципальном образовании город Саяногорск на 2010-2015 годы и на перспективу до 2020 года» – 91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«Финансовая поддержка социально ориентированных некоммерческих организаций муниципального образования город Саяногорск на 2014-2016 годы» – 10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» – 92,3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«Приобретение автотранспортных средств и коммунальной техники для нужд муниципального образования город Саяногорск на 2014-2016 годы» – 92,7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9 месяцев 2015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9 месяцев 2015 года назначено на 2015 год 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9 месяцев 2015 год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Согласно отчету об использовании средств дорожного фонда муниципального образования город Саяногорск за 9 месяцев 2015 года назначено на 2015 год 8 863,5 тыс. рублей, исполнено 500,0 тыс. рублей, или 5,6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и распорядителями бюджетных ассигнований дорожного фонда, согласно ведомственной структуре расходов бюджета муниципального образования город Саяногорск на 2015 год (Приложение №3 к Решению от 24.12.2014 № 85 в ред. от 24.09.2015 № 45)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Департамент архитектуры, градостроительства и недвижимости города Саяногорска (сумма бюджетных ассигнований - 900,0 тыс.рублей, исполнение – 500,0 тыс.рублей, или 55,6%)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Комитет по жилищно-коммунальному хозяйству и транспорту города Саяногорска (сумма бюджетных ассигнований – 7 963,5 тыс.рублей, исполнение – 0,0 рублей)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7. Результат исполнения бюджета за 9 месяцев 2015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нении бюджета муниципального образования город Саяногорск за 9 месяцев 2015 года бюджет исполнен с дефицитом в сумме 54 881,6 тыс. рублей. Дефицит бюджета превысил ограничение (10%), установленное статьей 92.1 Бюджетного кодекса Российской Федерации, и составил 20,6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 (в том числе на сумму полученных кредитов от других бюджетов бюджетной системы Российской Федерации бюджетами городских округов в валюте Российской Федерации в размере 55 000,0 тыс. рублей)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9 месяцев 2015 года представлены в Приложении №1 к Постановлению от 24.09.2015 № 1035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10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12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, от других бюджетов бюджетной системы Российской Федерации бюджетами городских округов в валюте Российской Федерации, при плане 60 000,0 тыс. рублей, исполнено 55 000,0 тыс. рублей, или 91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 в 2015 году не планируется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зменение  остатков средств на счетах по учету средств бюджета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9 месяцев 2015 года объем доходов составил 765 456,3 тыс. рублей, или 84,6% к объему доходов на 2015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204 482,7 тыс. рублей, процент исполнения 69,1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неналоговые доходы составили 63 178,5 тыс. рублей, процент исполнения 81,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оставили 497 795,0 тыс. рублей, процент исполнения 93,8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>В приложении № 2 «Доходы бюджета муниципального образования город Саяногорск за 9 месяцев 2015 года» к Постановлению Администрации муниципального образования город Саяногорск от 05.11.2015 № 1035 не отражены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>- плановые показатели по иным межбюджетным трансфертам, прочим безвозмездным поступлениям на сумму 1 229,0 тыс.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фактические показатели по иным межбюджетным трансфертам, прочим безвозмездным поступлениям и по возврату остатков субсидий, субвенций и иных межбюджетных трансфертов, имеющих целевое назначение, прошлых лет из бюджетов городских округов на общую сумму минус 977,3 тыс.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2. За 9 месяц 2015 года объем расходов составил 820 337,9 тыс. рублей, или 86,6% к объему расходов на 2015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3. Суммы бюджетных назначений, утвержденных Постановлением от 05.11.2015 № 1035,  соответствуют назначениям, утвержденным Решением от 24.12.2014 № 85 в ред. от 24.09.2015 №45. 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4. Суммы назначений, утвержденные Постановлением от 05.11.2015 № 1035 по МП, ВМЦП соответствуют назначениям, утвержденным Решением от 24.12.2014 № 85 в ред. от 24.09.2015 №45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5. Из 44-х МП, ВМЦП, утвержденных Решением от 24.12.2014 № 85 в ред. от 24.09.2015 №45, за 9 месяцев 2015 года финансировались 41 программа, или 93,2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, ВМЦП составляет 86,7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течение 9 месяцев 2015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 9 месяцев 2015 года средства дорожного фонда муниципального образования город Саяногорск использованы в сумме 500,0 тыс. рублей, или 5,6% от плановых назначений на 2015 год (8 863,5  тыс. рублей)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юджет за 9 месяцев 2015 года исполнен с дефицитом в сумме 54 881,6 тыс. рублей. Дефицит бюджета превысил ограничение (10%), установленное статьей 92.1 Бюджетного кодекса Российской Федерации, и составил 20,6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 (в том числе на сумму полученных кредитов от других бюджетов бюджетной системы Российской Федерации бюджетами городских округов в валюте Российской Федерации в размере 55 000,0 тыс. рублей)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дминистрации муниципального образования город Саяногорск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>-внести изменения в приложение № 2 «Доходы бюджета муниципального образования город Саяногорск за 9 месяцев 2015 года» к Постановлению Администрации муниципального образования город Саяногорск от 05.11.2015 № 1035, отразив в данном приложении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лановые показатели по иным межбюджетным трансфертам, прочим безвозмездным поступлениям на сумму 1 229,0 тыс.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фактические показатели по иным межбюджетным трансфертам, прочим безвозмездным поступлениям и по возврату остатков субсидий, субвенций и иных межбюджетных трансфертов, имеющих целевое назначение, прошлых лет из бюджетов городских округов на общую сумму минус 977,3 тыс.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Е.Г.Ряшенцева</w:t>
      </w:r>
      <w:r>
        <w:rPr/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: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Е.Г.Ряшенцева</w:t>
      </w:r>
      <w:r>
        <w:rPr/>
        <w:t xml:space="preserve">   </w:t>
      </w:r>
    </w:p>
    <w:p>
      <w:pPr>
        <w:pStyle w:val="Normal"/>
        <w:ind w:right="-28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>Исп. Ряшенцева Е.Г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7:00Z</dcterms:created>
  <dc:creator>Usta-rras</dc:creator>
  <dc:description/>
  <cp:keywords/>
  <dc:language>en-US</dc:language>
  <cp:lastModifiedBy>304_1</cp:lastModifiedBy>
  <cp:lastPrinted>2015-12-28T09:46:00Z</cp:lastPrinted>
  <dcterms:modified xsi:type="dcterms:W3CDTF">2015-12-28T02:48:00Z</dcterms:modified>
  <cp:revision>584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