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03.2012 г. № 4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03.2012 г. № 4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Административного регламент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едоставлению муниципальной услуг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ыдача согласий при совершении сделок с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ми долями жилых помеще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/>
        <w:t xml:space="preserve">Во исполнение постановления Администрации г.Саяногорска от 25.05.2010г.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муниципального образования г.Саяногорск от 11.03.2011г. № 542 «Об утверждении Порядка разработки и утверждения административных регламентов предоставления муниципальных услуг», руководствуясь ст.30, ст.33 Устава муниципального образования г.Саяногорск, утвержденного решением Саяногорского городского Совета депутатов № 35 от 31.05.2005 г., 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согласий при совершении сделок с муниципальными долями жилых помещений», в соответствии с приложением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sz w:val="28"/>
          <w:szCs w:val="28"/>
          <w:shd w:fill="FFFFFF" w:val="clear"/>
        </w:rPr>
        <w:t>на руководителя Департамента архитектуры, градостроительства и недвижимости г.Саяногорска Потапова Н.С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shd w:fill="FFFFFF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 образования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 xml:space="preserve">                                                 Л.М. Быко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4:00Z</dcterms:created>
  <dc:creator>301_2</dc:creator>
  <dc:description/>
  <dc:language>en-US</dc:language>
  <cp:lastModifiedBy>Степан Г. Федяев</cp:lastModifiedBy>
  <cp:lastPrinted>2012-03-12T18:04:00Z</cp:lastPrinted>
  <dcterms:modified xsi:type="dcterms:W3CDTF">2012-03-29T08:44:00Z</dcterms:modified>
  <cp:revision>2</cp:revision>
  <dc:subject/>
  <dc:title/>
</cp:coreProperties>
</file>